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__  </w:t>
      </w:r>
    </w:p>
    <w:p>
      <w:pPr>
        <w:pStyle w:val="Normal"/>
        <w:ind w:left="6225" w:right="-1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к Договору подряда №______________  </w:t>
      </w:r>
    </w:p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от ___.___.20__г. </w:t>
      </w:r>
    </w:p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  <w:t> </w:t>
      </w:r>
    </w:p>
    <w:tbl>
      <w:tblPr>
        <w:tblW w:w="981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4"/>
        <w:gridCol w:w="1929"/>
        <w:gridCol w:w="4453"/>
      </w:tblGrid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/>
            </w:pPr>
            <w:del w:id="0" w:author="александр шлапак" w:date="2022-05-20T20:13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Согласовано</w:delText>
              </w:r>
            </w:del>
            <w:ins w:id="1" w:author="александр шлапак" w:date="2022-05-20T20:13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Технический заказчик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/>
            </w:pPr>
            <w:del w:id="2" w:author="александр шлапак" w:date="2022-05-20T20:13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Утверждаю</w:delText>
              </w:r>
            </w:del>
            <w:ins w:id="3" w:author="александр шлапак" w:date="2022-05-20T20:13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азчик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ЭХ Инжиниринг»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Газпром теплоэнерго МО"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й директор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по капитальному строительству  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/А.А. Гражданов/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/Д.Г. Александров/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_____2022г.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_____2022г. </w:t>
            </w:r>
          </w:p>
        </w:tc>
      </w:tr>
    </w:tbl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  <w:t> </w:t>
      </w:r>
    </w:p>
    <w:tbl>
      <w:tblPr>
        <w:tblW w:w="981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1942"/>
        <w:gridCol w:w="4432"/>
      </w:tblGrid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/>
            </w:pPr>
            <w:del w:id="4" w:author="александр шлапак" w:date="2022-05-20T20:13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Согласовано</w:delText>
              </w:r>
            </w:del>
            <w:ins w:id="5" w:author="александр шлапак" w:date="2022-05-20T20:13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Исполнитель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Теплогазстрой»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/>
            </w:pPr>
            <w:del w:id="6" w:author="александр шлапак" w:date="2022-06-02T11:09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Генеральный директор</w:delText>
              </w:r>
            </w:del>
            <w:ins w:id="7" w:author="александр шлапак" w:date="2022-06-02T11:09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Директор по проектированию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  <w:del w:id="8" w:author="александр шлапак" w:date="2022-06-02T11:10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__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/</w:t>
            </w:r>
            <w:del w:id="9" w:author="александр шлапак" w:date="2022-06-02T11:10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С.В</w:delText>
              </w:r>
            </w:del>
            <w:ins w:id="10" w:author="александр шлапак" w:date="2022-06-02T11:10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А.И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del w:id="11" w:author="александр шлапак" w:date="2022-06-02T11:10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Бутаков</w:delText>
              </w:r>
            </w:del>
            <w:ins w:id="12" w:author="александр шлапак" w:date="2022-06-02T11:10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Калимуллин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_____2022г.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del w:id="13" w:author="александр шлапак" w:date="2022-05-20T20:14:00Z">
        <w:r>
          <w:rPr>
            <w:rFonts w:cs="Times New Roman" w:ascii="Times New Roman" w:hAnsi="Times New Roman"/>
            <w:b/>
          </w:rPr>
          <w:delText xml:space="preserve">ТЕХНИЧЕСКОЕ </w:delText>
        </w:r>
      </w:del>
      <w:r>
        <w:rPr>
          <w:rFonts w:cs="Times New Roman" w:ascii="Times New Roman" w:hAnsi="Times New Roman"/>
          <w:b/>
        </w:rPr>
        <w:t>ЗАДАНИЕ</w:t>
      </w:r>
      <w:ins w:id="14" w:author="александр шлапак" w:date="2022-05-20T20:14:00Z">
        <w:r>
          <w:rPr>
            <w:rFonts w:cs="Times New Roman" w:ascii="Times New Roman" w:hAnsi="Times New Roman"/>
            <w:b/>
          </w:rPr>
          <w:t xml:space="preserve"> НА ПРОЕКТИРОВАНИЕ</w:t>
        </w:r>
      </w:ins>
    </w:p>
    <w:p>
      <w:pPr>
        <w:pStyle w:val="Normal"/>
        <w:rPr>
          <w:rFonts w:ascii="Times New Roman" w:hAnsi="Times New Roman" w:cs="Times New Roman"/>
          <w:b/>
          <w:b/>
          <w:del w:id="17" w:author="александр шлапак" w:date="2022-05-20T20:14:00Z"/>
        </w:rPr>
      </w:pPr>
      <w:del w:id="15" w:author="александр шлапак" w:date="2022-05-20T20:14:00Z">
        <w:r>
          <w:rPr>
            <w:rFonts w:cs="Times New Roman" w:ascii="Times New Roman" w:hAnsi="Times New Roman"/>
            <w:b/>
          </w:rPr>
          <w:delText>на проектирование объекта</w:delText>
        </w:r>
      </w:del>
      <w:ins w:id="16" w:author="александр шлапак" w:date="2022-05-20T20:14:00Z">
        <w:r>
          <w:rPr>
            <w:rFonts w:cs="Times New Roman" w:ascii="Times New Roman" w:hAnsi="Times New Roman"/>
            <w:b/>
          </w:rPr>
          <w:t>для объекта:</w:t>
        </w:r>
      </w:ins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del w:id="20" w:author="александр шлапак" w:date="2022-05-20T20:15:00Z"/>
        </w:rPr>
      </w:pPr>
      <w:r>
        <w:rPr>
          <w:rFonts w:cs="Times New Roman" w:ascii="Times New Roman" w:hAnsi="Times New Roman"/>
          <w:b/>
        </w:rPr>
        <w:t>«</w:t>
      </w:r>
      <w:ins w:id="18" w:author="александр шлапак" w:date="2022-05-20T20:15:00Z">
        <w:r>
          <w:rPr>
            <w:rFonts w:eastAsia="Times New Roman" w:cs="Times New Roman" w:ascii="Times New Roman" w:hAnsi="Times New Roman"/>
            <w:b/>
            <w:sz w:val="22"/>
            <w:szCs w:val="22"/>
          </w:rPr>
          <w:t>Реконструкция котельной д. Степанщино</w:t>
        </w:r>
      </w:ins>
      <w:del w:id="19" w:author="александр шлапак" w:date="2022-05-20T20:15:00Z">
        <w:r>
          <w:rPr>
            <w:rFonts w:cs="Times New Roman" w:ascii="Times New Roman" w:hAnsi="Times New Roman"/>
            <w:b/>
          </w:rPr>
          <w:delText xml:space="preserve">Реконструкция котельной с установкой БМК </w:delText>
        </w:r>
      </w:del>
    </w:p>
    <w:p>
      <w:pPr>
        <w:pStyle w:val="Normal"/>
        <w:rPr>
          <w:rFonts w:ascii="Times New Roman" w:hAnsi="Times New Roman" w:cs="Times New Roman"/>
          <w:b/>
          <w:b/>
        </w:rPr>
      </w:pPr>
      <w:del w:id="21" w:author="александр шлапак" w:date="2022-05-20T20:15:00Z">
        <w:r>
          <w:rPr>
            <w:rFonts w:cs="Times New Roman" w:ascii="Times New Roman" w:hAnsi="Times New Roman"/>
            <w:b/>
          </w:rPr>
          <w:delText>с сетями инженерно-технического обеспечения</w:delText>
        </w:r>
      </w:del>
      <w:r>
        <w:rPr>
          <w:rFonts w:cs="Times New Roman" w:ascii="Times New Roman" w:hAnsi="Times New Roman"/>
          <w:b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адресу: г.о. Воскресенск Московской области, д.Степанщино, д.51, стр.1</w:t>
      </w:r>
      <w:del w:id="22" w:author="александр шлапак" w:date="2022-06-02T11:10:00Z">
        <w:r>
          <w:rPr>
            <w:rFonts w:cs="Times New Roman" w:ascii="Times New Roman" w:hAnsi="Times New Roman"/>
            <w:b/>
          </w:rPr>
          <w:delText>»</w:delText>
        </w:r>
      </w:del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379"/>
      </w:tblGrid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еречень основных данных и треб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требований</w:t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данные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конструкция котельной д. Степанщино </w:t>
            </w:r>
            <w:del w:id="23" w:author="александр шлапак" w:date="2022-05-20T20:16:00Z">
              <w:bookmarkStart w:id="0" w:name="_Hlk88141620"/>
              <w:commentRangeStart w:id="0"/>
              <w:r>
                <w:rPr>
                  <w:rFonts w:cs="Times New Roman" w:ascii="Times New Roman" w:hAnsi="Times New Roman"/>
                  <w:strike/>
                </w:rPr>
                <w:delText>с установкой БМК</w:delText>
              </w:r>
            </w:del>
            <w:del w:id="24" w:author="александр шлапак" w:date="2022-05-20T20:16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  <w:del w:id="25" w:author="александр шлапак" w:date="2022-05-20T20:16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26" w:author="александр шлапак" w:date="2022-05-20T20:16:00Z">
              <w:commentRangeEnd w:id="0"/>
              <w:r>
                <w:commentReference w:id="0"/>
              </w:r>
              <w:r>
                <w:rPr>
                  <w:rFonts w:cs="Times New Roman" w:ascii="Times New Roman" w:hAnsi="Times New Roman"/>
                </w:rPr>
                <w:delText>с сетями инженерно-технического обеспечения</w:delText>
              </w:r>
            </w:del>
            <w:r>
              <w:rPr>
                <w:rFonts w:cs="Times New Roman" w:ascii="Times New Roman" w:hAnsi="Times New Roman"/>
              </w:rPr>
              <w:t xml:space="preserve"> </w:t>
            </w:r>
            <w:bookmarkEnd w:id="0"/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ns w:id="28" w:author="александр шлапак" w:date="2022-06-02T11:17:00Z"/>
              </w:rPr>
            </w:pPr>
            <w:ins w:id="27" w:author="александр шлапак" w:date="2022-06-02T11:17:00Z">
              <w:r>
                <w:rPr>
                  <w:rFonts w:cs="Times New Roman" w:ascii="Times New Roman" w:hAnsi="Times New Roman"/>
                </w:rPr>
                <w:t>г.о. Воскресенск, р.п. Фосфоритный, ул. Школьная, д.2Б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30" w:author="александр шлапак" w:date="2022-06-02T11:17:00Z"/>
              </w:rPr>
            </w:pPr>
            <w:ins w:id="29" w:author="александр шлапак" w:date="2022-06-02T11:17:00Z">
              <w:r>
                <w:rPr>
                  <w:rFonts w:cs="Times New Roman" w:ascii="Times New Roman" w:hAnsi="Times New Roman"/>
                </w:rPr>
                <w:t>Кадастровый номер ЗУ 50:29:0040603:2391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31" w:author="александр шлапак" w:date="2022-06-02T11:17:00Z">
              <w:r>
                <w:rPr>
                  <w:rFonts w:cs="Times New Roman" w:ascii="Times New Roman" w:hAnsi="Times New Roman"/>
                </w:rPr>
                <w:t>Договор аренды ЗУ №1744/Х от 08.12.21г.</w:t>
              </w:r>
            </w:ins>
            <w:del w:id="32" w:author="александр шлапак" w:date="2022-06-02T11:17:00Z">
              <w:r>
                <w:rPr>
                  <w:rFonts w:cs="Times New Roman" w:ascii="Times New Roman" w:hAnsi="Times New Roman"/>
                </w:rPr>
                <w:delText>г.о. Воскресенск, д. Степанщино д.51, стр.1</w:delText>
              </w:r>
            </w:del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ссионное соглашение №1 от 22 октября 202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азпром теплоэнерго МО»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тро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33" w:author="александр шлапак" w:date="2022-05-20T20:15:00Z">
              <w:commentRangeStart w:id="1"/>
              <w:r>
                <w:rPr>
                  <w:rFonts w:cs="Times New Roman" w:ascii="Times New Roman" w:hAnsi="Times New Roman"/>
                </w:rPr>
                <w:delText>Новое строительство</w:delText>
              </w:r>
            </w:del>
            <w:del w:id="34" w:author="александр шлапак" w:date="2022-05-20T20:15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ins w:id="35" w:author="александр шлапак" w:date="2022-05-20T20:15:00Z">
              <w:commentRangeEnd w:id="1"/>
              <w:r>
                <w:commentReference w:id="1"/>
              </w:r>
              <w:r>
                <w:rPr>
                  <w:rFonts w:cs="Times New Roman" w:ascii="Times New Roman" w:hAnsi="Times New Roman"/>
                </w:rPr>
                <w:t>Реконструкция</w:t>
              </w:r>
            </w:ins>
            <w:ins w:id="36" w:author="александр шлапак" w:date="2022-06-02T11:10:00Z">
              <w:r>
                <w:rPr>
                  <w:rFonts w:cs="Times New Roman" w:ascii="Times New Roman" w:hAnsi="Times New Roman"/>
                </w:rPr>
                <w:t xml:space="preserve"> котельной</w:t>
              </w:r>
            </w:ins>
            <w:ins w:id="37" w:author="александр шлапак" w:date="2022-06-02T11:10:00Z">
              <w:r>
                <w:rPr>
                  <w:rFonts w:cs="Times New Roman" w:ascii="Times New Roman" w:hAnsi="Times New Roman"/>
                </w:rPr>
                <w:t xml:space="preserve"> с установкой БМК</w:t>
              </w:r>
            </w:ins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социальной сферы и жилого фонда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ая программа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потребителей теплоты по надежности теплоснабже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ая 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атегория котельной по надежности отпуска тепл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атегория объекта согласно ФЗ №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О (газ) класс опасности уточнить по результатам проектирования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тветственност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ормальный. Статья 4, пункт 9. Федеральный закон № 384-ФЗ «Технический регламент о безопасности зданий и сооружений»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жим работы отпуска тепловой энергии с коллекторов котельно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пературный график работы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 отопления 95/70°С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38" w:author="александр шлапак" w:date="2022-06-02T11:13:00Z"/>
              </w:rPr>
            </w:pPr>
            <w:r>
              <w:rPr>
                <w:rFonts w:cs="Times New Roman" w:ascii="Times New Roman" w:hAnsi="Times New Roman"/>
              </w:rPr>
              <w:t>сетей ГВС в соответствии с СП 124.13300.2012 Тепловые сети, п. 10.6, подпункт «г» и СП 30.13330.2020 Внутренний водопровод и канализация п.4.7 «Температура горячей воды в местах водозабора независимо от применяемой системы теплоснабжения должна быть не ниже 60°С и не выше 75°С»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ins w:id="39" w:author="александр шлапак" w:date="2022-06-02T11:13:00Z">
              <w:r>
                <w:rPr>
                  <w:rFonts w:cs="Times New Roman" w:ascii="Times New Roman" w:hAnsi="Times New Roman"/>
                  <w:highlight w:val="yellow"/>
                </w:rPr>
                <w:t>При реконструкции котельной температурный график не изменяется.</w:t>
              </w:r>
            </w:ins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служивающего персонала в котельно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работу технологического оборудования котельной в автоматическом режиме без постоянного присутствия обслуживающего персонала с передачей режимов работы котельной на диспетчерский пульт</w:t>
            </w:r>
            <w:del w:id="40" w:author="александр шлапак" w:date="2022-06-02T11:12:00Z">
              <w:r>
                <w:rPr>
                  <w:rFonts w:cs="Times New Roman" w:ascii="Times New Roman" w:hAnsi="Times New Roman"/>
                </w:rPr>
                <w:delText>, расположенный по адресу: г.Воскресенск, ул.Комсомольская, д.33</w:delText>
              </w:r>
            </w:del>
            <w:ins w:id="41" w:author="александр шлапак" w:date="2022-06-02T11:12:00Z">
              <w:r>
                <w:rPr>
                  <w:rFonts w:cs="Times New Roman" w:ascii="Times New Roman" w:hAnsi="Times New Roman"/>
                </w:rPr>
                <w:t>.</w:t>
              </w:r>
            </w:ins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зданий и соору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на этапе проектирования и предусмотре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Здание котельной блочно-модульного исполнения. Предусмотреть применение БМК заводского изготовл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рубы дымовые теплоизолированные, на каждый котел отдельный ство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граждение территории, в соответствии с требованиями Федерального закона от 21 июля 2011 г. N 256-ФЗ "О безопасности объектов топливно-энергетического комплекса", Постановления Правительства РФ от 05.05.2012№458 "Об утверждении Правил по обеспечению безопасности и антитеррористической защищенности объектов топливно-энергетического комплекса"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del w:id="42" w:author="александр шлапак" w:date="2022-05-20T20:18:00Z">
              <w:r>
                <w:rPr>
                  <w:rFonts w:cs="Times New Roman" w:ascii="Times New Roman" w:hAnsi="Times New Roman"/>
                </w:rPr>
                <w:delText>1.16</w:delText>
              </w:r>
            </w:del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43" w:author="александр шлапак" w:date="2022-05-20T20:18:00Z">
              <w:r>
                <w:rPr>
                  <w:rFonts w:cs="Times New Roman" w:ascii="Times New Roman" w:hAnsi="Times New Roman"/>
                </w:rPr>
                <w:delText>Этапы строительства</w:delText>
              </w:r>
            </w:del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44" w:author="александр шлапак" w:date="2022-05-20T20:18:00Z">
              <w:commentRangeStart w:id="2"/>
              <w:r>
                <w:rPr>
                  <w:rFonts w:cs="Times New Roman" w:ascii="Times New Roman" w:hAnsi="Times New Roman"/>
                </w:rPr>
                <w:delText>I этап – строительство БМК.</w:delText>
              </w:r>
            </w:del>
            <w:del w:id="45" w:author="александр шлапак" w:date="2022-05-20T20:18:00Z">
              <w:commentRangeEnd w:id="2"/>
              <w:r>
                <w:commentReference w:id="2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del w:id="46" w:author="александр шлапак" w:date="2022-05-20T20:19:00Z">
              <w:r>
                <w:rPr>
                  <w:rFonts w:cs="Times New Roman" w:ascii="Times New Roman" w:hAnsi="Times New Roman"/>
                </w:rPr>
                <w:delText>17</w:delText>
              </w:r>
            </w:del>
            <w:ins w:id="47" w:author="александр шлапак" w:date="2022-05-20T20:19:00Z">
              <w:r>
                <w:rPr>
                  <w:rFonts w:cs="Times New Roman" w:ascii="Times New Roman" w:hAnsi="Times New Roman"/>
                </w:rPr>
                <w:t>16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и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ая документация (П), Сметная документация (СД), Рабочая документация (Р)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  <w:ins w:id="48" w:author="александр шлапак" w:date="2022-05-20T20:19:00Z">
              <w:r>
                <w:rPr>
                  <w:rFonts w:cs="Times New Roman" w:ascii="Times New Roman" w:hAnsi="Times New Roman"/>
                </w:rPr>
                <w:t>7</w:t>
              </w:r>
            </w:ins>
            <w:del w:id="49" w:author="александр шлапак" w:date="2022-05-20T20:19:00Z">
              <w:r>
                <w:rPr>
                  <w:rFonts w:cs="Times New Roman" w:ascii="Times New Roman" w:hAnsi="Times New Roman"/>
                </w:rPr>
                <w:delText>8</w:delText>
              </w:r>
            </w:del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– сбор исходных данных, основные проектные решения, обследование площадки строительства. Уточнение нагрузки проектируемой котельн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51" w:author="Мытников Артем Витальевич" w:date="2022-05-12T15:12:00Z"/>
              </w:rPr>
            </w:pPr>
            <w:r>
              <w:rPr>
                <w:rFonts w:cs="Times New Roman" w:ascii="Times New Roman" w:hAnsi="Times New Roman"/>
              </w:rPr>
              <w:t>2 этап – проведение инженерных изысканий,</w:t>
            </w:r>
            <w:ins w:id="50" w:author="Мытников Артем Витальевич" w:date="2022-05-12T15:12:00Z">
              <w:r>
                <w:rPr>
                  <w:rFonts w:cs="Times New Roman" w:ascii="Times New Roman" w:hAnsi="Times New Roman"/>
                </w:rPr>
                <w:t xml:space="preserve"> разработка основных технологических решений.</w:t>
              </w:r>
            </w:ins>
          </w:p>
          <w:p>
            <w:pPr>
              <w:pStyle w:val="Normal"/>
              <w:jc w:val="both"/>
              <w:rPr/>
            </w:pPr>
            <w:ins w:id="52" w:author="Мытников Артем Витальевич" w:date="2022-05-12T15:12:00Z">
              <w:r>
                <w:rPr>
                  <w:rFonts w:cs="Times New Roman" w:ascii="Times New Roman" w:hAnsi="Times New Roman"/>
                </w:rPr>
                <w:t xml:space="preserve">3 этап - </w:t>
              </w:r>
            </w:ins>
            <w:r>
              <w:rPr>
                <w:rFonts w:cs="Times New Roman" w:ascii="Times New Roman" w:hAnsi="Times New Roman"/>
              </w:rPr>
              <w:t xml:space="preserve"> разработка проектной и сметной документации, экспертиза инженерных изысканий</w:t>
            </w:r>
            <w:del w:id="53" w:author="александр шлапак" w:date="2022-05-20T20:21:00Z">
              <w:r>
                <w:rPr>
                  <w:rFonts w:cs="Times New Roman" w:ascii="Times New Roman" w:hAnsi="Times New Roman"/>
                </w:rPr>
                <w:delText xml:space="preserve">, </w:delText>
              </w:r>
            </w:del>
            <w:del w:id="54" w:author="александр шлапак" w:date="2022-05-20T20:21:00Z">
              <w:commentRangeStart w:id="3"/>
              <w:r>
                <w:rPr>
                  <w:rFonts w:cs="Times New Roman" w:ascii="Times New Roman" w:hAnsi="Times New Roman"/>
                </w:rPr>
                <w:delText>проектной и сметной документации</w:delText>
              </w:r>
            </w:del>
            <w:del w:id="55" w:author="александр шлапак" w:date="2022-05-20T20:21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commentRangeEnd w:id="3"/>
            <w:r>
              <w:commentReference w:id="3"/>
            </w:r>
            <w:r>
              <w:rPr>
                <w:rFonts w:cs="Times New Roman" w:ascii="Times New Roman" w:hAnsi="Times New Roman"/>
              </w:rPr>
              <w:t>. Получение положительного заключения по проектной и сметной документации в соответствии с Градостроительным кодексом.</w:t>
            </w:r>
          </w:p>
          <w:p>
            <w:pPr>
              <w:pStyle w:val="Heading1"/>
              <w:shd w:fill="FFFFFF" w:val="clear"/>
              <w:jc w:val="both"/>
              <w:textAlignment w:val="baseline"/>
              <w:rPr/>
            </w:pPr>
            <w:ins w:id="56" w:author="Мытников Артем Витальевич" w:date="2022-05-12T15:13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t>4</w:t>
              </w:r>
            </w:ins>
            <w:del w:id="57" w:author="Мытников Артем Витальевич" w:date="2022-05-12T15:13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delText>3</w:delText>
              </w:r>
            </w:del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этап – разработка рабочей документации и локальных смет, разработка технических требований, технических заданий, опросных листов, спецификаций и иной документации для проведения конкурентных процедур на закупку основного и вспомогательного оборудования.</w:t>
            </w:r>
          </w:p>
          <w:p>
            <w:pPr>
              <w:pStyle w:val="Heading1"/>
              <w:shd w:fill="FFFFFF" w:val="clear"/>
              <w:jc w:val="both"/>
              <w:textAlignment w:val="baseline"/>
              <w:rPr/>
            </w:pPr>
            <w:ins w:id="58" w:author="Мытников Артем Витальевич" w:date="2022-05-12T15:13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t>5</w:t>
              </w:r>
            </w:ins>
            <w:del w:id="59" w:author="Мытников Артем Витальевич" w:date="2022-05-12T15:13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delText>4</w:delText>
              </w:r>
            </w:del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этап – авторский надзор в объеме и порядке ведения в соответствии с СП 11-110-99, СНиП 12-01-2004. СП 48.13330.2011 (СНиП 12-01-2004), СНиП 3.01.04-87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ins w:id="60" w:author="александр шлапак" w:date="2022-05-20T20:20:00Z">
              <w:r>
                <w:rPr>
                  <w:rFonts w:cs="Times New Roman" w:ascii="Times New Roman" w:hAnsi="Times New Roman"/>
                </w:rPr>
                <w:t>1.18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61" w:author="александр шлапак" w:date="2022-05-20T20:20:00Z">
              <w:r>
                <w:rPr>
                  <w:rFonts w:cs="Times New Roman" w:ascii="Times New Roman" w:hAnsi="Times New Roman"/>
                </w:rPr>
                <w:t>Основное топливо</w:t>
              </w:r>
            </w:ins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62" w:author="александр шлапак" w:date="2022-05-20T20:20:00Z">
              <w:r>
                <w:rPr>
                  <w:rFonts w:cs="Times New Roman" w:ascii="Times New Roman" w:hAnsi="Times New Roman"/>
                </w:rPr>
                <w:t>Природный газ. ГОСТ 5542-2014 «Газы горючие природные для промышленного и коммунально-бытового назначения».</w:t>
              </w:r>
            </w:ins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ins w:id="63" w:author="александр шлапак" w:date="2022-05-20T20:20:00Z">
              <w:r>
                <w:rPr>
                  <w:rFonts w:cs="Times New Roman" w:ascii="Times New Roman" w:hAnsi="Times New Roman"/>
                </w:rPr>
                <w:t>1.19</w:t>
              </w:r>
            </w:ins>
            <w:del w:id="64" w:author="александр шлапак" w:date="2022-05-20T20:20:00Z">
              <w:r>
                <w:rPr>
                  <w:rFonts w:cs="Times New Roman" w:ascii="Times New Roman" w:hAnsi="Times New Roman"/>
                </w:rPr>
                <w:delText>1.19</w:delText>
              </w:r>
            </w:del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65" w:author="александр шлапак" w:date="2022-05-20T20:20:00Z">
              <w:r>
                <w:rPr>
                  <w:rFonts w:cs="Times New Roman" w:ascii="Times New Roman" w:hAnsi="Times New Roman"/>
                </w:rPr>
                <w:t>Резервное/аварийное топливо</w:t>
              </w:r>
            </w:ins>
            <w:del w:id="66" w:author="александр шлапак" w:date="2022-05-20T20:20:00Z">
              <w:r>
                <w:rPr>
                  <w:rFonts w:cs="Times New Roman" w:ascii="Times New Roman" w:hAnsi="Times New Roman"/>
                </w:rPr>
                <w:delText>Основное топливо</w:delText>
              </w:r>
            </w:del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67" w:author="александр шлапак" w:date="2022-05-20T20:20:00Z">
              <w:r>
                <w:rPr>
                  <w:rFonts w:cs="Times New Roman" w:ascii="Times New Roman" w:hAnsi="Times New Roman"/>
                </w:rPr>
                <w:t>Не предусматривается</w:t>
              </w:r>
            </w:ins>
            <w:del w:id="68" w:author="александр шлапак" w:date="2022-05-20T20:20:00Z">
              <w:r>
                <w:rPr>
                  <w:rFonts w:cs="Times New Roman" w:ascii="Times New Roman" w:hAnsi="Times New Roman"/>
                </w:rPr>
                <w:delText xml:space="preserve">Природный газ. ГОСТ 5542-2014 «Газы горючие природные для промышленного и коммунально-бытового </w:delText>
              </w:r>
            </w:del>
            <w:del w:id="69" w:author="александр шлапак" w:date="2022-05-20T20:20:00Z">
              <w:commentRangeStart w:id="4"/>
              <w:r>
                <w:rPr>
                  <w:rFonts w:cs="Times New Roman" w:ascii="Times New Roman" w:hAnsi="Times New Roman"/>
                </w:rPr>
                <w:delText>назначения</w:delText>
              </w:r>
            </w:del>
            <w:del w:id="70" w:author="александр шлапак" w:date="2022-05-20T20:20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71" w:author="александр шлапак" w:date="2022-05-20T20:20:00Z">
              <w:commentRangeEnd w:id="4"/>
              <w:r>
                <w:commentReference w:id="4"/>
              </w:r>
              <w:r>
                <w:rPr>
                  <w:rFonts w:cs="Times New Roman" w:ascii="Times New Roman" w:hAnsi="Times New Roman"/>
                </w:rPr>
                <w:delText xml:space="preserve">». </w:delText>
              </w:r>
            </w:del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теплотехнические характеристики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существующая расчетная тепловая нагрузка составляет  – 1,37 МВт (1,18 Гкал/ч), в том числе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опление и вентиляция – 1,169 МВт (1,005 Гкал/ч)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рячее водоснабжение (среднечасовая) – 0,067 МВт (0,058 Гкал/ч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рячее водоснабжение (максимально-часовая) – 0,162 МВт (0,139 Гкал/ч)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тери в тепловых сетях – 0,123 МВт (0,106 Гкал/ч)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Calibri" w:hAnsi="Calibri" w:cs="Calibri"/>
                <w:ins w:id="72" w:author="александр шлапак" w:date="2022-05-20T20:23:00Z"/>
              </w:rPr>
            </w:pPr>
            <w:r>
              <w:rPr>
                <w:rFonts w:cs="Times New Roman" w:ascii="Times New Roman" w:hAnsi="Times New Roman"/>
              </w:rPr>
              <w:t>Собственные нужды существующей котельной – 0,0136 МВт (0,0117 Гкал/ч)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Calibri" w:hAnsi="Calibri" w:cs="Calibri"/>
                <w:highlight w:val="none"/>
                <w:ins w:id="78" w:author="александр шлапак" w:date="2022-05-20T20:23:00Z"/>
              </w:rPr>
            </w:pPr>
            <w:ins w:id="73" w:author="александр шлапак" w:date="2022-05-20T20:23:00Z">
              <w:r>
                <w:rPr>
                  <w:rFonts w:cs="Times New Roman" w:ascii="Times New Roman" w:hAnsi="Times New Roman"/>
                </w:rPr>
                <w:t>Перспективн</w:t>
              </w:r>
            </w:ins>
            <w:ins w:id="74" w:author="александр шлапак" w:date="2022-05-20T20:23:00Z">
              <w:r>
                <w:rPr>
                  <w:rFonts w:cs="Times New Roman" w:ascii="Times New Roman" w:hAnsi="Times New Roman"/>
                </w:rPr>
                <w:t>ая</w:t>
              </w:r>
            </w:ins>
            <w:ins w:id="75" w:author="александр шлапак" w:date="2022-05-20T20:23:00Z">
              <w:r>
                <w:rPr>
                  <w:rFonts w:cs="Times New Roman" w:ascii="Times New Roman" w:hAnsi="Times New Roman"/>
                </w:rPr>
                <w:t xml:space="preserve"> нагрузк</w:t>
              </w:r>
            </w:ins>
            <w:ins w:id="76" w:author="александр шлапак" w:date="2022-05-20T20:23:00Z">
              <w:r>
                <w:rPr>
                  <w:rFonts w:cs="Times New Roman" w:ascii="Times New Roman" w:hAnsi="Times New Roman"/>
                </w:rPr>
                <w:t>а</w:t>
              </w:r>
            </w:ins>
            <w:ins w:id="77" w:author="александр шлапак" w:date="2022-05-20T20:23:00Z">
              <w:r>
                <w:rPr>
                  <w:rFonts w:cs="Times New Roman" w:ascii="Times New Roman" w:hAnsi="Times New Roman"/>
                </w:rPr>
                <w:t xml:space="preserve"> – 0 Гкал/ч.</w:t>
              </w:r>
            </w:ins>
          </w:p>
          <w:p>
            <w:pPr>
              <w:pStyle w:val="ListParagraph1"/>
              <w:ind w:left="283" w:hanging="0"/>
              <w:jc w:val="both"/>
              <w:rPr>
                <w:rFonts w:ascii="Times New Roman" w:hAnsi="Times New Roman" w:cs="Times New Roman"/>
                <w:highlight w:val="yellow"/>
                <w:ins w:id="80" w:author="александр шлапак" w:date="2022-06-02T11:13:00Z"/>
              </w:rPr>
            </w:pPr>
            <w:ins w:id="79" w:author="александр шлапак" w:date="2022-06-02T11:13:00Z">
              <w:r>
                <w:rPr>
                  <w:rFonts w:cs="Times New Roman" w:ascii="Times New Roman" w:hAnsi="Times New Roman"/>
                  <w:highlight w:val="yellow"/>
                </w:rPr>
                <w:t xml:space="preserve">Статическое давление тепловой сети определить в процессе проектирования. </w:t>
              </w:r>
            </w:ins>
          </w:p>
          <w:p>
            <w:pPr>
              <w:pStyle w:val="ListParagraph1"/>
              <w:ind w:left="283" w:hanging="0"/>
              <w:jc w:val="both"/>
              <w:rPr>
                <w:rFonts w:ascii="Times New Roman" w:hAnsi="Times New Roman" w:cs="Times New Roman"/>
                <w:highlight w:val="yellow"/>
                <w:ins w:id="82" w:author="александр шлапак" w:date="2022-06-02T11:13:00Z"/>
              </w:rPr>
            </w:pPr>
            <w:ins w:id="81" w:author="александр шлапак" w:date="2022-06-02T11:13:00Z">
              <w:r>
                <w:rPr>
                  <w:rFonts w:cs="Times New Roman" w:ascii="Times New Roman" w:hAnsi="Times New Roman"/>
                  <w:highlight w:val="yellow"/>
                </w:rPr>
                <w:t>Объем тепловой сети системы отопления – определить в процессе проектирования.</w:t>
              </w:r>
            </w:ins>
          </w:p>
          <w:p>
            <w:pPr>
              <w:pStyle w:val="ListParagraph1"/>
              <w:ind w:left="283" w:hanging="283"/>
              <w:jc w:val="both"/>
              <w:rPr>
                <w:rFonts w:ascii="Times New Roman" w:hAnsi="Times New Roman" w:cs="Times New Roman"/>
                <w:highlight w:val="yellow"/>
                <w:del w:id="84" w:author="александр шлапак" w:date="2022-06-02T11:13:00Z"/>
              </w:rPr>
            </w:pPr>
            <w:del w:id="83" w:author="александр шлапак" w:date="2022-06-02T11:13:00Z">
              <w:r>
                <w:rPr>
                  <w:rFonts w:cs="Times New Roman" w:ascii="Times New Roman" w:hAnsi="Times New Roman"/>
                  <w:highlight w:val="yellow"/>
                </w:rPr>
              </w:r>
            </w:del>
          </w:p>
          <w:p>
            <w:pPr>
              <w:pStyle w:val="ListParagraph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график системы теплоснабжения </w:t>
            </w:r>
            <w:ins w:id="85" w:author="александр шлапак" w:date="2022-05-20T20:22:00Z">
              <w:r>
                <w:rPr>
                  <w:rFonts w:cs="Times New Roman" w:ascii="Times New Roman" w:hAnsi="Times New Roman"/>
                </w:rPr>
                <w:t xml:space="preserve">на нужды отопления и вентиляции </w:t>
              </w:r>
            </w:ins>
            <w:r>
              <w:rPr>
                <w:rFonts w:cs="Times New Roman" w:ascii="Times New Roman" w:hAnsi="Times New Roman"/>
              </w:rPr>
              <w:t>– 95/70°С. 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системы ГВС – 65/</w:t>
            </w:r>
            <w:del w:id="86" w:author="александр шлапак" w:date="2022-05-20T20:23:00Z">
              <w:r>
                <w:rPr>
                  <w:rFonts w:cs="Times New Roman" w:ascii="Times New Roman" w:hAnsi="Times New Roman"/>
                </w:rPr>
                <w:delText>70</w:delText>
              </w:r>
            </w:del>
            <w:ins w:id="87" w:author="александр шлапак" w:date="2022-05-20T20:23:00Z">
              <w:r>
                <w:rPr>
                  <w:rFonts w:cs="Times New Roman" w:ascii="Times New Roman" w:hAnsi="Times New Roman"/>
                </w:rPr>
                <w:t>50</w:t>
              </w:r>
            </w:ins>
            <w:r>
              <w:rPr>
                <w:rFonts w:cs="Times New Roman" w:ascii="Times New Roman" w:hAnsi="Times New Roman"/>
              </w:rPr>
              <w:t>°С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бственные нужды проектируемого источника определить проектом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в прямом и обратном трубопроводах тепловой сети определяется после получения ТУ на теплоснабжение и/или при проектировании в соответствии с рабочими параметрами существующей тепловой се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исходной воды на входе в котельную – в соответствии с Т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ленная мощность котельной подлежит уточнению на этапе проектирования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ns w:id="89" w:author="александр шлапак" w:date="2022-05-20T20:25:00Z"/>
              </w:rPr>
            </w:pPr>
            <w:ins w:id="88" w:author="александр шлапак" w:date="2022-05-20T20:25:00Z">
              <w:r>
                <w:rPr>
                  <w:rFonts w:cs="Times New Roman" w:ascii="Times New Roman" w:hAnsi="Times New Roman"/>
                </w:rPr>
                <w:t>1. Осуществить сбор необходимых исходных данных, разрешительной документации, сведений и графических материалов, необходимых для проектирования и производства работ, которые не вошли в состав данных, представленных Заказчиком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91" w:author="александр шлапак" w:date="2022-05-20T20:25:00Z"/>
              </w:rPr>
            </w:pPr>
            <w:ins w:id="90" w:author="александр шлапак" w:date="2022-05-20T20:25:00Z">
              <w:r>
                <w:rPr>
                  <w:rFonts w:cs="Times New Roman" w:ascii="Times New Roman" w:hAnsi="Times New Roman"/>
                </w:rPr>
                <w:t>2. Получить технические условия у ресурсоснабжающих организаций.</w:t>
              </w:r>
            </w:ins>
          </w:p>
          <w:p>
            <w:pPr>
              <w:pStyle w:val="Normal"/>
              <w:jc w:val="both"/>
              <w:rPr>
                <w:ins w:id="93" w:author="александр шлапак" w:date="2022-05-20T20:25:00Z"/>
              </w:rPr>
            </w:pPr>
            <w:ins w:id="92" w:author="александр шлапак" w:date="2022-05-20T20:25:00Z">
              <w:r>
                <w:rPr>
                  <w:rFonts w:cs="Times New Roman" w:ascii="Times New Roman" w:hAnsi="Times New Roman"/>
                </w:rPr>
                <w:t>3. Провести инженерные изыскания в составе:</w:t>
              </w:r>
            </w:ins>
          </w:p>
          <w:p>
            <w:pPr>
              <w:pStyle w:val="Normal"/>
              <w:jc w:val="both"/>
              <w:rPr>
                <w:ins w:id="95" w:author="александр шлапак" w:date="2022-05-20T20:25:00Z"/>
              </w:rPr>
            </w:pPr>
            <w:ins w:id="94" w:author="александр шлапак" w:date="2022-05-20T20:25:00Z">
              <w:r>
                <w:rPr>
                  <w:rFonts w:cs="Times New Roman" w:ascii="Times New Roman" w:hAnsi="Times New Roman"/>
                </w:rPr>
                <w:t>- инженерно-геодезические изыскания;</w:t>
              </w:r>
            </w:ins>
          </w:p>
          <w:p>
            <w:pPr>
              <w:pStyle w:val="Normal"/>
              <w:jc w:val="both"/>
              <w:rPr>
                <w:ins w:id="97" w:author="александр шлапак" w:date="2022-05-20T20:25:00Z"/>
              </w:rPr>
            </w:pPr>
            <w:ins w:id="96" w:author="александр шлапак" w:date="2022-05-20T20:25:00Z">
              <w:r>
                <w:rPr>
                  <w:rFonts w:cs="Times New Roman" w:ascii="Times New Roman" w:hAnsi="Times New Roman"/>
                </w:rPr>
                <w:t>- инженерно-геологические изыскания;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99" w:author="александр шлапак" w:date="2022-05-20T20:25:00Z"/>
              </w:rPr>
            </w:pPr>
            <w:ins w:id="98" w:author="александр шлапак" w:date="2022-05-20T20:25:00Z">
              <w:r>
                <w:rPr>
                  <w:rFonts w:cs="Times New Roman" w:ascii="Times New Roman" w:hAnsi="Times New Roman"/>
                </w:rPr>
                <w:t>- инженерно-экологические изыскания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101" w:author="александр шлапак" w:date="2022-05-20T20:25:00Z"/>
              </w:rPr>
            </w:pPr>
            <w:ins w:id="100" w:author="александр шлапак" w:date="2022-05-20T20:25:00Z">
              <w:r>
                <w:rPr>
                  <w:rFonts w:cs="Times New Roman" w:ascii="Times New Roman" w:hAnsi="Times New Roman"/>
                </w:rPr>
                <w:t>4. Провести обследование строительных конструкций существующего здания котельной.</w:t>
              </w:r>
            </w:ins>
          </w:p>
          <w:p>
            <w:pPr>
              <w:pStyle w:val="Normal"/>
              <w:jc w:val="both"/>
              <w:rPr>
                <w:ins w:id="103" w:author="александр шлапак" w:date="2022-05-20T20:25:00Z"/>
              </w:rPr>
            </w:pPr>
            <w:ins w:id="102" w:author="александр шлапак" w:date="2022-05-20T20:25:00Z">
              <w:r>
                <w:rPr>
                  <w:rFonts w:cs="Times New Roman" w:ascii="Times New Roman" w:hAnsi="Times New Roman"/>
                </w:rPr>
                <w:t>5. До начала проектирования разработать и согласовать с Заказчиком принципиальную тепломеханическую схему с перечнем основного и вспомогательного оборудования, объемно-планировочные и архитектурные решения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106" w:author="александр шлапак" w:date="2022-05-20T20:25:00Z"/>
              </w:rPr>
            </w:pPr>
            <w:ins w:id="104" w:author="александр шлапак" w:date="2022-05-20T20:25:00Z">
              <w:r>
                <w:rPr>
                  <w:rFonts w:cs="Times New Roman" w:ascii="Times New Roman" w:hAnsi="Times New Roman"/>
                </w:rPr>
                <w:t xml:space="preserve">6. Разработать проектную документацию </w:t>
              </w:r>
            </w:ins>
            <w:ins w:id="105" w:author="александр шлапак" w:date="2022-05-20T20:25:00Z">
              <w:r>
                <w:rPr>
                  <w:rFonts w:cs="Times New Roman" w:ascii="Times New Roman" w:hAnsi="Times New Roman"/>
                </w:rPr>
                <w:t>на основании задания на проектирование, ТУ и исходных данных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108" w:author="александр шлапак" w:date="2022-05-20T20:25:00Z"/>
              </w:rPr>
            </w:pPr>
            <w:ins w:id="107" w:author="александр шлапак" w:date="2022-05-20T20:25:00Z">
              <w:r>
                <w:rPr>
                  <w:rFonts w:cs="Times New Roman" w:ascii="Times New Roman" w:hAnsi="Times New Roman"/>
                </w:rPr>
                <w:t>7. Провести государственную экспертизу проектной документации с получением положительного заключения.</w:t>
              </w:r>
            </w:ins>
          </w:p>
          <w:p>
            <w:pPr>
              <w:pStyle w:val="Normal"/>
              <w:jc w:val="both"/>
              <w:rPr>
                <w:ins w:id="110" w:author="александр шлапак" w:date="2022-05-20T20:25:00Z"/>
              </w:rPr>
            </w:pPr>
            <w:ins w:id="109" w:author="александр шлапак" w:date="2022-05-20T20:25:00Z">
              <w:r>
                <w:rPr>
                  <w:rFonts w:cs="Times New Roman" w:ascii="Times New Roman" w:hAnsi="Times New Roman"/>
                </w:rPr>
                <w:t>8. На основании ПД, получившей положительное заключение экспертизы, разработать рабочую документацию для строительства котельной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112" w:author="александр шлапак" w:date="2022-05-20T20:25:00Z"/>
              </w:rPr>
            </w:pPr>
            <w:ins w:id="111" w:author="александр шлапак" w:date="2022-05-20T20:25:00Z">
              <w:r>
                <w:rPr>
                  <w:rFonts w:cs="Times New Roman" w:ascii="Times New Roman" w:hAnsi="Times New Roman"/>
                </w:rPr>
                <w:t>9. Разработать сметную документацию и провести проверку достоверности определения сметной стоимости строительства в государственной экспертизе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  <w:ins w:id="115" w:author="александр шлапак" w:date="2022-05-20T20:25:00Z"/>
              </w:rPr>
            </w:pPr>
            <w:ins w:id="113" w:author="александр шлапак" w:date="2022-05-20T20:25:00Z">
              <w:r>
                <w:rPr>
                  <w:rFonts w:cs="Times New Roman" w:ascii="Times New Roman" w:hAnsi="Times New Roman"/>
                </w:rPr>
                <w:t xml:space="preserve">10. Передать Заказчику проектную, рабочую </w:t>
              </w:r>
            </w:ins>
            <w:ins w:id="114" w:author="александр шлапак" w:date="2022-05-20T20:25:00Z">
              <w:r>
                <w:rPr>
                  <w:rFonts w:cs="Times New Roman" w:ascii="Times New Roman" w:hAnsi="Times New Roman"/>
                </w:rPr>
                <w:t>и сметную документацию.</w:t>
              </w:r>
            </w:ins>
          </w:p>
          <w:p>
            <w:pPr>
              <w:pStyle w:val="Normal"/>
              <w:jc w:val="both"/>
              <w:rPr>
                <w:ins w:id="117" w:author="александр шлапак" w:date="2022-05-20T20:25:00Z"/>
              </w:rPr>
            </w:pPr>
            <w:ins w:id="116" w:author="александр шлапак" w:date="2022-05-20T20:25:00Z">
              <w:r>
                <w:rPr>
                  <w:rFonts w:cs="Times New Roman" w:ascii="Times New Roman" w:hAnsi="Times New Roman"/>
                </w:rPr>
                <w:t>11. Разработать проект санитарно-защитной зоны котельной после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, либо обеспечить получение заключения Управления Роспотребнадзора по региону строительства об отсутствии необходимости установления санитарно-защитной зоны объекта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del w:id="121" w:author="александр шлапак" w:date="2022-05-20T20:25:00Z"/>
              </w:rPr>
            </w:pPr>
            <w:del w:id="118" w:author="александр шлапак" w:date="2022-05-20T20:25:00Z">
              <w:r>
                <w:rPr>
                  <w:rFonts w:cs="Times New Roman" w:ascii="Times New Roman" w:hAnsi="Times New Roman"/>
                </w:rPr>
                <w:delText>Осуществить сбор необходимых исходных данных, разрешительной документации, сведений и графических материалов, необходимых для проектирования и производства работ, к</w:delText>
              </w:r>
            </w:del>
            <w:del w:id="119" w:author="александр шлапак" w:date="2022-05-20T20:25:00Z">
              <w:commentRangeStart w:id="5"/>
              <w:r>
                <w:rPr>
                  <w:rFonts w:cs="Times New Roman" w:ascii="Times New Roman" w:hAnsi="Times New Roman"/>
                </w:rPr>
                <w:delText>оторые не вошли в состав данных, представленных Заказчиком.</w:delText>
              </w:r>
            </w:del>
            <w:del w:id="120" w:author="александр шлапак" w:date="2022-05-20T20:25:00Z">
              <w:commentRangeEnd w:id="5"/>
              <w:r>
                <w:commentReference w:id="5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  <w:p>
            <w:pPr>
              <w:pStyle w:val="Normal"/>
              <w:jc w:val="both"/>
              <w:rPr>
                <w:del w:id="123" w:author="александр шлапак" w:date="2022-05-20T20:25:00Z"/>
              </w:rPr>
            </w:pPr>
            <w:del w:id="122" w:author="александр шлапак" w:date="2022-05-20T20:25:00Z">
              <w:r>
                <w:rPr>
                  <w:rFonts w:cs="Times New Roman" w:ascii="Times New Roman" w:hAnsi="Times New Roman"/>
                </w:rPr>
                <w:delText>До начала проектирования разработать и согласовать с Заказчиком принципиальную тепломеханическую схему с перечнем основного и вспомогательного оборудования, объемно-планировочные и архитектурные решения.</w:delText>
              </w:r>
            </w:del>
          </w:p>
          <w:p>
            <w:pPr>
              <w:pStyle w:val="Normal"/>
              <w:jc w:val="both"/>
              <w:rPr>
                <w:del w:id="128" w:author="александр шлапак" w:date="2022-05-20T20:25:00Z"/>
              </w:rPr>
            </w:pPr>
            <w:del w:id="124" w:author="александр шлапак" w:date="2022-05-20T20:25:00Z">
              <w:r>
                <w:rPr>
                  <w:rFonts w:cs="Times New Roman" w:ascii="Times New Roman" w:hAnsi="Times New Roman"/>
                </w:rPr>
                <w:delText xml:space="preserve">Разработать проектную, рабочую и сметную документацию для </w:delText>
              </w:r>
            </w:del>
            <w:del w:id="125" w:author="александр шлапак" w:date="2022-05-20T20:25:00Z">
              <w:commentRangeStart w:id="6"/>
              <w:r>
                <w:rPr>
                  <w:rFonts w:cs="Times New Roman" w:ascii="Times New Roman" w:hAnsi="Times New Roman"/>
                </w:rPr>
                <w:delText>строительства</w:delText>
              </w:r>
            </w:del>
            <w:del w:id="126" w:author="александр шлапак" w:date="2022-05-20T20:25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127" w:author="александр шлапак" w:date="2022-05-20T20:25:00Z">
              <w:commentRangeEnd w:id="6"/>
              <w:r>
                <w:commentReference w:id="6"/>
              </w:r>
              <w:r>
                <w:rPr>
                  <w:rFonts w:cs="Times New Roman" w:ascii="Times New Roman" w:hAnsi="Times New Roman"/>
                </w:rPr>
                <w:delText xml:space="preserve"> котельной.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del w:id="130" w:author="александр шлапак" w:date="2022-05-20T20:25:00Z"/>
              </w:rPr>
            </w:pPr>
            <w:del w:id="129" w:author="александр шлапак" w:date="2022-05-20T20:25:00Z">
              <w:r>
                <w:rPr>
                  <w:rFonts w:cs="Times New Roman" w:ascii="Times New Roman" w:hAnsi="Times New Roman"/>
                </w:rPr>
                <w:delText>Провести государственную экспертизу проектно-сметной документации с получением положительного заключения.</w:delText>
              </w:r>
            </w:del>
          </w:p>
          <w:p>
            <w:pPr>
              <w:pStyle w:val="Normal"/>
              <w:jc w:val="both"/>
              <w:rPr>
                <w:del w:id="132" w:author="александр шлапак" w:date="2022-05-20T20:25:00Z"/>
              </w:rPr>
            </w:pPr>
            <w:del w:id="131" w:author="александр шлапак" w:date="2022-05-20T20:25:00Z">
              <w:r>
                <w:rPr>
                  <w:rFonts w:cs="Times New Roman" w:ascii="Times New Roman" w:hAnsi="Times New Roman"/>
                </w:rPr>
                <w:delText>Разработать проект санитарно-защитной зоны котельной после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, либо обеспечить получение заключения Управления Роспотребнадзора по региону строительства об отсутствии необходимости установления санитарно-защитной зоны объекта.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133" w:author="александр шлапак" w:date="2022-05-20T20:25:00Z">
              <w:commentRangeStart w:id="7"/>
              <w:r>
                <w:rPr>
                  <w:rFonts w:cs="Times New Roman" w:ascii="Times New Roman" w:hAnsi="Times New Roman"/>
                </w:rPr>
                <w:delText>Передать Заказчику проектную и рабочую документацию.</w:delText>
              </w:r>
            </w:del>
            <w:del w:id="134" w:author="александр шлапак" w:date="2022-05-20T20:25:00Z">
              <w:commentRangeEnd w:id="7"/>
              <w:r>
                <w:commentReference w:id="7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ходно-разрешите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136" w:author="александр шлапак" w:date="2022-05-20T20:25:00Z"/>
              </w:rPr>
            </w:pPr>
            <w:ins w:id="135" w:author="александр шлапак" w:date="2022-05-20T20:25:00Z">
              <w:r>
                <w:rPr>
                  <w:rFonts w:cs="Times New Roman" w:ascii="Times New Roman" w:hAnsi="Times New Roman"/>
                </w:rPr>
                <w:t>Состав исходных данных и материалов должен соответствовать требованиям, предусмотренным Градостроительным кодексом РФ и Постановлением Правительства Российской Федерации от 16.02.2008 г. № 87 «О составе разделов проектной документации и требованиях к их содержанию»: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39" w:author="александр шлапак" w:date="2022-05-20T20:25:00Z"/>
              </w:rPr>
            </w:pPr>
            <w:ins w:id="137" w:author="александр шлапак" w:date="2022-05-20T20:25:00Z">
              <w:r>
                <w:rPr>
                  <w:rFonts w:cs="Times New Roman" w:ascii="Times New Roman" w:hAnsi="Times New Roman"/>
                </w:rPr>
                <w:t xml:space="preserve">Реквизиты документа на основании, которого принято решение о разработке проектной документации – </w:t>
              </w:r>
            </w:ins>
            <w:ins w:id="138" w:author="александр шлапак" w:date="2022-05-20T20:25:00Z">
              <w:r>
                <w:rPr>
                  <w:rFonts w:cs="Times New Roman" w:ascii="Times New Roman" w:hAnsi="Times New Roman"/>
                  <w:i/>
                </w:rPr>
                <w:t>инвестиционная программа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highlight w:val="none"/>
                <w:ins w:id="141" w:author="александр шлапак" w:date="2022-05-20T20:25:00Z"/>
              </w:rPr>
            </w:pPr>
            <w:ins w:id="140" w:author="александр шлапак" w:date="2022-05-20T20:25:00Z">
              <w:r>
                <w:rPr>
                  <w:rFonts w:cs="Times New Roman" w:ascii="Times New Roman" w:hAnsi="Times New Roman"/>
                </w:rPr>
                <w:t>Актуализированная и утвержденная схема теплоснабжения г.о. Воскресенск;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43" w:author="александр шлапак" w:date="2022-05-20T20:25:00Z"/>
              </w:rPr>
            </w:pPr>
            <w:ins w:id="142" w:author="александр шлапак" w:date="2022-05-20T20:25:00Z">
              <w:r>
                <w:rPr>
                  <w:rFonts w:cs="Times New Roman" w:ascii="Times New Roman" w:hAnsi="Times New Roman"/>
                </w:rPr>
                <w:t>Исходные данные и условия для подготовки проектной документации:</w:t>
              </w:r>
            </w:ins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  <w:ins w:id="145" w:author="александр шлапак" w:date="2022-05-20T20:25:00Z"/>
              </w:rPr>
            </w:pPr>
            <w:ins w:id="144" w:author="александр шлапак" w:date="2022-05-20T20:25:00Z">
              <w:r>
                <w:rPr>
                  <w:rFonts w:cs="Times New Roman" w:ascii="Times New Roman" w:hAnsi="Times New Roman"/>
                </w:rPr>
                <w:t>правоустанавливающие документы на земельный участок;</w:t>
              </w:r>
            </w:ins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  <w:ins w:id="147" w:author="александр шлапак" w:date="2022-05-20T20:25:00Z"/>
              </w:rPr>
            </w:pPr>
            <w:ins w:id="146" w:author="александр шлапак" w:date="2022-05-20T20:25:00Z">
              <w:r>
                <w:rPr>
                  <w:rFonts w:cs="Times New Roman" w:ascii="Times New Roman" w:hAnsi="Times New Roman"/>
                </w:rPr>
                <w:t>утвержденный и зарегистрированный в установленном порядке градостроительный план земельного участка (ГПЗУ) предоставленного для размещения объекта капитального строительства с актом выбора земельного участка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highlight w:val="none"/>
                <w:ins w:id="149" w:author="александр шлапак" w:date="2022-05-20T20:25:00Z"/>
              </w:rPr>
            </w:pPr>
            <w:ins w:id="148" w:author="александр шлапак" w:date="2022-05-20T20:25:00Z">
              <w:r>
                <w:rPr>
                  <w:rFonts w:cs="Times New Roman" w:ascii="Times New Roman" w:hAnsi="Times New Roman"/>
                </w:rPr>
                <w:t>Утвержденные тепловые нагрузки абонентов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51" w:author="александр шлапак" w:date="2022-05-20T20:25:00Z"/>
              </w:rPr>
            </w:pPr>
            <w:ins w:id="150" w:author="александр шлапак" w:date="2022-05-20T20:25:00Z">
              <w:r>
                <w:rPr>
                  <w:rFonts w:cs="Times New Roman" w:ascii="Times New Roman" w:hAnsi="Times New Roman"/>
                </w:rPr>
                <w:t>Анализ исходной воды используемой для водоподготовки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3" w:author="александр шлапак" w:date="2022-05-20T20:25:00Z"/>
              </w:rPr>
            </w:pPr>
            <w:ins w:id="152" w:author="александр шлапак" w:date="2022-05-20T20:25:00Z">
              <w:r>
                <w:rPr>
                  <w:rFonts w:cs="Times New Roman" w:ascii="Times New Roman" w:hAnsi="Times New Roman"/>
                </w:rPr>
                <w:t>Технические условия на присоединение к действующим сетям водопровода (с указанием диаметра, материала труб существующей сети водопровода, глубины его заложения и располагаемого напора в точки присоединения)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5" w:author="александр шлапак" w:date="2022-05-20T20:25:00Z"/>
              </w:rPr>
            </w:pPr>
            <w:ins w:id="154" w:author="александр шлапак" w:date="2022-05-20T20:25:00Z">
              <w:r>
                <w:rPr>
                  <w:rFonts w:cs="Times New Roman" w:ascii="Times New Roman" w:hAnsi="Times New Roman"/>
                </w:rPr>
                <w:t>Технические условия на присоединение к действующим (проектируемым) сетям хозяйственно-бытовой/ ливневой канализации (с указанием сведений по существующим сетям канализации в точке подсоединения)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57" w:author="александр шлапак" w:date="2022-05-20T20:25:00Z"/>
              </w:rPr>
            </w:pPr>
            <w:ins w:id="156" w:author="александр шлапак" w:date="2022-05-20T20:25:00Z">
              <w:r>
                <w:rPr>
                  <w:rFonts w:cs="Times New Roman" w:ascii="Times New Roman" w:hAnsi="Times New Roman"/>
                </w:rPr>
                <w:t>Технические условия на электроснабжение, на основании расчета потребности разработанного Проектировщиком котельной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9" w:author="александр шлапак" w:date="2022-05-20T20:25:00Z"/>
              </w:rPr>
            </w:pPr>
            <w:ins w:id="158" w:author="александр шлапак" w:date="2022-05-20T20:25:00Z">
              <w:r>
                <w:rPr>
                  <w:rFonts w:cs="Times New Roman" w:ascii="Times New Roman" w:hAnsi="Times New Roman"/>
                </w:rPr>
                <w:t>Технические условия на присоединение к действующим сетям газа от эксплуатирующей организации (с указанием параметров газа в точке присоединения)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61" w:author="александр шлапак" w:date="2022-05-20T20:25:00Z"/>
              </w:rPr>
            </w:pPr>
            <w:ins w:id="160" w:author="александр шлапак" w:date="2022-05-20T20:25:00Z">
              <w:r>
                <w:rPr>
                  <w:rFonts w:cs="Times New Roman" w:ascii="Times New Roman" w:hAnsi="Times New Roman"/>
                </w:rPr>
                <w:t>Технические условия на связь: телефонизация/ радиофикация/ диспетчеризация/ ТВ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63" w:author="александр шлапак" w:date="2022-05-20T20:25:00Z"/>
              </w:rPr>
            </w:pPr>
            <w:ins w:id="162" w:author="александр шлапак" w:date="2022-05-20T20:25:00Z">
              <w:r>
                <w:rPr>
                  <w:rFonts w:cs="Times New Roman" w:ascii="Times New Roman" w:hAnsi="Times New Roman"/>
                </w:rPr>
                <w:t>Справка от территориального управления Федеральной службы России по гидрометеорологии и мониторингу окружающей среды по региону строительства о фоновых концентрациях загрязняющих веществ в районе строительства;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66" w:author="александр шлапак" w:date="2022-05-20T20:25:00Z"/>
              </w:rPr>
            </w:pPr>
            <w:ins w:id="164" w:author="александр шлапак" w:date="2022-05-20T20:25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65" w:author="александр шлапак" w:date="2022-05-20T20:25:00Z">
              <w:r>
                <w:rPr>
                  <w:rFonts w:cs="Times New Roman" w:ascii="Times New Roman" w:hAnsi="Times New Roman"/>
                </w:rPr>
                <w:t>Технические требования на проектирование раздела «Перечень мероприятий по гражданской обороне, мероприятий по предупреждению чрезвычайных ситуаций природного и техногенного характера»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69" w:author="александр шлапак" w:date="2022-05-20T20:25:00Z"/>
              </w:rPr>
            </w:pPr>
            <w:ins w:id="167" w:author="александр шлапак" w:date="2022-05-20T20:25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68" w:author="александр шлапак" w:date="2022-05-20T20:25:00Z">
              <w:r>
                <w:rPr>
                  <w:rFonts w:cs="Times New Roman" w:ascii="Times New Roman" w:hAnsi="Times New Roman"/>
                </w:rPr>
                <w:t>Разрешение на вырубку зеленых насаждений (при необходимости).</w:t>
              </w:r>
            </w:ins>
          </w:p>
          <w:p>
            <w:pPr>
              <w:pStyle w:val="Normal"/>
              <w:jc w:val="both"/>
              <w:rPr>
                <w:del w:id="172" w:author="александр шлапак" w:date="2022-05-20T20:25:00Z"/>
              </w:rPr>
            </w:pPr>
            <w:ins w:id="170" w:author="александр шлапак" w:date="2022-05-20T20:25:00Z">
              <w:r>
                <w:rPr>
                  <w:rFonts w:cs="Times New Roman" w:ascii="Times New Roman" w:hAnsi="Times New Roman"/>
                </w:rPr>
                <w:t>Разрешение на снос зданий (при необходимости).</w:t>
              </w:r>
            </w:ins>
            <w:del w:id="171" w:author="александр шлапак" w:date="2022-05-20T20:25:00Z">
              <w:r>
                <w:rPr>
                  <w:rFonts w:cs="Times New Roman" w:ascii="Times New Roman" w:hAnsi="Times New Roman"/>
                </w:rPr>
                <w:delText>Состав исходных данных и материалов должен соответствовать требованиям, предусмотренным Градостроительным кодексом РФ и Постановлением Правительства Российской Федерации от 16.02.2008 г. № 87 «О составе разделов проектной документации и требованиях к их содержанию»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75" w:author="александр шлапак" w:date="2022-05-20T20:25:00Z"/>
              </w:rPr>
            </w:pPr>
            <w:del w:id="173" w:author="александр шлапак" w:date="2022-05-20T20:25:00Z">
              <w:r>
                <w:rPr>
                  <w:rFonts w:cs="Times New Roman" w:ascii="Times New Roman" w:hAnsi="Times New Roman"/>
                </w:rPr>
                <w:delText xml:space="preserve">Реквизиты документа на основании, которого принято решение о разработке проектной документации – </w:delText>
              </w:r>
            </w:del>
            <w:del w:id="174" w:author="александр шлапак" w:date="2022-05-20T20:25:00Z">
              <w:r>
                <w:rPr>
                  <w:rFonts w:cs="Times New Roman" w:ascii="Times New Roman" w:hAnsi="Times New Roman"/>
                  <w:i/>
                </w:rPr>
                <w:delText>инвестиционная программа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77" w:author="александр шлапак" w:date="2022-05-20T20:25:00Z"/>
              </w:rPr>
            </w:pPr>
            <w:del w:id="176" w:author="александр шлапак" w:date="2022-05-20T20:25:00Z">
              <w:r>
                <w:rPr>
                  <w:rFonts w:cs="Times New Roman" w:ascii="Times New Roman" w:hAnsi="Times New Roman"/>
                </w:rPr>
                <w:delText>Исходные данные и условия для подготовки проектной документации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rFonts w:ascii="Times New Roman" w:hAnsi="Times New Roman" w:cs="Times New Roman"/>
                <w:del w:id="179" w:author="александр шлапак" w:date="2022-05-20T20:25:00Z"/>
              </w:rPr>
            </w:pPr>
            <w:del w:id="178" w:author="александр шлапак" w:date="2022-05-20T20:25:00Z">
              <w:r>
                <w:rPr>
                  <w:rFonts w:cs="Times New Roman" w:ascii="Times New Roman" w:hAnsi="Times New Roman"/>
                </w:rPr>
                <w:delText>правоустанавливающие документы на земельный участок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rFonts w:ascii="Times New Roman" w:hAnsi="Times New Roman" w:cs="Times New Roman"/>
                <w:del w:id="181" w:author="александр шлапак" w:date="2022-05-20T20:25:00Z"/>
              </w:rPr>
            </w:pPr>
            <w:del w:id="180" w:author="александр шлапак" w:date="2022-05-20T20:25:00Z">
              <w:r>
                <w:rPr>
                  <w:rFonts w:cs="Times New Roman" w:ascii="Times New Roman" w:hAnsi="Times New Roman"/>
                </w:rPr>
                <w:delText>утвержденный и зарегистрированный в установленном порядке градостроительный план земельного участка (ГПЗУ) предоставленного для размещения объекта капитального строительства с актом выбора земельного участка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84" w:author="александр шлапак" w:date="2022-05-20T20:25:00Z"/>
              </w:rPr>
            </w:pPr>
            <w:del w:id="182" w:author="александр шлапак" w:date="2022-05-20T20:25:00Z">
              <w:commentRangeStart w:id="8"/>
              <w:r>
                <w:rPr>
                  <w:rFonts w:cs="Times New Roman" w:ascii="Times New Roman" w:hAnsi="Times New Roman"/>
                </w:rPr>
                <w:delText>Анализ исходной воды используемой для водоподготовки.</w:delText>
              </w:r>
            </w:del>
            <w:del w:id="183" w:author="александр шлапак" w:date="2022-05-20T20:25:00Z">
              <w:commentRangeEnd w:id="8"/>
              <w:r>
                <w:commentReference w:id="8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86" w:author="александр шлапак" w:date="2022-05-20T20:25:00Z"/>
              </w:rPr>
            </w:pPr>
            <w:del w:id="185" w:author="александр шлапак" w:date="2022-05-20T20:25:00Z">
              <w:r>
                <w:rPr>
                  <w:rFonts w:cs="Times New Roman" w:ascii="Times New Roman" w:hAnsi="Times New Roman"/>
                </w:rPr>
                <w:delText>Технические условия на присоединение к действующим сетям водопровода (с указанием диаметра, материала труб существующей сети водопровода, глубины его заложения и располагаемого напора в точки присоединения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88" w:author="александр шлапак" w:date="2022-05-20T20:25:00Z"/>
              </w:rPr>
            </w:pPr>
            <w:del w:id="187" w:author="александр шлапак" w:date="2022-05-20T20:25:00Z">
              <w:r>
                <w:rPr>
                  <w:rFonts w:cs="Times New Roman" w:ascii="Times New Roman" w:hAnsi="Times New Roman"/>
                </w:rPr>
                <w:delText>Технические условия на присоединение к действующим (проектируемым) сетям хозяйственно-бытовой/ ливневой канализации (с указанием сведений по существующим сетям канализации в точке подсоединения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90" w:author="александр шлапак" w:date="2022-05-20T20:25:00Z"/>
              </w:rPr>
            </w:pPr>
            <w:del w:id="189" w:author="александр шлапак" w:date="2022-05-20T20:25:00Z">
              <w:r>
                <w:rPr>
                  <w:rFonts w:cs="Times New Roman" w:ascii="Times New Roman" w:hAnsi="Times New Roman"/>
                </w:rPr>
                <w:delText>Технические условия на электроснабжение, на основании расчета потребности разработанного Проектировщиком котельной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92" w:author="александр шлапак" w:date="2022-05-20T20:25:00Z"/>
              </w:rPr>
            </w:pPr>
            <w:del w:id="191" w:author="александр шлапак" w:date="2022-05-20T20:25:00Z">
              <w:r>
                <w:rPr>
                  <w:rFonts w:cs="Times New Roman" w:ascii="Times New Roman" w:hAnsi="Times New Roman"/>
                </w:rPr>
                <w:delText>Технические условия на присоединение к действующим сетям газа от эксплуатирующей организации (с указанием параметров газа в точке присоединения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94" w:author="александр шлапак" w:date="2022-05-20T20:25:00Z"/>
              </w:rPr>
            </w:pPr>
            <w:del w:id="193" w:author="александр шлапак" w:date="2022-05-20T20:25:00Z">
              <w:r>
                <w:rPr>
                  <w:rFonts w:cs="Times New Roman" w:ascii="Times New Roman" w:hAnsi="Times New Roman"/>
                </w:rPr>
                <w:delText>Технические условия на связь: телефонизация/ радиофикация/ диспетчеризация/ ТВ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96" w:author="александр шлапак" w:date="2022-05-20T20:25:00Z"/>
              </w:rPr>
            </w:pPr>
            <w:del w:id="195" w:author="александр шлапак" w:date="2022-05-20T20:25:00Z">
              <w:r>
                <w:rPr>
                  <w:rFonts w:cs="Times New Roman" w:ascii="Times New Roman" w:hAnsi="Times New Roman"/>
                </w:rPr>
                <w:delText>Справка от территориального управления Федеральной службы России по гидрометеорологии и мониторингу окружающей среды по региону строительства о фоновых концентрациях загрязняющих веществ в районе строительств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98" w:author="александр шлапак" w:date="2022-05-20T20:25:00Z"/>
              </w:rPr>
            </w:pPr>
            <w:del w:id="197" w:author="александр шлапак" w:date="2022-05-20T20:25:00Z">
              <w:r>
                <w:rPr>
                  <w:rFonts w:cs="Times New Roman" w:ascii="Times New Roman" w:hAnsi="Times New Roman"/>
                </w:rPr>
                <w:delText>Технические требования на проектирование раздела «Перечень мероприятий по гражданской обороне, мероприятий по предупреждению чрезвычайных ситуаций природного и техногенного характера»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200" w:author="александр шлапак" w:date="2022-05-20T20:25:00Z"/>
              </w:rPr>
            </w:pPr>
            <w:del w:id="199" w:author="александр шлапак" w:date="2022-05-20T20:25:00Z">
              <w:r>
                <w:rPr>
                  <w:rFonts w:cs="Times New Roman" w:ascii="Times New Roman" w:hAnsi="Times New Roman"/>
                </w:rPr>
                <w:delText>Разрешение на вырубку зеленых насаждений (при необходимости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</w:rPr>
            </w:pPr>
            <w:del w:id="201" w:author="александр шлапак" w:date="2022-05-20T20:25:00Z">
              <w:r>
                <w:rPr>
                  <w:rFonts w:cs="Times New Roman" w:ascii="Times New Roman" w:hAnsi="Times New Roman"/>
                </w:rPr>
                <w:delText>Разрешение на снос зданий (при необходимости).</w:delText>
              </w:r>
            </w:del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b/>
              </w:rPr>
              <w:t>Основные требования к разрабатываемой документации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женерные изыск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ыполнить комплексные инженерные изыскания в составе: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инженерно-геодезических, инженерно-геологических и инженерно-экологических (включая локальные обследования загрязнения грунтов и грунтовых вод) изысканий, в соответствии с требованиями Постановления Правительства РФ от 19.01.2006 №20. </w:t>
            </w:r>
            <w:ins w:id="202" w:author="александр шлапак" w:date="2022-05-20T20:26:00Z">
              <w:r>
                <w:rPr>
                  <w:rFonts w:eastAsia="Calibri" w:cs="Times New Roman" w:ascii="Times New Roman" w:hAnsi="Times New Roman"/>
                  <w:lang w:eastAsia="ru-RU"/>
                </w:rPr>
                <w:t>СП 47.13330.2016</w:t>
              </w:r>
            </w:ins>
            <w:del w:id="203" w:author="александр шлапак" w:date="2022-05-20T20:26:00Z">
              <w:r>
                <w:rPr>
                  <w:rFonts w:eastAsia="Calibri" w:cs="Times New Roman" w:ascii="Times New Roman" w:hAnsi="Times New Roman"/>
                  <w:lang w:eastAsia="ru-RU"/>
                </w:rPr>
                <w:delText>СНиП 11-02-96</w:delText>
              </w:r>
            </w:del>
            <w:r>
              <w:rPr>
                <w:rFonts w:eastAsia="Calibri" w:cs="Times New Roman" w:ascii="Times New Roman" w:hAnsi="Times New Roman"/>
                <w:lang w:eastAsia="ru-RU"/>
              </w:rPr>
              <w:t>, СП 11-102-97, СП 11-104-97, СП 11-105-97 и ВСН34.72.111-92 на основании Технического задания на производство комплексных инженерных изысканий, согласованного Заказчиком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 самостоятельно (при необходимости при содействии Заказчика) получает разрешение на производство изысканий и проходит экспертизу результатов инженерных изысканий (в составе проектной документации) в соответствии с Градостроительным кодексом Российской Федерации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нженерно-геодезические изыскания выполнить в местной системе координат, в Балтийской системе высот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и объем инженерных изысканий должен соответствовать нормативным требованиям проектирования и обеспечить получения положительного заключения экспертной организации для проектирования и строительства котельной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хническое задание на производство комплексных инженерных изысканий согласовать с Заказчиком. Программу изысканий согласовать с Заказчиком не позднее, чем за 10 рабочих дней до начала изысканий.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оект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делов проектной документации и их содержание разработать 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ложение о составе разделов проектной документации и требованиях к их содержанию» утвержденного постановлением №87 Правительства РФ от 16 февраля 2008 г. в действующей редакц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ействующих СПДС (Система проектной документации для строительства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ЕСКД (Единая система конструкторской документаци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204" w:author="александр шлапак" w:date="2022-05-20T20:26:00Z"/>
              </w:rPr>
            </w:pPr>
            <w:r>
              <w:rPr>
                <w:rFonts w:cs="Times New Roman" w:ascii="Times New Roman" w:hAnsi="Times New Roman"/>
              </w:rPr>
              <w:t>технических регламентов, сводов правил, строительных норм и правил.</w:t>
            </w:r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highlight w:val="none"/>
                <w:ins w:id="206" w:author="александр шлапак" w:date="2022-05-20T20:26:00Z"/>
              </w:rPr>
            </w:pPr>
            <w:ins w:id="205" w:author="александр шлапак" w:date="2022-05-20T20:26:00Z">
              <w:r>
                <w:rPr>
                  <w:rFonts w:cs="Times New Roman" w:ascii="Times New Roman" w:hAnsi="Times New Roman"/>
                </w:rPr>
                <w:t>ГОСТ Р 21.101-2020</w:t>
              </w:r>
            </w:ins>
          </w:p>
          <w:p>
            <w:pPr>
              <w:pStyle w:val="ListParagraph"/>
              <w:numPr>
                <w:ilvl w:val="0"/>
                <w:numId w:val="0"/>
              </w:numPr>
              <w:ind w:left="283" w:hanging="283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должна соответствовать требованиям разрешительной документации, техническим условиям предприятий и ведомств города, а также требованиям норматив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ую документацию выполнить с выходом специалиста Проектировщика на объект для проведения необходимых замеров (определение расположения оборудования, строительных конструкций; длины трубопроводов; строительные размеры зданий и сооружений, объемы восстановления благоустройства и т.п.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 разработке проектной документа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определить земельные участки, на которые необходимо установление сервитутов, земельные участки и объекты недвижимости, полностью или частично попадающие в границы земельного участка при строительстве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документацию в составе, достаточном для принятия технических решений и соблюдения параметров, предусмотренных настоящим заданием, обоснование объемов и сметной стоимости объекта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мая на согласование проектно-сметная документация должна быть разработана в объёме, достаточном для проведения экспертизы, получения разрешения на строительство и осуществления по ней строительства.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абоче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разделов рабочей документации и их содержание разработать в соответствии с требованиями действующих СПДС (Система проектной документации для строительства),</w:t>
            </w:r>
            <w:ins w:id="207" w:author="александр шлапак" w:date="2022-05-20T20:28:00Z">
              <w:r>
                <w:rPr>
                  <w:rFonts w:cs="Times New Roman" w:ascii="Times New Roman" w:hAnsi="Times New Roman"/>
                </w:rPr>
                <w:t xml:space="preserve"> ГОСТ Р 21.101-2020, </w:t>
              </w:r>
            </w:ins>
            <w:del w:id="208" w:author="александр шлапак" w:date="2022-05-20T20:29:00Z">
              <w:r>
                <w:rPr>
                  <w:rFonts w:cs="Times New Roman" w:ascii="Times New Roman" w:hAnsi="Times New Roman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</w:rPr>
              <w:t>ЕСКД (Единая система конструкторской документации), технических регламентов, сводов правил, строительных норм и правил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о проектирования согласовать с Заказчиком принципиальные проектные решения, состав документаци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едпроектного обследования и проектирования необходимо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анализ и определить наличие и расположение потенциально опасных участков и критических элементов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анализ уязвимости объекта и возможных угроз безопасности, определить уязвимые места (участки), возможные угрозы безопасности, модели вероятного нарушителя с их качественной и количественной оценк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анализ и определить масштабы возможных социально-экономических последствий акта незаконного вмешательств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размещения компонентов системы охранного видеонаблюдения определяются в ходе проектирования и согласовывается с Заказчиком в рамках согласования основных технических решений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технической документации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запасных частей, инструментов и принадлежностей (ЗИП) для оперативного восстановления работы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а учета газа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ов учета тепла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а учета исходной воды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требований НПА по оборудованию узла учета стоков в канализацию: проект узла учета стоков в канализацию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узла учета электроэнергии – в 3 экз. (+1 экз. в электронном виде).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о необходимости согласования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ть разработанную проектную и рабочую документацию с эксплуатирующей организацией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ую и рабочую документацию согласовать с организациями, выдавшими технические условия на присоединение к сетям инженерного обеспечения в установленном порядке, в том числе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УЗ «Центр гигиены и эпидемиологии в Московской област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ами земельных участков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вместно с Заказчиком согласовывать проектную и рабочую документацию в Государственных и надзорных органах: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МЧС России по МО (при необходимости)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службы по надзору в сфере защиты прав потребителей и благополучия человека по Московской области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необходимости, возникшей при проектировании, осуществить согласование с иными заинтересованными организациями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ть техническую документацию в государственных и надзорных органах (при необходимости)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учить согласование проектных решений в территориальных департаментах включая, но не ограничиваяс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а и дорожного хозяйства (при необходимост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ИБДД (при необходимост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пользованию и охране памятников истории и культуры (при необходимости)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яснительную записку, принципиальную схему и спецификацию оборудования и материалов, а также проекты узлов учета энергоресурсов согласовать с Заказчиком.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организации строительств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постановления Правительства РФ № 87 от 16.02.2008 г. «О составе разделов проектной документации и требованиях к их содержанию»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ащитным сооружениям и мероприятиям по предупреждению чрезвычайных ситуаций (ТУ и ИТМ ГО и Ч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регионального ГУ МЧС России.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составу смет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0" w:author="александр шлапак" w:date="2022-05-20T20:32:00Z"/>
              </w:rPr>
            </w:pPr>
            <w:ins w:id="209" w:author="александр шлапак" w:date="2022-05-20T20:32:00Z">
              <w:r>
                <w:rPr>
                  <w:rFonts w:cs="Times New Roman" w:ascii="Times New Roman" w:hAnsi="Times New Roman"/>
                </w:rPr>
                <w:t>При разработке сметной документации (СД) руководствоваться сметно-нормативной базой (далее СНБ), действующей на момент передачи Заказчику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2" w:author="александр шлапак" w:date="2022-05-20T20:32:00Z"/>
              </w:rPr>
            </w:pPr>
            <w:ins w:id="211" w:author="александр шлапак" w:date="2022-05-20T20:32:00Z">
              <w:r>
                <w:rPr>
                  <w:rFonts w:cs="Times New Roman" w:ascii="Times New Roman" w:hAnsi="Times New Roman"/>
                </w:rPr>
                <w:t>СД должна соответствовать требованиям следующих документов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4" w:author="александр шлапак" w:date="2022-05-20T20:32:00Z"/>
              </w:rPr>
            </w:pPr>
            <w:ins w:id="213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-  Постановление Правительства РФ от 16.02.2008 № 87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6" w:author="александр шлапак" w:date="2022-05-20T20:32:00Z"/>
              </w:rPr>
            </w:pPr>
            <w:ins w:id="215" w:author="александр шлапак" w:date="2022-05-20T20:32:00Z">
              <w:r>
                <w:rPr>
                  <w:rFonts w:cs="Times New Roman" w:ascii="Times New Roman" w:hAnsi="Times New Roman"/>
                </w:rPr>
                <w:t>«О составе разделов проектной документации и требованиях к их содержанию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9" w:author="александр шлапак" w:date="2022-05-20T20:32:00Z"/>
              </w:rPr>
            </w:pPr>
            <w:ins w:id="217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218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- 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04.08.2020 № 421/пр. (далее – Методика 421);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1" w:author="александр шлапак" w:date="2022-05-20T20:32:00Z"/>
              </w:rPr>
            </w:pPr>
            <w:ins w:id="220" w:author="александр шлапак" w:date="2022-05-20T20:32:00Z">
              <w:r>
                <w:rPr>
                  <w:rFonts w:cs="Times New Roman" w:ascii="Times New Roman" w:hAnsi="Times New Roman"/>
                </w:rPr>
                <w:t>- Порядок ценообразования и сметного нормирования в строительства Московской области ПЦСН 2020 МО (далее - ПЦСН)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3" w:author="александр шлапак" w:date="2022-05-20T20:32:00Z"/>
              </w:rPr>
            </w:pPr>
            <w:ins w:id="222" w:author="александр шлапак" w:date="2022-05-20T20:32:00Z">
              <w:r>
                <w:rPr>
                  <w:rFonts w:cs="Times New Roman" w:ascii="Times New Roman" w:hAnsi="Times New Roman"/>
                </w:rPr>
                <w:t>В составе СД разрабатываются сметные расчеты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5" w:author="александр шлапак" w:date="2022-05-20T20:32:00Z"/>
              </w:rPr>
            </w:pPr>
            <w:ins w:id="224" w:author="александр шлапак" w:date="2022-05-20T20:32:00Z">
              <w:r>
                <w:rPr>
                  <w:rFonts w:cs="Times New Roman" w:ascii="Times New Roman" w:hAnsi="Times New Roman"/>
                </w:rPr>
                <w:t>- сводка затрат (при необходимости) - по форме Приложения № 6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7" w:author="александр шлапак" w:date="2022-05-20T20:32:00Z"/>
              </w:rPr>
            </w:pPr>
            <w:ins w:id="226" w:author="александр шлапак" w:date="2022-05-20T20:32:00Z">
              <w:r>
                <w:rPr>
                  <w:rFonts w:cs="Times New Roman" w:ascii="Times New Roman" w:hAnsi="Times New Roman"/>
                </w:rPr>
                <w:t>- сводный сметный расчет стоимости строительства (ССРСС) - по форме Приложения № 5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9" w:author="александр шлапак" w:date="2022-05-20T20:32:00Z"/>
              </w:rPr>
            </w:pPr>
            <w:ins w:id="228" w:author="александр шлапак" w:date="2022-05-20T20:32:00Z">
              <w:r>
                <w:rPr>
                  <w:rFonts w:cs="Times New Roman" w:ascii="Times New Roman" w:hAnsi="Times New Roman"/>
                </w:rPr>
                <w:t>- объектные сметные расчеты (сметы) (ОСР/ОС) - по форме Приложения № 4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1" w:author="александр шлапак" w:date="2022-05-20T20:32:00Z"/>
              </w:rPr>
            </w:pPr>
            <w:ins w:id="230" w:author="александр шлапак" w:date="2022-05-20T20:32:00Z">
              <w:r>
                <w:rPr>
                  <w:rFonts w:cs="Times New Roman" w:ascii="Times New Roman" w:hAnsi="Times New Roman"/>
                </w:rPr>
                <w:t>- локальные сметные расчеты (сметы) (ЛСР/ЛС) - по форме Приложения № 3.1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3" w:author="александр шлапак" w:date="2022-05-20T20:32:00Z"/>
              </w:rPr>
            </w:pPr>
            <w:ins w:id="232" w:author="александр шлапак" w:date="2022-05-20T20:32:00Z">
              <w:r>
                <w:rPr>
                  <w:rFonts w:cs="Times New Roman" w:ascii="Times New Roman" w:hAnsi="Times New Roman"/>
                </w:rPr>
                <w:t>- сметные расчеты на отдельные виды затрат (СР)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5" w:author="александр шлапак" w:date="2022-05-20T20:32:00Z"/>
              </w:rPr>
            </w:pPr>
            <w:ins w:id="234" w:author="александр шлапак" w:date="2022-05-20T20:32:00Z">
              <w:r>
                <w:rPr>
                  <w:rFonts w:cs="Times New Roman" w:ascii="Times New Roman" w:hAnsi="Times New Roman"/>
                </w:rPr>
                <w:t>К СД прилагаются и являются ее неотъемлемыми частями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7" w:author="александр шлапак" w:date="2022-05-20T20:32:00Z"/>
              </w:rPr>
            </w:pPr>
            <w:ins w:id="236" w:author="александр шлапак" w:date="2022-05-20T20:32:00Z">
              <w:r>
                <w:rPr>
                  <w:rFonts w:cs="Times New Roman" w:ascii="Times New Roman" w:hAnsi="Times New Roman"/>
                </w:rPr>
                <w:t>- пояснительная записка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9" w:author="александр шлапак" w:date="2022-05-20T20:32:00Z"/>
              </w:rPr>
            </w:pPr>
            <w:ins w:id="238" w:author="александр шлапак" w:date="2022-05-20T20:32:00Z">
              <w:r>
                <w:rPr>
                  <w:rFonts w:cs="Times New Roman" w:ascii="Times New Roman" w:hAnsi="Times New Roman"/>
                </w:rPr>
                <w:t>- ведомости объемов работ - по форме Приложения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2" w:author="александр шлапак" w:date="2022-05-20T20:32:00Z"/>
              </w:rPr>
            </w:pPr>
            <w:ins w:id="240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 № </w:t>
              </w:r>
            </w:ins>
            <w:ins w:id="241" w:author="александр шлапак" w:date="2022-05-20T20:32:00Z">
              <w:r>
                <w:rPr>
                  <w:rFonts w:cs="Times New Roman" w:ascii="Times New Roman" w:hAnsi="Times New Roman"/>
                </w:rPr>
                <w:t>7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4" w:author="александр шлапак" w:date="2022-05-20T20:32:00Z"/>
              </w:rPr>
            </w:pPr>
            <w:ins w:id="243" w:author="александр шлапак" w:date="2022-05-20T20:32:00Z">
              <w:r>
                <w:rPr>
                  <w:rFonts w:cs="Times New Roman" w:ascii="Times New Roman" w:hAnsi="Times New Roman"/>
                </w:rPr>
                <w:t>- обосновывающие документы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6" w:author="александр шлапак" w:date="2022-05-20T20:32:00Z"/>
              </w:rPr>
            </w:pPr>
            <w:ins w:id="245" w:author="александр шлапак" w:date="2022-05-20T20:32:00Z">
              <w:r>
                <w:rPr>
                  <w:rFonts w:cs="Times New Roman" w:ascii="Times New Roman" w:hAnsi="Times New Roman"/>
                </w:rPr>
                <w:t>Сметная документация на проектно-изыскательские работы (далее ПИР) составляется на основании Справочников базовых цен, входящих в Федеральный реестр сметных нормативов (далее – ФРСН) с применением индексов пересчета в соответствии с указаниями Минстроя России и с учетом «Методических указаний по применению справочников базовых цен на проектные работы в строительстве», введенных в действие приказом Минрегионразвития № 620 от 29.12.2009 г., и «Методического пособия по определению стоимости инженерных изысканий для строительства, введенных в действие с 1 апреля 2004 г. письмом Госстроя России от 31.03.2004 г. № НЗ-2078/10. Формы составления смет на ПИР – Приложения 12-14 к ПЦСН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8" w:author="александр шлапак" w:date="2022-05-20T20:32:00Z"/>
              </w:rPr>
            </w:pPr>
            <w:ins w:id="247" w:author="александр шлапак" w:date="2022-05-20T20:32:00Z">
              <w:r>
                <w:rPr>
                  <w:rFonts w:cs="Times New Roman" w:ascii="Times New Roman" w:hAnsi="Times New Roman"/>
                </w:rPr>
                <w:t>СД составить базисно-индексным методом. Стоимость СМР в базисном уровне цен (на 01.01.2000) определить по сборникам ТСНБ Московской области (далее ТСНБ-2001 МО), состав ТСНБ-2001 МО указан в Приложении № 1 к ПЦСН, с учетом дополнений и изменений, включённых в ФРСН на дату передачи Заказчику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0" w:author="александр шлапак" w:date="2022-05-20T20:32:00Z"/>
              </w:rPr>
            </w:pPr>
            <w:ins w:id="249" w:author="александр шлапак" w:date="2022-05-20T20:32:00Z">
              <w:r>
                <w:rPr>
                  <w:rFonts w:cs="Times New Roman" w:ascii="Times New Roman" w:hAnsi="Times New Roman"/>
                </w:rPr>
                <w:t>В случае утверждения новой сметно-нормативной базы (СНБ) и выхода соответствующих нормативно-правовых актов (НПА) до передачи сметной документации на проведение ценовой экспертизы, сметная документация должна быть выполнена на основании новой СНБ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2" w:author="александр шлапак" w:date="2022-05-20T20:32:00Z"/>
              </w:rPr>
            </w:pPr>
            <w:ins w:id="251" w:author="александр шлапак" w:date="2022-05-20T20:32:00Z">
              <w:r>
                <w:rPr>
                  <w:rFonts w:cs="Times New Roman" w:ascii="Times New Roman" w:hAnsi="Times New Roman"/>
                </w:rPr>
                <w:t>Нормативы накладных расходов (НР) и сметной прибыли по видам работ определяются на основании соответствующих Методик, утвержденных приказами Минстроя (№812/пр от 21.12.2020 и №774/пр от 11.12.2020), с учетом дополнений и изменений, включённых в ФРСН на дату передачи Заказчику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5" w:author="александр шлапак" w:date="2022-05-20T20:32:00Z"/>
              </w:rPr>
            </w:pPr>
            <w:ins w:id="253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254" w:author="александр шлапак" w:date="2022-05-20T20:32:00Z">
              <w:r>
                <w:rPr>
                  <w:rFonts w:cs="Times New Roman" w:ascii="Times New Roman" w:hAnsi="Times New Roman"/>
                </w:rPr>
                <w:t>Затраты на возведение титульных временных зданий и сооружение определяются Методикой, утвержденной приказом Минстроя № 332/пр от 19.06.2020. Норматив затрат в соответствии с Приложением № 1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8" w:author="александр шлапак" w:date="2022-05-20T20:32:00Z"/>
              </w:rPr>
            </w:pPr>
            <w:ins w:id="256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57" w:author="александр шлапак" w:date="2022-05-20T20:32:00Z">
              <w:r>
                <w:rPr>
                  <w:rFonts w:cs="Times New Roman" w:ascii="Times New Roman" w:hAnsi="Times New Roman"/>
                </w:rPr>
                <w:t>п.21 Котельные – 3,2%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0" w:author="александр шлапак" w:date="2022-05-20T20:32:00Z"/>
              </w:rPr>
            </w:pPr>
            <w:ins w:id="259" w:author="александр шлапак" w:date="2022-05-20T20:32:00Z">
              <w:r>
                <w:rPr>
                  <w:rFonts w:cs="Times New Roman" w:ascii="Times New Roman" w:hAnsi="Times New Roman"/>
                </w:rPr>
                <w:t>- п. 41 Сети инженерно-технического обеспечения (газо-тепло-водоснабжения и водоотведения) в черте города (линейная часть) – 1,5%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2" w:author="александр шлапак" w:date="2022-05-20T20:32:00Z"/>
              </w:rPr>
            </w:pPr>
            <w:ins w:id="261" w:author="александр шлапак" w:date="2022-05-20T20:32:00Z">
              <w:r>
                <w:rPr>
                  <w:rFonts w:cs="Times New Roman" w:ascii="Times New Roman" w:hAnsi="Times New Roman"/>
                </w:rPr>
                <w:t>Для объектов реконструкции и технического перевооружения к нормативу применятся К=0,8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4" w:author="александр шлапак" w:date="2022-05-20T20:32:00Z"/>
              </w:rPr>
            </w:pPr>
            <w:ins w:id="263" w:author="александр шлапак" w:date="2022-05-20T20:32:00Z">
              <w:r>
                <w:rPr>
                  <w:rFonts w:cs="Times New Roman" w:ascii="Times New Roman" w:hAnsi="Times New Roman"/>
                </w:rPr>
                <w:t>Дополнительные затраты при производстве работ в зимнее время определяются Методикой, утвержденной приказом Минстроя №325/пр от 25.05.2021. В связи с отсутствием в Приложении № 1 в разделах 1 и 2 для объектов производственного назначения и линейных объектов подходящего норматива затрат, применяется п. 85 «Объекты общественного, социально-культурного и коммунально-бытового назначения» для III температурной зоны – норматив 1,5%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6" w:author="александр шлапак" w:date="2022-05-20T20:32:00Z"/>
              </w:rPr>
            </w:pPr>
            <w:ins w:id="265" w:author="александр шлапак" w:date="2022-05-20T20:32:00Z">
              <w:r>
                <w:rPr>
                  <w:rFonts w:cs="Times New Roman" w:ascii="Times New Roman" w:hAnsi="Times New Roman"/>
                </w:rPr>
                <w:t>Затраты на пусконаладочные работы (ПНР) принимаются в процентах от стоимости монтажных работ (графа 5) по итогам глав 1-8 в размере 10% и учитываются в графах 7 и 8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8" w:author="александр шлапак" w:date="2022-05-20T20:32:00Z"/>
              </w:rPr>
            </w:pPr>
            <w:ins w:id="267" w:author="александр шлапак" w:date="2022-05-20T20:32:00Z">
              <w:r>
                <w:rPr>
                  <w:rFonts w:cs="Times New Roman" w:ascii="Times New Roman" w:hAnsi="Times New Roman"/>
                </w:rPr>
                <w:t>В Главе 9 «Прочие работы и затраты» учесть соответствующие, документально подтвержденные затраты, согласованные с Заказчиком, в т.ч.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0" w:author="александр шлапак" w:date="2022-05-20T20:32:00Z"/>
              </w:rPr>
            </w:pPr>
            <w:ins w:id="269" w:author="александр шлапак" w:date="2022-05-20T20:32:00Z">
              <w:r>
                <w:rPr>
                  <w:rFonts w:cs="Times New Roman" w:ascii="Times New Roman" w:hAnsi="Times New Roman"/>
                </w:rPr>
                <w:t>- затраты, связанные с предоставлением обязательной банковской гарантии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2" w:author="александр шлапак" w:date="2022-05-20T20:32:00Z"/>
              </w:rPr>
            </w:pPr>
            <w:ins w:id="271" w:author="александр шлапак" w:date="2022-05-20T20:32:00Z">
              <w:r>
                <w:rPr>
                  <w:rFonts w:cs="Times New Roman" w:ascii="Times New Roman" w:hAnsi="Times New Roman"/>
                </w:rPr>
                <w:t>- затраты на страхование объекта строительства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4" w:author="александр шлапак" w:date="2022-05-20T20:32:00Z"/>
              </w:rPr>
            </w:pPr>
            <w:ins w:id="273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- затраты заказчика по вводу объекта в эксплуатацию (принять 0,5% от итога глав 1-8 без компенсационных затрат), отражается в графах 7 и 8.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6" w:author="александр шлапак" w:date="2022-05-20T20:32:00Z"/>
              </w:rPr>
            </w:pPr>
            <w:ins w:id="275" w:author="александр шлапак" w:date="2022-05-20T20:32:00Z">
              <w:r>
                <w:rPr>
                  <w:rFonts w:cs="Times New Roman" w:ascii="Times New Roman" w:hAnsi="Times New Roman"/>
                </w:rPr>
                <w:t>- другие в соответствии с действующим законодательством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8" w:author="александр шлапак" w:date="2022-05-20T20:32:00Z"/>
              </w:rPr>
            </w:pPr>
            <w:ins w:id="277" w:author="александр шлапак" w:date="2022-05-20T20:32:00Z">
              <w:r>
                <w:rPr>
                  <w:rFonts w:cs="Times New Roman" w:ascii="Times New Roman" w:hAnsi="Times New Roman"/>
                </w:rPr>
                <w:t>В Главе 10 помимо затрат на осуществление строительного контроля включить затраты на осуществление функций технического заказчика, в соответствии с Методикой, утвержденной приказом Минстроя России                     № 297/пр от 02.06.2020. Расчет затрат согласовать с Заказчиком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0" w:author="александр шлапак" w:date="2022-05-20T20:32:00Z"/>
              </w:rPr>
            </w:pPr>
            <w:ins w:id="279" w:author="александр шлапак" w:date="2022-05-20T20:32:00Z">
              <w:r>
                <w:rPr>
                  <w:rFonts w:cs="Times New Roman" w:ascii="Times New Roman" w:hAnsi="Times New Roman"/>
                </w:rPr>
                <w:t>В Главе 12 (графы 7 и 8) предусмотреть затраты на проведение авторского надзора, в размере 0,2% от итога графы 8 глав 1-9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2" w:author="александр шлапак" w:date="2022-05-20T20:32:00Z"/>
              </w:rPr>
            </w:pPr>
            <w:ins w:id="281" w:author="александр шлапак" w:date="2022-05-20T20:32:00Z">
              <w:r>
                <w:rPr>
                  <w:rFonts w:cs="Times New Roman" w:ascii="Times New Roman" w:hAnsi="Times New Roman"/>
                </w:rPr>
                <w:t>Резерв средств на непредвиденные работы и затраты – 3% от итога глав 1-12 по графам (4-8)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4" w:author="александр шлапак" w:date="2022-05-20T20:32:00Z"/>
              </w:rPr>
            </w:pPr>
            <w:ins w:id="283" w:author="александр шлапак" w:date="2022-05-20T20:32:00Z">
              <w:r>
                <w:rPr>
                  <w:rFonts w:cs="Times New Roman" w:ascii="Times New Roman" w:hAnsi="Times New Roman"/>
                </w:rPr>
                <w:t>Материалы и оборудование (МТРиО), не учтенные в СНБ, включить в ЛСР(ЛС) после каждой расценки, в которой они задействованы. Стоимость МТРиО определить по «Каталогам текущих цен на основные материалы» и «Каталогу текущих цен на оборудование» для региона Московская область (далее – каталоги текущих цен). Только при отсутствии в каталогах текущих цен необходимых ресурсов разрешается включить в смету МТРиО по средней стоимости, рассчитанной на основании прайс-листов (не менее 3-х). Средняя стоимость МТРиО в ЛС указывается в базисном уровне цен. К расчету средней стоимости МТРиО обязательно приложить прайс-листы и коммерческие предложения (КП) заводов-изготовителей или их официальных представителей и дилеров, по которым выполнены расчеты средней стоимости МТРиО. Срок давности прайс-листов должен составлять не более 6 (шести) месяцев от даты составления ЛС. Цена поставщика должна учитывать условие доставки «франко-приобъектный склад». В сметной стоимости учесть заготовительно-складские расходы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6" w:author="александр шлапак" w:date="2022-05-20T20:32:00Z"/>
              </w:rPr>
            </w:pPr>
            <w:ins w:id="285" w:author="александр шлапак" w:date="2022-05-20T20:32:00Z">
              <w:r>
                <w:rPr>
                  <w:rFonts w:cs="Times New Roman" w:ascii="Times New Roman" w:hAnsi="Times New Roman"/>
                </w:rPr>
                <w:t>- на материальные ресурсы, кроме металлоконструкций, – 2%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8" w:author="александр шлапак" w:date="2022-05-20T20:32:00Z"/>
              </w:rPr>
            </w:pPr>
            <w:ins w:id="287" w:author="александр шлапак" w:date="2022-05-20T20:32:00Z">
              <w:r>
                <w:rPr>
                  <w:rFonts w:cs="Times New Roman" w:ascii="Times New Roman" w:hAnsi="Times New Roman"/>
                </w:rPr>
                <w:t>- металлоконструкции –0,75%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0" w:author="александр шлапак" w:date="2022-05-20T20:32:00Z"/>
              </w:rPr>
            </w:pPr>
            <w:ins w:id="289" w:author="александр шлапак" w:date="2022-05-20T20:32:00Z">
              <w:r>
                <w:rPr>
                  <w:rFonts w:cs="Times New Roman" w:ascii="Times New Roman" w:hAnsi="Times New Roman"/>
                </w:rPr>
                <w:t>- оборудование – 1,2%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2" w:author="александр шлапак" w:date="2022-05-20T20:32:00Z"/>
              </w:rPr>
            </w:pPr>
            <w:ins w:id="291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Перевод в текущие цены произвести индексами, действующими на дату утверждения Заказчиком проектной документации и рекомендуемыми Минстроем России к ТЕР: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5" w:author="александр шлапак" w:date="2022-05-20T20:32:00Z"/>
              </w:rPr>
            </w:pPr>
            <w:ins w:id="293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94" w:author="александр шлапак" w:date="2022-05-20T20:32:00Z">
              <w:r>
                <w:rPr>
                  <w:rFonts w:cs="Times New Roman" w:ascii="Times New Roman" w:hAnsi="Times New Roman"/>
                </w:rPr>
                <w:t>по элементам прямых затрат (для котельных по объекту строительства «Котельные», для тепловых сетей по объекту строительства «внешние инженерные сети теплоснабжения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8" w:author="александр шлапак" w:date="2022-05-20T20:32:00Z"/>
              </w:rPr>
            </w:pPr>
            <w:ins w:id="296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97" w:author="александр шлапак" w:date="2022-05-20T20:32:00Z">
              <w:r>
                <w:rPr>
                  <w:rFonts w:cs="Times New Roman" w:ascii="Times New Roman" w:hAnsi="Times New Roman"/>
                </w:rPr>
                <w:t>пусконаладочные работы (ПНР) индексом изменения сметной стоимости ПНР по строке «Пусконаладочные работы» (для региона Московская область)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1" w:author="александр шлапак" w:date="2022-05-20T20:32:00Z"/>
              </w:rPr>
            </w:pPr>
            <w:ins w:id="299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00" w:author="александр шлапак" w:date="2022-05-20T20:32:00Z">
              <w:r>
                <w:rPr>
                  <w:rFonts w:cs="Times New Roman" w:ascii="Times New Roman" w:hAnsi="Times New Roman"/>
                </w:rPr>
                <w:t>оборудование индексом изменения сметной стоимости оборудования для отрасли «Электроэнергетика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4" w:author="александр шлапак" w:date="2022-05-20T20:32:00Z"/>
              </w:rPr>
            </w:pPr>
            <w:ins w:id="302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03" w:author="александр шлапак" w:date="2022-05-20T20:32:00Z">
              <w:r>
                <w:rPr>
                  <w:rFonts w:cs="Times New Roman" w:ascii="Times New Roman" w:hAnsi="Times New Roman"/>
                </w:rPr>
                <w:t>прочие работы и затраты индексом изменения сметной стоимости прочих работ и затрат для отрасли «Электроэнергетика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7" w:author="александр шлапак" w:date="2022-05-20T20:32:00Z"/>
              </w:rPr>
            </w:pPr>
            <w:ins w:id="305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06" w:author="александр шлапак" w:date="2022-05-20T20:32:00Z">
              <w:r>
                <w:rPr>
                  <w:rFonts w:cs="Times New Roman" w:ascii="Times New Roman" w:hAnsi="Times New Roman"/>
                </w:rPr>
                <w:t>проектные и изыскательские работы соответствующими индексами изменения сметной стоимости проектных и изыскательских работ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9" w:author="александр шлапак" w:date="2022-05-20T20:32:00Z"/>
              </w:rPr>
            </w:pPr>
            <w:ins w:id="308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Коэффициенты, отражающие условия производства работ, используемые при расчете стоимости работ, должны быть обоснованы ПОС. Размер коэффициента обоснован нормативным документом, на основании которого данный коэффициент применяется с обязательной текстовой расшифровкой. 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1" w:author="александр шлапак" w:date="2022-05-20T20:32:00Z"/>
              </w:rPr>
            </w:pPr>
            <w:ins w:id="310" w:author="александр шлапак" w:date="2022-05-20T20:32:00Z">
              <w:r>
                <w:rPr>
                  <w:rFonts w:cs="Times New Roman" w:ascii="Times New Roman" w:hAnsi="Times New Roman"/>
                </w:rPr>
                <w:tab/>
                <w:t>В случае обоснованного в ПОС отсутствия в районе (городском округе) реализации мероприятий персонала необходимого уровня квалификации и с наличием допусков на определенные виды работ в соответствии с действующим законодательством РФ, учесть в сметной документации командировочные расходы по расчету, исходя из трудозатрат по видам работ, на которые были приглашены данные специалисты, учтенных в смете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3" w:author="александр шлапак" w:date="2022-05-20T20:32:00Z"/>
              </w:rPr>
            </w:pPr>
            <w:ins w:id="312" w:author="александр шлапак" w:date="2022-05-20T20:32:00Z">
              <w:r>
                <w:rPr>
                  <w:rFonts w:cs="Times New Roman" w:ascii="Times New Roman" w:hAnsi="Times New Roman"/>
                </w:rPr>
                <w:tab/>
                <w:t xml:space="preserve">Места расположения карьера песка и полигона ТБО с указанием расстояний должны быть указаны в ПОС и письменно подтверждены Заказчиком, предусмотреть затраты на утилизацию грунта, строительного мусора и отходов.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5" w:author="александр шлапак" w:date="2022-05-20T20:32:00Z"/>
              </w:rPr>
            </w:pPr>
            <w:ins w:id="314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ССР выполнить в трех уровнях цен: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8" w:author="александр шлапак" w:date="2022-05-20T20:32:00Z"/>
              </w:rPr>
            </w:pPr>
            <w:ins w:id="316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17" w:author="александр шлапак" w:date="2022-05-20T20:32:00Z">
              <w:r>
                <w:rPr>
                  <w:rFonts w:cs="Times New Roman" w:ascii="Times New Roman" w:hAnsi="Times New Roman"/>
                </w:rPr>
                <w:t>базисном уровне цен,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21" w:author="александр шлапак" w:date="2022-05-20T20:32:00Z"/>
              </w:rPr>
            </w:pPr>
            <w:ins w:id="319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20" w:author="александр шлапак" w:date="2022-05-20T20:32:00Z">
              <w:r>
                <w:rPr>
                  <w:rFonts w:cs="Times New Roman" w:ascii="Times New Roman" w:hAnsi="Times New Roman"/>
                </w:rPr>
                <w:t>текущем уровне цен (на дату утверждения Заказчиком проектной документации)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24" w:author="александр шлапак" w:date="2022-05-20T20:32:00Z"/>
              </w:rPr>
            </w:pPr>
            <w:ins w:id="322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23" w:author="александр шлапак" w:date="2022-05-20T20:32:00Z">
              <w:r>
                <w:rPr>
                  <w:rFonts w:cs="Times New Roman" w:ascii="Times New Roman" w:hAnsi="Times New Roman"/>
                </w:rPr>
                <w:t>прогнозном уровне цен (с учетом сроков начала и окончания строительства) индексами-дефляторами, публикуемыми на сайте Минэкономразвития России для базового варианта по статье «Инвестиции в основной капитал».</w:t>
              </w:r>
            </w:ins>
          </w:p>
          <w:p>
            <w:pPr>
              <w:pStyle w:val="Normal"/>
              <w:jc w:val="both"/>
              <w:rPr>
                <w:del w:id="327" w:author="александр шлапак" w:date="2022-05-20T20:32:00Z"/>
              </w:rPr>
            </w:pPr>
            <w:ins w:id="325" w:author="александр шлапак" w:date="2022-05-20T20:32:00Z">
              <w:r>
                <w:rPr>
                  <w:rFonts w:cs="Times New Roman" w:ascii="Times New Roman" w:hAnsi="Times New Roman"/>
                </w:rPr>
                <w:t>Сметную документацию необходимо направлять на бумажном носителе и программном файле (Excel, Гранд-смета, xml и PDF) в 4-х экземплярах.</w:t>
              </w:r>
            </w:ins>
            <w:del w:id="326" w:author="александр шлапак" w:date="2022-05-20T20:32:00Z">
              <w:r>
                <w:rPr>
                  <w:rFonts w:cs="Times New Roman" w:ascii="Times New Roman" w:hAnsi="Times New Roman"/>
                </w:rPr>
                <w:delText>Раздел проекта "Смета на строительство объектов капитального строительства" должен содержать текстовую часть в составе пояснительной записки к сметной документации (п.29 Постановление Правительства РФ №87) и сметную документацию.</w:delText>
              </w:r>
            </w:del>
          </w:p>
          <w:p>
            <w:pPr>
              <w:pStyle w:val="Normal"/>
              <w:jc w:val="both"/>
              <w:rPr>
                <w:del w:id="329" w:author="александр шлапак" w:date="2022-05-20T20:32:00Z"/>
              </w:rPr>
            </w:pPr>
            <w:del w:id="328" w:author="александр шлапак" w:date="2022-05-20T20:32:00Z">
              <w:r>
                <w:rPr>
                  <w:rFonts w:cs="Times New Roman" w:ascii="Times New Roman" w:hAnsi="Times New Roman"/>
                </w:rPr>
                <w:delText>Локальные сметные расчеты на строительно-монтажные работы выполнить с использованием территориальных сметных нормативов, сведения о которых включены в Федеральный реестр сметных нормативов (далее ФРСН). Использовать базисно-индексный метод с применением индексов изменения сметной стоимости строительства, сведения о которых включены в ФРСН. При составлении сметной документации руководствоваться Приказом Министерства строительства и жилищно-коммунального хозяйства Российской Федерации от 04.08.2020 № 421/пр. (далее Методика). При отсутствии в нормативной базе данных о сметных ценах на отдельные материалы, изделия, конструкции (далее – материальные ресурсы) и оборудование допускается определение их сметной стоимости по наиболее экономичному варианту, определенному на основании сбора информации о текущих ценах (далее - конъюнктурный анализ). Результаты конъюнктурного анализа оформляются в соответствии с рекомендуемой формой, приведенной в Приложении №1 к Методике и подписываются Заказчиком.</w:delText>
              </w:r>
            </w:del>
          </w:p>
          <w:p>
            <w:pPr>
              <w:pStyle w:val="Normal"/>
              <w:jc w:val="both"/>
              <w:rPr>
                <w:del w:id="331" w:author="александр шлапак" w:date="2022-05-20T20:32:00Z"/>
              </w:rPr>
            </w:pPr>
            <w:del w:id="330" w:author="александр шлапак" w:date="2022-05-20T20:32:00Z">
              <w:r>
                <w:rPr>
                  <w:rFonts w:cs="Times New Roman" w:ascii="Times New Roman" w:hAnsi="Times New Roman"/>
                </w:rPr>
                <w:delText>Сводный сметный расчет стоимости разработать в соответствии п.п.32-40; 135-180 и Приложения №6 Методики. Все прочие затраты включенные в сводный сметный расчет согласовать с Заказчиком.</w:delText>
              </w:r>
            </w:del>
          </w:p>
          <w:p>
            <w:pPr>
              <w:pStyle w:val="Normal"/>
              <w:jc w:val="both"/>
              <w:rPr>
                <w:del w:id="333" w:author="александр шлапак" w:date="2022-05-20T20:32:00Z"/>
              </w:rPr>
            </w:pPr>
            <w:del w:id="332" w:author="александр шлапак" w:date="2022-05-20T20:32:00Z">
              <w:r>
                <w:rPr>
                  <w:rFonts w:cs="Times New Roman" w:ascii="Times New Roman" w:hAnsi="Times New Roman"/>
                </w:rPr>
                <w:delText>Повышающие коэффициенты к нормам затрат труда, заработной плате рабочих, затратам по эксплуатации машин, учитывающие усложняющие факторы при производстве строительно-монтажных работ должны быть обоснованы проектом.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del w:id="335" w:author="александр шлапак" w:date="2022-05-20T20:32:00Z"/>
              </w:rPr>
            </w:pPr>
            <w:del w:id="334" w:author="александр шлапак" w:date="2022-05-20T20:32:00Z">
              <w:r>
                <w:rPr>
                  <w:rFonts w:cs="Times New Roman" w:ascii="Times New Roman" w:hAnsi="Times New Roman"/>
                </w:rPr>
                <w:delText>Согласовать сметную документацию с Заказчиком.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del w:id="337" w:author="александр шлапак" w:date="2022-05-20T20:32:00Z"/>
              </w:rPr>
            </w:pPr>
            <w:del w:id="336" w:author="александр шлапак" w:date="2022-05-20T20:32:00Z">
              <w:r>
                <w:rPr>
                  <w:rFonts w:cs="Times New Roman" w:ascii="Times New Roman" w:hAnsi="Times New Roman"/>
                </w:rPr>
                <w:delText>Сметную документацию передать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del w:id="339" w:author="александр шлапак" w:date="2022-05-20T20:32:00Z"/>
              </w:rPr>
            </w:pPr>
            <w:del w:id="338" w:author="александр шлапак" w:date="2022-05-20T20:32:00Z">
              <w:r>
                <w:rPr/>
                <w:delText>в 4-х экземплярах на бумажном носителе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del w:id="341" w:author="александр шлапак" w:date="2022-05-20T20:32:00Z"/>
              </w:rPr>
            </w:pPr>
            <w:del w:id="340" w:author="александр шлапак" w:date="2022-05-20T20:32:00Z">
              <w:r>
                <w:rPr>
                  <w:rFonts w:cs="Times New Roman" w:ascii="Times New Roman" w:hAnsi="Times New Roman"/>
                </w:rPr>
                <w:delText>на электронном носителе в формате программного комплекса "Гранд-Смета" или АРПС и в формате МS Excel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rFonts w:ascii="Times New Roman" w:hAnsi="Times New Roman" w:cs="Times New Roman"/>
              </w:rPr>
            </w:pPr>
            <w:del w:id="342" w:author="александр шлапак" w:date="2022-05-20T20:32:00Z">
              <w:r>
                <w:rPr/>
                <w:delText>в формате pdf, единым файлом по каждому разделу.</w:delText>
              </w:r>
            </w:del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Федеральным законом от 10.01.2002г. №7-ФЗ «Об охране окружающей среды» и действующими нормами и требован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нормативной документацией выполнять требования законодательства по охране окружающей среды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ести объект негативного воздействия на окружающую среду (далее – НВОС) к объектам III или IV категории, в зависимости от продолжительности осуществления хозяйственной и (или) иной деятельности по строительству объектов капитального строительства, согласно Постановлению Правительства РФ №2398 от 31.12.2020г. «Об утверждении критериев отнесения объектов, оказывающих негативное воздействие на окружающую среду, к объектам I,II,III и IV категор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размещение образующихся отходов при строительстве объекта НВОС лежит на подрядной организации (№7-ФЗ от 10.01.2002г. «Об охране окружающей среды»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ать проект санитарно-защитной зоны котельной после завершения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 для каждого этапа. Предусмотреть мероприятия, направленные на снижения уровня шума и вибрации, в соответствии с СП 51.13330.2011 «Защита от шума» (при необходимости)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гающие меропри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энергосберегающие мероприятия на современном техническом уровне.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значения основных технико-экономических показа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прогрессивными показателями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проектирования инженерных се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тельная и сооружения, входящие в состав котельно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земельного участка выделенного под строительство котельной, ограниченный границами земельного участк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ind w:left="360" w:hanging="36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женерные сети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снабжени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ешнего электроснабжения – в соответствии с требованиями ТУ энергоснабжающей организации на электр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ее электроснабж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водно-распределительного устройства котельной до конечных потребителей, зданий и сооружений, входящих в состав комплекса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Сети водоснабж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ребованиями ТУ энергоснабжающей организации на вод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Сети канализац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Тепловые се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ыпуска котельной до точек присоединения к существующим тепловым сет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нутреннее теплоснабжение котельной разрабатывает Проектировщик котельной в объеме проектирования внутренних сетей теплоснабжения, разработки генерального плана котельной и сводного плана инженерных сет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Газоснабж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ТУ энергоснабжающей организации на газоснабж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Газоснабжение (внутренние устройство) ГСВ от наружной стены здания котельной до горелочных устройст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границ проектирования по результатам доп.обследования состояния инженерных систем при обосновании, а также на основании требований ТУ.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 к проектным решениям</w:t>
            </w:r>
          </w:p>
        </w:tc>
      </w:tr>
      <w:tr>
        <w:trPr>
          <w:trHeight w:val="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хема планировочной организации земельного участка, Генеральный план и транспор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343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Предусмотреть оптимальное размещение объекта на отведенном участке строительства в соответствии требованиями с </w:t>
              </w:r>
            </w:ins>
            <w:ins w:id="344" w:author="александр шлапак" w:date="2022-05-20T20:32:00Z">
              <w:r>
                <w:rPr>
                  <w:rFonts w:cs="Times New Roman" w:ascii="Times New Roman" w:hAnsi="Times New Roman"/>
                </w:rPr>
                <w:t>СП 18.13330.2019 «Производственные объекты. Планировочная организация земельного участка»,</w:t>
              </w:r>
            </w:ins>
            <w:ins w:id="345" w:author="александр шлапак" w:date="2022-05-20T20:32:00Z">
              <w:r>
                <w:rPr>
                  <w:rFonts w:cs="Times New Roman" w:ascii="Times New Roman" w:hAnsi="Times New Roman"/>
                </w:rPr>
                <w:t xml:space="preserve"> с учетом планировочных ограничений и нормативных требований к балансу территории участка строительства.</w:t>
              </w:r>
            </w:ins>
            <w:del w:id="346" w:author="александр шлапак" w:date="2022-05-20T20:32:00Z">
              <w:r>
                <w:rPr>
                  <w:rFonts w:cs="Times New Roman" w:ascii="Times New Roman" w:hAnsi="Times New Roman"/>
                </w:rPr>
                <w:delText xml:space="preserve">Предусмотреть оптимальное размещение объекта на отведенном участке строительства в соответствии требованиями с СП </w:delText>
              </w:r>
            </w:del>
            <w:del w:id="347" w:author="александр шлапак" w:date="2022-05-20T20:32:00Z">
              <w:commentRangeStart w:id="9"/>
              <w:r>
                <w:rPr>
                  <w:rFonts w:cs="Times New Roman" w:ascii="Times New Roman" w:hAnsi="Times New Roman"/>
                </w:rPr>
                <w:delText xml:space="preserve">18.13330.2011 </w:delText>
              </w:r>
            </w:del>
            <w:del w:id="348" w:author="александр шлапак" w:date="2022-05-20T20:32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349" w:author="александр шлапак" w:date="2022-05-20T20:32:00Z">
              <w:commentRangeEnd w:id="9"/>
              <w:r>
                <w:commentReference w:id="9"/>
              </w:r>
              <w:r>
                <w:rPr>
                  <w:rFonts w:cs="Times New Roman" w:ascii="Times New Roman" w:hAnsi="Times New Roman"/>
                </w:rPr>
                <w:delText>«Генеральные планы промышленных предприятий», с учетом планировочных ограничений и нормативных требований к балансу территории участка строительства.</w:delText>
              </w:r>
            </w:del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о-планировочные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 предусмотреть блочно-модульного ис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се помещения должны отвечать требованиям действующих норматив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ектировании учитывать требования положения о технической политике АО «Газпром теплоэнерго» и дочерних обществ АО «Газпром теплоэнерг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здания не менее 20 лет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ые решения, изделия и материалы несущих конструкц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конструктивных решений применять современные материалы и оборудование с внедрением современных стандартов энергоэффективности и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ие решения должны соответствовать их функциональному назначению и требованиям действующих нормативных документов, строительным нормам, правилам, техническим регламентам и государственным стандартам и д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структивные решения корпуса котельной определить проектом с соблюдением требований нормативно-технической докум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350" w:author="александр шлапак" w:date="2022-05-20T20:33:00Z"/>
              </w:rPr>
            </w:pPr>
            <w:r>
              <w:rPr>
                <w:rFonts w:cs="Times New Roman" w:ascii="Times New Roman" w:hAnsi="Times New Roman"/>
              </w:rPr>
              <w:t>Дымовые трубы – предусмотреть проектом установку многоствольной трубы. Для каждого котла проектом предусмотреть газоотводящий ств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351" w:author="александр шлапак" w:date="2022-05-20T20:33:00Z">
              <w:r>
                <w:rPr>
                  <w:rFonts w:cs="Times New Roman" w:ascii="Times New Roman" w:hAnsi="Times New Roman"/>
                </w:rPr>
                <w:t>Предусмотреть проектными решениями ограждение территории котельной. В качестве ограждения применить конструкции, соответствующие «Методическим руководством по оформлению производственных зданий и сооружений электроэнергетических компаний группы «Газпром»</w:t>
              </w:r>
            </w:ins>
            <w:ins w:id="352" w:author="александр шлапак" w:date="2022-05-20T20:33:00Z">
              <w:r>
                <w:rPr>
                  <w:rFonts w:cs="Times New Roman" w:ascii="Times New Roman" w:hAnsi="Times New Roman"/>
                </w:rPr>
                <w:t>.</w:t>
              </w:r>
            </w:ins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решения и оборуд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</w:rPr>
              <w:t>разработке технологических решений учитывать</w:t>
            </w:r>
            <w:r>
              <w:rPr>
                <w:rFonts w:eastAsia="HiddenHorzOCR;MS Mincho" w:cs="Times New Roman" w:ascii="Times New Roman" w:hAnsi="Times New Roman"/>
              </w:rPr>
              <w:t xml:space="preserve"> решения экспертно-технического совета ООО «Газпром энергохолдинг» (Протокол №24 от 24.05.2021г.), «Положения о Технической политике АО «Газпром теплоэнерго» и дочерних обществ АО «Газпром теплоэнерго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ать мероприятия, обеспечивающие бесперебойное теплоснабжение всех существующих потребителей, с учетом необходим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ое оборудов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Водогрейные котлы жаротрубные или водотрубные. </w:t>
            </w:r>
            <w:ins w:id="353" w:author="александр шлапак" w:date="2022-05-20T20:33:00Z">
              <w:r>
                <w:rPr>
                  <w:rFonts w:eastAsia="HiddenHorzOCR;MS Mincho" w:cs="Times New Roman" w:ascii="Times New Roman" w:hAnsi="Times New Roman"/>
                </w:rPr>
                <w:t xml:space="preserve">Выбор мощности котельных агрегатов принять согласно </w:t>
                <w:br/>
                <w:t>СП 89.13330.2016 «Котельные установки».</w:t>
              </w:r>
            </w:ins>
            <w:del w:id="354" w:author="александр шлапак" w:date="2022-05-20T20:33:00Z">
              <w:r>
                <w:rPr>
                  <w:rFonts w:eastAsia="HiddenHorzOCR;MS Mincho" w:cs="Times New Roman" w:ascii="Times New Roman" w:hAnsi="Times New Roman"/>
                </w:rPr>
                <w:delText>Мощность котельных агрегатов подобрать из условия выполнения требований нормативно-технической документации.</w:delText>
              </w:r>
            </w:del>
            <w:r>
              <w:rPr>
                <w:rFonts w:eastAsia="HiddenHorzOCR;MS 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усмотреть независимую схему подключения котлов к тепловой сети.</w:t>
            </w:r>
            <w:r>
              <w:rPr>
                <w:rFonts w:eastAsia="HiddenHorzOCR;MS 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лы должны быть укомплектованы техническими устройствами комплекта заводской постав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чные устрой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 на котлах современные газогорелочные устройства отечественного производства ГК «ТЕКОН»: типа ГГМ с выносным вентилятором или блочно-модульного исполнения со встроенным вентилятором (определяется проектом). Конструктивное исполнение горелочных устройств должно содержать в составе пилотную горелку и обеспечивать надежное воспламенение и устойчивое горение топлива без отрыва и проскока пламени, высокую маневренность в регулируемом диапазоне нагрузок кот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ое оборудо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посредственно перед горелкой должен быть установлен блок газооборудования автоматического типа БГА (БГАЭ) отечественного производства ГК «ТЕКОН», обеспечивающий функции отключения подачи газа, контроля герметичности и регулирования расхода газа на горелку. Конструкция блока должна предусматривать: два ПЗК (класса герметичности затвора «А» ГОСТ 9544-2015), изготовленных в едином корпусе; систему автоматической опрессовки; врезку между ПЗК электромагнитного клапана типа «НО» (класса герметичности затвора «А» ГОСТ 9544-2015) для присоединения к нему газопровода безопасности; врезку между ПЗК электромагнитного клапана типа «НЗ» (класса герметичности затвора класса «А» ГОСТ 9544-2015) для присоединения к нему газопровода запальника и отдельно устанавливаемый регулирующий затвор с электроприводом (при необходимости). Блок БГА (БГАЭ) должен поставляться единым изделием, прошедшим проверку и отладку на заводе-изготовителе. Блоки БГА (БГАЭ) должны соответствовать требованиям технических регламентов, национальных стандартов, иметь сертификаты, разрешения на применение в РФ, изготавливаться в РФ и выпускаться в промышленных серия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ins w:id="362" w:author="александр шлапак" w:date="2022-05-20T20:33:00Z"/>
              </w:rPr>
            </w:pPr>
            <w:ins w:id="355" w:author="александр шлапак" w:date="2022-05-20T20:33:00Z">
              <w:r>
                <w:rPr>
                  <w:rFonts w:eastAsia="HiddenHorzOCR;MS Mincho" w:cs="Times New Roman" w:ascii="Times New Roman" w:hAnsi="Times New Roman"/>
                </w:rPr>
                <w:t xml:space="preserve">В котельной предусмотреть насосы отечественного производства </w:t>
              </w:r>
            </w:ins>
            <w:ins w:id="356" w:author="александр шлапак" w:date="2022-05-20T20:33:00Z">
              <w:r>
                <w:rPr>
                  <w:rFonts w:eastAsia="HiddenHorzOCR;MS Mincho" w:cs="Times New Roman" w:ascii="Times New Roman" w:hAnsi="Times New Roman"/>
                </w:rPr>
                <w:t>или аналог</w:t>
              </w:r>
            </w:ins>
            <w:ins w:id="357" w:author="александр шлапак" w:date="2022-05-20T20:33:00Z">
              <w:r>
                <w:rPr>
                  <w:rFonts w:eastAsia="HiddenHorzOCR;MS Mincho" w:cs="Times New Roman" w:ascii="Times New Roman" w:hAnsi="Times New Roman"/>
                </w:rPr>
                <w:t xml:space="preserve">. </w:t>
              </w:r>
            </w:ins>
            <w:ins w:id="358" w:author="александр шлапак" w:date="2022-05-20T20:33:00Z">
              <w:r>
                <w:rPr>
                  <w:rFonts w:eastAsia="HiddenHorzOCR;MS Mincho" w:cs="Times New Roman" w:ascii="Times New Roman" w:hAnsi="Times New Roman"/>
                </w:rPr>
                <w:t>Для насосов</w:t>
              </w:r>
            </w:ins>
            <w:ins w:id="359" w:author="александр шлапак" w:date="2022-05-20T20:33:00Z">
              <w:r>
                <w:rPr>
                  <w:rFonts w:eastAsia="HiddenHorzOCR;MS Mincho" w:cs="Times New Roman" w:ascii="Times New Roman" w:hAnsi="Times New Roman"/>
                </w:rPr>
                <w:t xml:space="preserve">, имеющих переменную нагрузку (рециркуляционных, подпиточных и т.д.) предусмотреть частотные преобразователи.  </w:t>
              </w:r>
            </w:ins>
            <w:ins w:id="360" w:author="александр шлапак" w:date="2022-05-20T20:33:00Z">
              <w:r>
                <w:rPr>
                  <w:rFonts w:eastAsia="HiddenHorzOCR;MS Mincho" w:cs="Times New Roman" w:ascii="Times New Roman" w:hAnsi="Times New Roman"/>
                </w:rPr>
                <w:t>ЧРП предусмотреть в щите управления</w:t>
              </w:r>
            </w:ins>
            <w:ins w:id="361" w:author="александр шлапак" w:date="2022-05-20T20:33:00Z">
              <w:r>
                <w:rPr>
                  <w:rFonts w:eastAsia="HiddenHorzOCR;MS Mincho" w:cs="Times New Roman" w:ascii="Times New Roman" w:hAnsi="Times New Roman"/>
                </w:rPr>
                <w:t>.</w:t>
              </w:r>
            </w:ins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del w:id="368" w:author="александр шлапак" w:date="2022-05-20T20:33:00Z"/>
              </w:rPr>
            </w:pPr>
            <w:del w:id="363" w:author="александр шлапак" w:date="2022-05-20T20:33:00Z">
              <w:r>
                <w:rPr>
                  <w:rFonts w:eastAsia="HiddenHorzOCR;MS Mincho" w:cs="Times New Roman" w:ascii="Times New Roman" w:hAnsi="Times New Roman"/>
                </w:rPr>
                <w:delText xml:space="preserve">В котельной предусмотреть </w:delText>
              </w:r>
            </w:del>
            <w:del w:id="364" w:author="александр шлапак" w:date="2022-05-20T20:33:00Z">
              <w:commentRangeStart w:id="10"/>
              <w:r>
                <w:rPr>
                  <w:rFonts w:eastAsia="HiddenHorzOCR;MS Mincho" w:cs="Times New Roman" w:ascii="Times New Roman" w:hAnsi="Times New Roman"/>
                </w:rPr>
                <w:delText xml:space="preserve">насосы отечественного производства. </w:delText>
              </w:r>
            </w:del>
            <w:del w:id="365" w:author="александр шлапак" w:date="2022-05-20T20:33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366" w:author="александр шлапак" w:date="2022-05-20T20:33:00Z">
              <w:commentRangeStart w:id="11"/>
              <w:commentRangeEnd w:id="10"/>
              <w:r>
                <w:commentReference w:id="10"/>
              </w:r>
              <w:r>
                <w:rPr>
                  <w:rFonts w:eastAsia="HiddenHorzOCR;MS Mincho" w:cs="Times New Roman" w:ascii="Times New Roman" w:hAnsi="Times New Roman"/>
                </w:rPr>
                <w:delText xml:space="preserve">На насосах имеющих переменную нагрузку (рециркуляционных, подпиточных и т.д.) предусмотреть частотные преобразователи. </w:delText>
              </w:r>
            </w:del>
            <w:del w:id="367" w:author="александр шлапак" w:date="2022-05-20T20:33:00Z">
              <w:commentRangeEnd w:id="11"/>
              <w:r>
                <w:commentReference w:id="11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и выборе ЧРП для насосов мощностью 3-15кВт использовать ЧРП или систему группового управления насосами (СГУ) производства ГК «ТЕКОН»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На остальных насосах предусмотреть устройства плавного пус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етевых насосов предусмотреть не менее двух, один из которых является резервным. Запас по расходу и напору сетевых насосов должен составлять 25%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наличие виброкомпенсаторов для уменьшения механических нагрузок в трубной обвязке насосов. Виброкомпенсаторы выбирать с параметрами, соответствующими параметрам теплоносител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водоснабжения и химводоподготов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остав оборудования ВПУ определить проектом исходя из условия качества исходной вод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В составе ВПУ предусмотреть установку для удаления или связывания растворенных агрессивных газов в котловом контуре и в контуре сетевой воды, а также установку деаэрации для системы ГВС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Качество обработанной на ВПУ воды должно соответствовать качеству воды для принятых водогрейных котлов и качеству воды для тепловых сетей согласно «Правилам технической эксплуатации электрических станций и сетей РФ». ВПУ должна соответствовать требованиям "СП 89.13330.2016. Свод правил. Котельные установки. Актуализированная редакция СНиП II-35-76"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ВПУ должна работать без постоянного присутствия персонала, за исключением загрузки реагентов, с автоматической регенерацией фильтров по расходу очищаемой воды. Предусмотреть место хранения реаген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линию аварийной подпитки тепловой сети сырой вод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ная и регулирующая арматур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Запорно-регулирующую арматуру (ЗРА) предусмотреть с учетом параметров транспортируемой среды, учитывая запас прочности по давлению, температуре. В качестве запорной арматуры использовать шаровые краны, </w:t>
            </w:r>
            <w:del w:id="369" w:author="александр шлапак" w:date="2022-05-20T20:37:00Z">
              <w:commentRangeStart w:id="12"/>
              <w:r>
                <w:rPr>
                  <w:rFonts w:eastAsia="HiddenHorzOCR;MS Mincho" w:cs="Times New Roman" w:ascii="Times New Roman" w:hAnsi="Times New Roman"/>
                  <w:strike/>
                </w:rPr>
                <w:delText>минимизировать/</w:delText>
              </w:r>
            </w:del>
            <w:del w:id="370" w:author="александр шлапак" w:date="2022-05-20T20:37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commentRangeEnd w:id="12"/>
            <w:r>
              <w:commentReference w:id="12"/>
            </w:r>
            <w:r>
              <w:rPr>
                <w:rFonts w:eastAsia="HiddenHorzOCR;MS Mincho" w:cs="Times New Roman" w:ascii="Times New Roman" w:hAnsi="Times New Roman"/>
              </w:rPr>
              <w:t>исключить применение в качестве запорной арматуры поворотных затвор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и установке шаровых кранов Ду125-250 – применить ручно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и установке шаровых кранов Ду300 и более – применить электрически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вводе/выводе теплосетей котельной предусмотреть шаровую, фланцевую запорную арматур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бмен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ins w:id="374" w:author="александр шлапак" w:date="2022-05-20T20:37:00Z"/>
              </w:rPr>
            </w:pPr>
            <w:ins w:id="371" w:author="александр шлапак" w:date="2022-05-20T20:37:00Z">
              <w:r>
                <w:rPr>
                  <w:rFonts w:eastAsia="HiddenHorzOCR;MS Mincho" w:cs="Times New Roman" w:ascii="Times New Roman" w:hAnsi="Times New Roman"/>
                </w:rPr>
                <w:t xml:space="preserve">Принять к установке теплообменное оборудование пластинчатого типа отечественного производства </w:t>
              </w:r>
            </w:ins>
            <w:ins w:id="372" w:author="александр шлапак" w:date="2022-05-20T20:37:00Z">
              <w:r>
                <w:rPr>
                  <w:rFonts w:eastAsia="HiddenHorzOCR;MS Mincho" w:cs="Times New Roman" w:ascii="Times New Roman" w:hAnsi="Times New Roman"/>
                </w:rPr>
                <w:t>или аналог</w:t>
              </w:r>
            </w:ins>
            <w:ins w:id="373" w:author="александр шлапак" w:date="2022-05-20T20:37:00Z">
              <w:r>
                <w:rPr>
                  <w:rFonts w:eastAsia="HiddenHorzOCR;MS Mincho" w:cs="Times New Roman" w:ascii="Times New Roman" w:hAnsi="Times New Roman"/>
                </w:rPr>
                <w:t>. Единичную мощность и количество согласовать с Заказчиком.</w:t>
              </w:r>
            </w:ins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del w:id="378" w:author="александр шлапак" w:date="2022-05-20T20:37:00Z"/>
              </w:rPr>
            </w:pPr>
            <w:del w:id="375" w:author="александр шлапак" w:date="2022-05-20T20:37:00Z">
              <w:commentRangeStart w:id="13"/>
              <w:r>
                <w:rPr>
                  <w:rFonts w:eastAsia="HiddenHorzOCR;MS Mincho" w:cs="Times New Roman" w:ascii="Times New Roman" w:hAnsi="Times New Roman"/>
                </w:rPr>
                <w:delText>Принять к установке теплообменное оборудование кожухотрубного типа отечественного производства</w:delText>
              </w:r>
            </w:del>
            <w:del w:id="376" w:author="александр шлапак" w:date="2022-05-20T20:37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377" w:author="александр шлапак" w:date="2022-05-20T20:37:00Z">
              <w:commentRangeEnd w:id="13"/>
              <w:r>
                <w:commentReference w:id="13"/>
              </w:r>
              <w:r>
                <w:rPr>
                  <w:rFonts w:eastAsia="HiddenHorzOCR;MS Mincho" w:cs="Times New Roman" w:ascii="Times New Roman" w:hAnsi="Times New Roman"/>
                </w:rPr>
                <w:delText>, с материалом трубного пучка из нержавеющей стали (12Х18Н10Т или аналогом). Единичную мощность и количество согласовать с Заказчиком.</w:delText>
              </w:r>
            </w:del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изоляц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трубопроводах предусмотреть тепловую изоляцию, обеспечивающую температуру на поверхности теплоизоляционной конструкции, расположенной в рабочей или обслуживаемой зоне помещения, для теплоносителей с температурой выше 100°С – не более 45°С, а с температурой ниже 100°С – не более 35°С (при температуре воздуха в помещении 25°С)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еплоизоляции внутренних трубопроводов применить теплоизоляционный материал с покровным слоем из оцинкованной стали ГОСТ 14918-80 толщиной не менее 0,5м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теплоизоляции внутренних трубопроводов применить теплоизоляционный материал на основе минеральной ваты с покровным слоем из оцинкованной стал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едусмотреть применение тепловой изоляции на все внешние части тепловых энергоустановок и теплопроводов (корпуса теплообменников, улитки насосов, арматура и фланцы) с условием, чтобы температура поверхности не превышала 45ºС. В случаях, когда металл под изоляцией может подвергаться разрушению, тепловая изоляция должна быть съемной. При отсутствии возможности применения съемной теплоизоляции, применить покрасочную теплоизоляцию </w:t>
            </w:r>
            <w:ins w:id="379" w:author="александр шлапак" w:date="2022-05-20T20:37:00Z">
              <w:r>
                <w:rPr/>
                <w:t>ООО «ИТЦ».</w:t>
              </w:r>
            </w:ins>
            <w:ins w:id="380" w:author="александр шлапак" w:date="2022-05-20T20:37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del w:id="381" w:author="александр шлапак" w:date="2022-05-20T20:37:00Z">
              <w:r>
                <w:rPr>
                  <w:rFonts w:cs="Times New Roman" w:ascii="Times New Roman" w:hAnsi="Times New Roman"/>
                </w:rPr>
                <w:delText>типа «Корунд».</w:delText>
              </w:r>
            </w:del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антикоррозионное покрытие трубопровод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он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системы отопления и приточно – вытяжной вентиляции здания котельной согласно СП и прочим нормативным документам, применяемым на территории РФ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истемой отопления и вентиляции здания должно осуществляться автоматически в соответствии с заданным графиком температур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здания котельной выполнить по независимой схем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снабже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Основное – сетевой природный газ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езервное/аварийное топливо не требуетс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оект по газоснабжению выполнить согласно ТУ газоснабжающей организаци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Наружное газоснабжение до границ площадки капитального строительства выполняется по отдельному проект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Газорегуляторный узел (ГРУ) с коммерческим учетом газа предусмотреть внутри котельн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одувочные свечи должны иметь возможность прочистки и должны быть выведены через фасад зда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 качестве запорной арматурой шаровые краны. При установке шаровых кранов диаметром до 100 мм – применить ручно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нужды отопления и горячего водоснабж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Для собственных нужд котельной предусмотреть пластинчатые, разборные теплообменники отечественного производства</w:t>
            </w:r>
            <w:ins w:id="382" w:author="александр шлапак" w:date="2022-05-20T20:36:00Z">
              <w:r>
                <w:rPr>
                  <w:rFonts w:eastAsia="HiddenHorzOCR;MS Mincho" w:cs="Times New Roman" w:ascii="Times New Roman" w:hAnsi="Times New Roman"/>
                  <w:lang w:val="ru-RU"/>
                </w:rPr>
                <w:t xml:space="preserve"> </w:t>
              </w:r>
            </w:ins>
            <w:ins w:id="383" w:author="александр шлапак" w:date="2022-05-20T20:36:00Z">
              <w:r>
                <w:rPr>
                  <w:rFonts w:eastAsia="HiddenHorzOCR;MS Mincho" w:cs="Times New Roman" w:ascii="Times New Roman" w:hAnsi="Times New Roman"/>
                </w:rPr>
                <w:t>или аналог</w:t>
              </w:r>
            </w:ins>
            <w:r>
              <w:rPr>
                <w:rFonts w:eastAsia="HiddenHorzOCR;MS Mincho"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системах отопления предусмотреть приборы автоматического регулирования расхода теплоносител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На системе горячего водоснабжения установить автоматический регулятор температуры и расходомер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Калориферные установки оборудовать автоматическими регуляторами расхода теплоносителя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  <w:tab w:val="left" w:pos="446" w:leader="none"/>
              </w:tabs>
              <w:ind w:left="0" w:hanging="0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вые трубы и газоход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Отвод дымовых газов от котлов предусмотреть в индивидуальную для каждого котла дымовую трубу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ысоту трубы и диаметры газоходов определить проектом (на основании расчетов – аэродинамического, рассеивания вредных выбросов и т.д.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ымовых труб и газоходов определить проектом и согласовать с Заказчик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и уходящих газов в дымовых трубах и газоходах не должны превышать нормативны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вая труба и газоходы, утепленные с покровным слое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ход газохода в дымовую трубу выполнить под углом </w:t>
            </w:r>
            <w:del w:id="384" w:author="александр шлапак" w:date="2022-05-20T20:35:00Z">
              <w:r>
                <w:rPr>
                  <w:rFonts w:cs="Times New Roman" w:ascii="Times New Roman" w:hAnsi="Times New Roman"/>
                </w:rPr>
                <w:delText xml:space="preserve">порядка </w:delText>
              </w:r>
            </w:del>
            <w:ins w:id="385" w:author="александр шлапак" w:date="2022-05-20T20:35:00Z">
              <w:r>
                <w:rPr>
                  <w:rFonts w:cs="Times New Roman" w:ascii="Times New Roman" w:hAnsi="Times New Roman"/>
                </w:rPr>
                <w:t xml:space="preserve">не менее </w:t>
              </w:r>
            </w:ins>
            <w:r>
              <w:rPr>
                <w:rFonts w:cs="Times New Roman" w:ascii="Times New Roman" w:hAnsi="Times New Roman"/>
              </w:rPr>
              <w:t xml:space="preserve">45°. Газоходы должны иметь плавные углы поворотов – определяется проектным решением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ходы оборудовать взрывными клапанами, а также устройствами (материалами) снижающими шум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обходимость установки светоограждения определить проектом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вод конденсата из стволов труб и газоходов предусмотреть в существующую систему канализ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азоходах предусмотреть спускники и штуцера для подключения переносного газоанализа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дымовой трубе предусмотреть люк для осмотра, чистки и отвода конденс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убопровод слива конденсата из дымовой трубы обернуть греющим кабел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предусмотреть защиту взрывных клапанов, находящиеся за пределами здания котельной, от атмосферных осадков, защитить от дождя и попадания снежных масс с кровли (металлические ʺкозырькиʺ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ns w:id="386" w:author="Мытников Артем Витальевич" w:date="2022-05-12T15:16:00Z"/>
              </w:rPr>
            </w:pPr>
            <w:r>
              <w:rPr>
                <w:rFonts w:cs="Times New Roman" w:ascii="Times New Roman" w:hAnsi="Times New Roman"/>
              </w:rPr>
              <w:t>Предусмотреть два независимых ввода электроснабжения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ins w:id="387" w:author="Мытников Артем Витальевич" w:date="2022-05-12T15:16:00Z">
              <w:r>
                <w:rPr>
                  <w:rFonts w:cs="Times New Roman" w:ascii="Times New Roman" w:hAnsi="Times New Roman"/>
                </w:rPr>
                <w:t>Предусмотреть возможность электроснабжения от ДГУ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снабжение котельной должно обеспечиваться по </w:t>
            </w:r>
            <w:del w:id="388" w:author="александр шлапак" w:date="2022-05-20T20:35:00Z">
              <w:r>
                <w:rPr>
                  <w:rFonts w:cs="Times New Roman" w:ascii="Times New Roman" w:hAnsi="Times New Roman"/>
                </w:rPr>
                <w:delText xml:space="preserve">… </w:delText>
              </w:r>
            </w:del>
            <w:ins w:id="389" w:author="александр шлапак" w:date="2022-05-20T20:35:00Z">
              <w:r>
                <w:rPr>
                  <w:rFonts w:cs="Times New Roman" w:ascii="Times New Roman" w:hAnsi="Times New Roman"/>
                  <w:lang w:val="en-US"/>
                </w:rPr>
                <w:t>II</w:t>
              </w:r>
            </w:ins>
            <w:ins w:id="390" w:author="александр шлапак" w:date="2022-05-20T20:35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категории наде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 вводе в вводно-распределительное устройство 0,4кВ (ВРУ-0,4кВ) котельной запроектировать АВР. При проектировании электротехнического оборудования учесть и обеспечить компактность и удобство дальнейшего технического обслужи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контур молниезащиты дымовой тубы Щиты автоматики, где задействована автоматика безопасности оборудования котельной должны быть запитаны по двум независимым кабелям от силовой электрощит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защитное заземление корпусов, приборов, щита контроллеров и оборудования автоматики в соответствии с требованиями гл.1.7 ПУЭ, а также инструкцией на аппаратуру заводов изготов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-0,4кВ котельной должны состоять из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и вводные (ВП1 , ВП2)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анель секционная с АВР. АВР должен иметь автоматический взвод (возврат в исходное состояние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анели распределитель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-0,4кВ должно иметь функ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и распределение электрической энергии (по двум вводам равномерно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у от однофазных и межфазных коротких замыкани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ввод резерв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чет электрической энерг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электрических параметров на ввода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ая сигнализация состояния вводных и секционных автоматических выключа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мпенсации реактивной мощности установить конденсаторные батаре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узла учёта согласовать с энергоснабжающей организац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о качестве и потреблении электроэнергии с узлов учета по каждому вводу, состояние АВР, секционного и вводных выключателей интегрировать в АСУ ТП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предусмотреть: рабочее, аварийное, ремонтное и эвакуационное осве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аварийного и эвакуационного освещения котельной, предусмотреть светильники с аккумулятор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освещение периметра территории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светительные приборы для освещения котельной и прилегающей территории предусмотреть на базе светодио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проводки должны соответствовать требованиям пожарной безопас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у трасс выполнить в лотках, коробах, трубах, металлоруков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возгорания не должно выделяться ядовитых газов и дым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защиты аппаратуры от перепадов напряжения и коммутационных помех должны применяться сетевые фильтры. Все внешние элементы технических средств системы, находящиеся под напряжением, должны иметь защиту от случайного прикосновения, а сами технические средства иметь зануление или защитное заземление в соответствии с ГОСТ 12.1.030 - 81 и ПУЭ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ns w:id="391" w:author="Мытников Артем Витальевич" w:date="2022-05-12T15:17:00Z"/>
              </w:rPr>
            </w:pPr>
            <w:r>
              <w:rPr>
                <w:rFonts w:cs="Times New Roman" w:ascii="Times New Roman" w:hAnsi="Times New Roman"/>
              </w:rPr>
              <w:t xml:space="preserve">Система электропитания должна обеспечивать защитное отключение при перегрузках и коротких замыканиях в цепях нагрузки, а также аварийное ручное отключени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ins w:id="392" w:author="Мытников Артем Витальевич" w:date="2022-05-12T15:17:00Z">
              <w:r>
                <w:rPr>
                  <w:rFonts w:cs="Times New Roman" w:ascii="Times New Roman" w:hAnsi="Times New Roman"/>
                </w:rPr>
                <w:t>Выбор уставок коммутационных аппаратов и сечения кабеля выполнить с учетом раздела 5 СРМ 2000 на термическую стойкость и не возгорание. Суммарное падение напряжения от РУ до потребителя не должно превышать 5%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ая система управления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автоматизации и диспетчеризации котельной, необходимый в соответствии с требованиями "СП 89.13330.2016. Свод правил. Котельные установки. Актуализированная редакция СНиП II-35-76"., должен обеспечивать эксплуатацию с возможностью работы без постоянного присутствия персон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провести мероприятия по предварительной оценке (категорированию) котельной в рамках исполнения требований федерального закона от 26.07.2017 N 187-ФЗ "О безопасности критической информационной инфраструктуры Российской Федерации"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СУ ТП должна строиться на основе российских контроллеров МФК1500 и программного обеспечения одного производителя ГК «ТЕКОН». Запрещается использование контроллеров и программного обеспечения разных производ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мые контроллеры и ПТК должны иметь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свидетельство об утверждении типа средства измерения от Федерального агентства РФ по техническому регулированию и метрологии. Межповерочный интервал для модулей контроллеров – 3 года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ключения (контроллеры и ПТК) МИНПРОМТОРГ о подтверждении производства на территории РФ, в соответствии с постановлением Правительства РФ №719 от 17.07.15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ртификаты соответствия требованиям технических регламентов Таможенного союза: «О безопасности низковольтного оборудования» (ТР ТС 004/2011), «Электромагнитная совместимость технических средств» (ТР ТС 020/2011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и ввода/вывода должны поддерживать возможность подключения к ним сигналов разного уровня напряжения. Выбор типа напряжения должен осуществляться подключением различных типов клеммно-модульных соединителей к модулям ввода/вывод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меняемое контроллерное оборудование должно соответствовать нормативным документам, действующим на территории Российской Федерации и решениям экспертно-технического совета ООО «Газпром энергохолдинг» (Протокол №24 от 24.05.2021г.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роизводитель контроллеров должен быть сертифицирован на соответствие требованиям ГОСТ ISO 9001-2015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ins w:id="394" w:author="Мясищев Владимир Петрович" w:date="2022-05-12T14:47:00Z"/>
              </w:rPr>
            </w:pPr>
            <w:del w:id="393" w:author="Мясищев Владимир Петрович" w:date="2022-05-12T14:47:00Z">
              <w:commentRangeStart w:id="14"/>
              <w:r>
                <w:rPr>
                  <w:rFonts w:cs="Times New Roman" w:ascii="Times New Roman" w:hAnsi="Times New Roman"/>
                </w:rPr>
                <w:delText>Метрологическая служба производителя контроллеров должна иметь право на поверку и калибровку средств измерений (СИ) и должна быть аккредитована Федеральной службой аккредитации на право поверки и калибровки.</w:delText>
              </w:r>
            </w:del>
            <w:commentRangeEnd w:id="14"/>
            <w:r>
              <w:commentReference w:id="14"/>
            </w:r>
            <w:r>
              <w:rPr>
                <w:rStyle w:val="Style17"/>
                <w:rFonts w:eastAsia="Calibri"/>
                <w:vanish w:val="false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ins w:id="396" w:author="Мясищев Владимир Петрович" w:date="2022-05-12T14:47:00Z"/>
              </w:rPr>
            </w:pPr>
            <w:ins w:id="395" w:author="Мясищев Владимир Петрович" w:date="2022-05-12T14:47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Метрологическое обеспечение осуществляется с учетом требований Федерального закона №102 «Об обеспечении единства измерений», ГОСТ Р 8.596-2002 «Метрологическое обеспечение измерительных систем» и отраслевых стандартов.</w:t>
              </w:r>
            </w:ins>
          </w:p>
          <w:p>
            <w:pPr>
              <w:pStyle w:val="Normal"/>
              <w:autoSpaceDE w:val="false"/>
              <w:jc w:val="left"/>
              <w:rPr>
                <w:ins w:id="398" w:author="Мясищев Владимир Петрович" w:date="2022-05-12T14:47:00Z"/>
              </w:rPr>
            </w:pPr>
            <w:ins w:id="397" w:author="Мясищев Владимир Петрович" w:date="2022-05-12T14:47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Все измерения должны производиться в единицах измерений «Международной системы единиц (СИ)» (давление в Па, кПа и МПа, температура в градусах Цельсия), по согласованию с</w:t>
              </w:r>
            </w:ins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Times New Roman" w:cs="Times New Roman"/>
                <w:lang w:eastAsia="ru-RU"/>
                <w:ins w:id="400" w:author="Мясищев Владимир Петрович" w:date="2022-05-12T14:47:00Z"/>
              </w:rPr>
            </w:pPr>
            <w:ins w:id="399" w:author="Мясищев Владимир Петрович" w:date="2022-05-12T14:47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Заказчиком допускается применение внесистемных единиц давления.</w:t>
              </w:r>
            </w:ins>
          </w:p>
          <w:p>
            <w:pPr>
              <w:pStyle w:val="Normal"/>
              <w:autoSpaceDE w:val="false"/>
              <w:jc w:val="left"/>
              <w:rPr>
                <w:ins w:id="402" w:author="Мясищев Владимир Петрович" w:date="2022-05-12T14:47:00Z"/>
              </w:rPr>
            </w:pPr>
            <w:ins w:id="401" w:author="Мясищев Владимир Петрович" w:date="2022-05-12T14:47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Измерительные каналы укомплектовываются измерительными компонентами утвержденного типа (зарегистрированы в Государственном реестре), и имеющие действующие свидетель-</w:t>
              </w:r>
            </w:ins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ns w:id="404" w:author="Мясищев Владимир Петрович" w:date="2022-05-12T14:47:00Z"/>
              </w:rPr>
            </w:pPr>
            <w:ins w:id="403" w:author="Мясищев Владимир Петрович" w:date="2022-05-12T14:47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ства о поверке (паспорт с отметкой о первичной поверке).</w:t>
              </w:r>
            </w:ins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У ТП должно состоять из следующих шкафов управления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шкаф управления котлом (ШУК) – индивидуальный для каждого котла, для ввода/вывода индивидуально аварийных, защитных, управляющих сигналов и параметров работы котла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шкаф управления общекотельным оборудованием (ШУОКО) – для ввода/вывода аварийных, управляющих сигналов и параметров работы остального оборудования котельной, а так же для передачи на удаленный диспетчерский пульт аварийных сигналов и параметров работы котельно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редусмотреть в ШУОКО панельный компьютер с сенсорным монитором (АРМ управления), на котором должен быть реализован архив с глубиной записи не менее 1 года. АРМ должен быть под управлением SCADA-системы «ТЕКОН» со следующими требованиями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SCADA-система должна быть включена в единый реестр российских программ для электронных вычислительных машин и баз данных, созданный в соответствии со статьей 12.1 Федерального закона от 27 июля 2006 г. № 149-ФЗ «Об информации, информационных технологиях и о защите Информации»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именяемая SCADA-система должна иметь выписку из единого реестра ПО, в соответствии с п. 20.22.1 «Положения о закупках товаров, работ и услуг ПАО «Газпром» и Компаний Группы Газпром»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SCADA-система должна быть вертикально-интегрированной средой программирования контроллеров и интерфейса оператора. Вся база данных, включающая в себя информацию об объектах, технологические программы, видеокадры, настройки должны представлять собой единый файл. Среда разработки технологических программ должна быть интегрирована в SCADA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для взаимодействия с серверами должен использоваться проприетарный протокол для обеспечения безопасного обмена данными и взаимодействия между компонентами системы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DA должна быть разработана на русском языке и иметь полный пакет эксплуатационной докум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возможность пуска и эксплуатации оборудования котельной в ручном режиме при возникновении сбоев в работе автоматизированной системы управления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СУ ТП и узлов учета энергоресурсов обеспечить источниками бесперебойного питания на время не менее 4 ча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усмотреть средства пожаротушения и пожарной сигнализации (согласно "СП 89.13330.2016. Свод правил. Котельные установки. Актуализированная редакция СНиП II-35-76".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ка регулирования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гулирование давления в подающем и обратном трубопроводах с помощью частотно-регулируемых приводов насосов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температуры воды в сети отопления в погодозависимом режим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температуры обратной сетевой воды на входе в котел (в соответствии с требованиями завода-изготовителя котлов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расхода воды по котлам ниже минимального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кадное регулирование системой котлов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у регулирования мощности котельных агрегатов в диапазоне 30-100% (при работе на газовом топливе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технологическим оборудованием, учитывая принцип соблюдения наработки равного ресурса каждым агрегат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насосам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ацию в котельной и передачу на диспетчерский пункт аварийных сигналов и следующей информации о работе котельной, а также сигнализацию о выходе их значений за допустимые пределы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ды на входе и выходе из котлов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газа (жидкого топлива) на ввод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(разрежение) в топке, за котлом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тлов и насосов, находящихся в работе, величина загрузк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топлива, электроэнергии и воды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теплоносителя и тепла, отпускаемого потребителям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 на входе и выходе из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и давление теплоносителя на входе и выходе из каждого котельного агрегата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теплоносителя на входе и выходе из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наружного воздуха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холодной воды на вход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уходящих газов за котлам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оплива, на котором работает котельная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воды в баках запаса исходной воды (при наличии данного бака)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 в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кновени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зовый клапан-отсекатель на вводе котельной отключен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 аварии оборудования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ение электроэнерги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зованность помещения по CH4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зованность помещения по СО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о-пожарная сигнализац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жарную сигнализацию и систему пожарного оповещения выполнить в соответствии с НПБ 88-201</w:t>
            </w:r>
            <w:ins w:id="405" w:author="Мясищев Владимир Петрович" w:date="2022-05-12T14:48:00Z">
              <w:r>
                <w:rPr>
                  <w:rFonts w:cs="Times New Roman" w:ascii="Times New Roman" w:hAnsi="Times New Roman"/>
                </w:rPr>
                <w:t>, СП 3.13130 и СП 484.1311500.2020</w:t>
              </w:r>
            </w:ins>
            <w:r>
              <w:rPr>
                <w:rFonts w:cs="Times New Roman" w:ascii="Times New Roman" w:hAnsi="Times New Roman"/>
              </w:rPr>
              <w:t>. Система должна производить автоматическое отключение подачи топлива в котельную при поступлении сигнала о возникновении пожа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комплектацию пожарными щитами</w:t>
            </w:r>
            <w:r>
              <w:rPr>
                <w:rFonts w:eastAsia="HiddenHorzOCR;MS Mincho" w:cs="Times New Roman" w:ascii="Times New Roman" w:hAnsi="Times New Roman"/>
              </w:rPr>
              <w:t>, пожарными рукавами, огнетушителями и т.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-технические средства защиты (ИТСЗ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проектом инженерные заграждения – противотаранные устройства. Основное ограждение – на всех объектах, инженерные средства и сооружения (контрольно-пропускные пункты) – для объектов с постоянным присутствием персон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заграждения должны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изических преград несанкционированным действиям в отношении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препятствий на пути движения нарушителя с целью затруднения (задержки) его продвижения к уязвимым местам, критическим элементам и на пути отхода на время, достаточное для силового или технологического реагирования, с целью минимизации возможного ущерб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я прохода в охраняемые зоны только в установленных точках (пунктах) доступ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означения границ охраняемых зон и предупреждения об ответственности за нарушение права собственност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бслуживающего персонала и посетителей объ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лотно основного просматриваемого ограждения изготавливается из сварной металлической (стальной) сетки или решетки толщина прутка не менее 5мм, расстояние между прутками не более 150м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средства и сооружения должны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я контроля и управления проходом людей и проездом транспортных средств в порядке, установленном пропускным режим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 устройств управления механизмами открывания, прохода (проезда), охранным освещением, системой охранной телевизионной, оповещением и стационарными средствами досмот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прохода сотрудников и посетителе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контролера (постового) от напад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1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  <w:ins w:id="407" w:author="александр шлапак" w:date="2022-06-02T11:20:00Z"/>
              </w:rPr>
            </w:pPr>
            <w:ins w:id="406" w:author="александр шлапак" w:date="2022-06-02T11:20:00Z">
              <w:r>
                <w:rPr>
                  <w:rFonts w:cs="Times New Roman" w:ascii="Times New Roman" w:hAnsi="Times New Roman"/>
                </w:rPr>
                <w:t>Технические средства охраны (ТСО)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09" w:author="александр шлапак" w:date="2022-06-02T11:20:00Z"/>
              </w:rPr>
            </w:pPr>
            <w:ins w:id="408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t>Предусмотреть проектом установку систем: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11" w:author="александр шлапак" w:date="2022-06-02T11:20:00Z"/>
              </w:rPr>
            </w:pPr>
            <w:ins w:id="410" w:author="александр шлапак" w:date="2022-06-02T11:20:00Z">
              <w:r>
                <w:rPr>
                  <w:rFonts w:cs="Times New Roman" w:ascii="Times New Roman" w:hAnsi="Times New Roman"/>
                </w:rPr>
                <w:t xml:space="preserve">охранной сигнализации; 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13" w:author="александр шлапак" w:date="2022-06-02T11:20:00Z"/>
              </w:rPr>
            </w:pPr>
            <w:ins w:id="412" w:author="александр шлапак" w:date="2022-06-02T11:20:00Z">
              <w:r>
                <w:rPr>
                  <w:rFonts w:cs="Times New Roman" w:ascii="Times New Roman" w:hAnsi="Times New Roman"/>
                </w:rPr>
                <w:t xml:space="preserve">охранная телевизионная; 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15" w:author="александр шлапак" w:date="2022-06-02T11:20:00Z"/>
              </w:rPr>
            </w:pPr>
            <w:ins w:id="414" w:author="александр шлапак" w:date="2022-06-02T11:20:00Z">
              <w:r>
                <w:rPr>
                  <w:rFonts w:cs="Times New Roman" w:ascii="Times New Roman" w:hAnsi="Times New Roman"/>
                </w:rPr>
                <w:t>контроля и управления доступом – (для объектов с постоянным присутствием персонала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17" w:author="александр шлапак" w:date="2022-06-02T11:20:00Z"/>
              </w:rPr>
            </w:pPr>
            <w:ins w:id="416" w:author="александр шлапак" w:date="2022-06-02T11:20:00Z">
              <w:r>
                <w:rPr>
                  <w:rFonts w:cs="Times New Roman" w:ascii="Times New Roman" w:hAnsi="Times New Roman"/>
                </w:rPr>
                <w:t>сбора и обработки информации, включающую подсистему связи и передачи извещений к пультам централизованного наблюдения; технические средства досмотра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19" w:author="александр шлапак" w:date="2022-06-02T11:20:00Z"/>
              </w:rPr>
            </w:pPr>
            <w:ins w:id="418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t>Технические требования к системе и элементам системы видеонаблюдения определяются нормативными правовыми документами с учетом выводов из оценки уязвимости объекта, моделирования действий нарушителей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21" w:author="александр шлапак" w:date="2022-06-02T11:20:00Z"/>
              </w:rPr>
            </w:pPr>
            <w:ins w:id="420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t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и 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23" w:author="александр шлапак" w:date="2022-06-02T11:20:00Z"/>
              </w:rPr>
            </w:pPr>
            <w:ins w:id="422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t>Предусмотреть возможность хранения информации на цифровых носителях не менее 30 суток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25" w:author="александр шлапак" w:date="2022-06-02T11:20:00Z"/>
              </w:rPr>
            </w:pPr>
            <w:ins w:id="424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t>Количество, типы и марки телевизионных камер, их места и способы установки, зоны наблюдения определяются в ходе проектирования и согласовываются с Заказчиком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27" w:author="александр шлапак" w:date="2022-06-02T11:20:00Z"/>
              </w:rPr>
            </w:pPr>
            <w:ins w:id="426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t>Система контроля и управления доступом (СКУД) должна обеспечивать: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29" w:author="александр шлапак" w:date="2022-06-02T11:20:00Z"/>
              </w:rPr>
            </w:pPr>
            <w:ins w:id="428" w:author="александр шлапак" w:date="2022-06-02T11:20:00Z">
              <w:r>
                <w:rPr>
                  <w:rFonts w:cs="Times New Roman" w:ascii="Times New Roman" w:hAnsi="Times New Roman"/>
                </w:rPr>
                <w:t>исключение возможности несанкционированного прохода на контролируемый объект лиц, не имеющих установленной формы доступа (пропуска, идентификационной карты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1" w:author="александр шлапак" w:date="2022-06-02T11:20:00Z"/>
              </w:rPr>
            </w:pPr>
            <w:ins w:id="430" w:author="александр шлапак" w:date="2022-06-02T11:20:00Z">
              <w:r>
                <w:rPr>
                  <w:rFonts w:cs="Times New Roman" w:ascii="Times New Roman" w:hAnsi="Times New Roman"/>
                </w:rPr>
                <w:t>санкционированный проход персонала на территории и в помещения, оборудованные элементами СКУД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3" w:author="александр шлапак" w:date="2022-06-02T11:20:00Z"/>
              </w:rPr>
            </w:pPr>
            <w:ins w:id="432" w:author="александр шлапак" w:date="2022-06-02T11:20:00Z">
              <w:r>
                <w:rPr>
                  <w:rFonts w:cs="Times New Roman" w:ascii="Times New Roman" w:hAnsi="Times New Roman"/>
                </w:rPr>
                <w:t>обеспечение требуемой пропускной способности по точкам доступа и соответствия устройств СКУД количеству пользователей и зонам охраны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5" w:author="александр шлапак" w:date="2022-06-02T11:20:00Z"/>
              </w:rPr>
            </w:pPr>
            <w:ins w:id="434" w:author="александр шлапак" w:date="2022-06-02T11:20:00Z">
              <w:r>
                <w:rPr>
                  <w:rFonts w:cs="Times New Roman" w:ascii="Times New Roman" w:hAnsi="Times New Roman"/>
                </w:rPr>
                <w:t>защита от прохода двух или более человек по одному пропуску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7" w:author="александр шлапак" w:date="2022-06-02T11:20:00Z"/>
              </w:rPr>
            </w:pPr>
            <w:ins w:id="436" w:author="александр шлапак" w:date="2022-06-02T11:20:00Z">
              <w:r>
                <w:rPr>
                  <w:rFonts w:cs="Times New Roman" w:ascii="Times New Roman" w:hAnsi="Times New Roman"/>
                </w:rPr>
                <w:t>возможность создания, при сопряжении с ЛВС объекта, автоматизированного рабочего места охранника (администратора, сотрудника отдела кадров и т.п.), удаленного доступа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9" w:author="александр шлапак" w:date="2022-06-02T11:20:00Z"/>
              </w:rPr>
            </w:pPr>
            <w:ins w:id="438" w:author="александр шлапак" w:date="2022-06-02T11:20:00Z">
              <w:r>
                <w:rPr>
                  <w:rFonts w:cs="Times New Roman" w:ascii="Times New Roman" w:hAnsi="Times New Roman"/>
                </w:rPr>
                <w:t>подготовка отчетов по учету рабочего времени конкретных лиц, подразделений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41" w:author="александр шлапак" w:date="2022-06-02T11:20:00Z"/>
              </w:rPr>
            </w:pPr>
            <w:ins w:id="440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t>Систему управления и контроля доступом построить на основе программно-аппаратных средств ИСО «Орион-Про»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43" w:author="александр шлапак" w:date="2022-06-02T11:20:00Z"/>
              </w:rPr>
            </w:pPr>
            <w:ins w:id="442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t>СКУД по способу управления должна быть централизованной (сетевой) и состоять из локальной сети ПК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45" w:author="александр шлапак" w:date="2022-06-02T11:20:00Z"/>
              </w:rPr>
            </w:pPr>
            <w:ins w:id="444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t>В состав СКУД должны входить: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7" w:author="александр шлапак" w:date="2022-06-02T11:20:00Z"/>
              </w:rPr>
            </w:pPr>
            <w:ins w:id="446" w:author="александр шлапак" w:date="2022-06-02T11:20:00Z">
              <w:r>
                <w:rPr>
                  <w:rFonts w:cs="Times New Roman" w:ascii="Times New Roman" w:hAnsi="Times New Roman"/>
                </w:rPr>
                <w:t>УПУ со сплошным перекрытием проема (двери в защищаемые здания и сооружения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9" w:author="александр шлапак" w:date="2022-06-02T11:20:00Z"/>
              </w:rPr>
            </w:pPr>
            <w:ins w:id="448" w:author="александр шлапак" w:date="2022-06-02T11:20:00Z">
              <w:r>
                <w:rPr>
                  <w:rFonts w:cs="Times New Roman" w:ascii="Times New Roman" w:hAnsi="Times New Roman"/>
                </w:rPr>
                <w:t>УИ (электромагнитный замок, электромеханический замок (защелка), механизмы привода турникетов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51" w:author="александр шлапак" w:date="2022-06-02T11:20:00Z"/>
              </w:rPr>
            </w:pPr>
            <w:ins w:id="450" w:author="александр шлапак" w:date="2022-06-02T11:20:00Z">
              <w:r>
                <w:rPr>
                  <w:rFonts w:cs="Times New Roman" w:ascii="Times New Roman" w:hAnsi="Times New Roman"/>
                </w:rPr>
                <w:t>считыватели идентификаторов доступа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53" w:author="александр шлапак" w:date="2022-06-02T11:20:00Z"/>
              </w:rPr>
            </w:pPr>
            <w:ins w:id="452" w:author="александр шлапак" w:date="2022-06-02T11:20:00Z">
              <w:r>
                <w:rPr>
                  <w:rFonts w:cs="Times New Roman" w:ascii="Times New Roman" w:hAnsi="Times New Roman"/>
                </w:rPr>
                <w:t>идентификаторы доступа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55" w:author="александр шлапак" w:date="2022-06-02T11:20:00Z"/>
              </w:rPr>
            </w:pPr>
            <w:ins w:id="454" w:author="александр шлапак" w:date="2022-06-02T11:20:00Z">
              <w:r>
                <w:rPr>
                  <w:rFonts w:cs="Times New Roman" w:ascii="Times New Roman" w:hAnsi="Times New Roman"/>
                </w:rPr>
                <w:t>средства управления в составе аппаратных устройств СКУД (контроллеры доступа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57" w:author="александр шлапак" w:date="2022-06-02T11:20:00Z"/>
              </w:rPr>
            </w:pPr>
            <w:ins w:id="456" w:author="александр шлапак" w:date="2022-06-02T11:20:00Z">
              <w:r>
                <w:rPr>
                  <w:rFonts w:cs="Times New Roman" w:ascii="Times New Roman" w:hAnsi="Times New Roman"/>
                </w:rPr>
                <w:t>доводчики дверей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59" w:author="александр шлапак" w:date="2022-06-02T11:20:00Z"/>
              </w:rPr>
            </w:pPr>
            <w:ins w:id="458" w:author="александр шлапак" w:date="2022-06-02T11:20:00Z">
              <w:r>
                <w:rPr>
                  <w:rFonts w:cs="Times New Roman" w:ascii="Times New Roman" w:hAnsi="Times New Roman"/>
                </w:rPr>
                <w:t>источники бесперебойного электропитания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61" w:author="александр шлапак" w:date="2022-06-02T11:20:00Z"/>
              </w:rPr>
            </w:pPr>
            <w:ins w:id="460" w:author="александр шлапак" w:date="2022-06-02T11:20:00Z">
              <w:r>
                <w:rPr>
                  <w:rFonts w:cs="Times New Roman" w:ascii="Times New Roman" w:hAnsi="Times New Roman"/>
                </w:rPr>
                <w:t>устройства для аварийной разблокировки УИ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63" w:author="александр шлапак" w:date="2022-06-02T11:20:00Z"/>
              </w:rPr>
            </w:pPr>
            <w:ins w:id="462" w:author="александр шлапак" w:date="2022-06-02T11:20:00Z">
              <w:r>
                <w:rPr>
                  <w:rFonts w:cs="Times New Roman" w:ascii="Times New Roman" w:hAnsi="Times New Roman"/>
                </w:rPr>
                <w:t>картоприемники (при необходимости).</w:t>
              </w:r>
            </w:ins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  <w:del w:id="465" w:author="александр шлапак" w:date="2022-06-02T11:20:00Z"/>
              </w:rPr>
            </w:pPr>
            <w:del w:id="464" w:author="александр шлапак" w:date="2022-06-02T11:20:00Z">
              <w:r>
                <w:rPr>
                  <w:rFonts w:cs="Times New Roman" w:ascii="Times New Roman" w:hAnsi="Times New Roman"/>
                </w:rPr>
                <w:delText>Технические средства охраны (ТСО)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467" w:author="александр шлапак" w:date="2022-06-02T11:20:00Z"/>
              </w:rPr>
            </w:pPr>
            <w:del w:id="466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>Предусмотреть проектом установку систем: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del w:id="469" w:author="александр шлапак" w:date="2022-06-02T11:20:00Z"/>
              </w:rPr>
            </w:pPr>
            <w:del w:id="468" w:author="александр шлапак" w:date="2022-06-02T11:20:00Z">
              <w:r>
                <w:rPr>
                  <w:rFonts w:cs="Times New Roman" w:ascii="Times New Roman" w:hAnsi="Times New Roman"/>
                </w:rPr>
                <w:delText xml:space="preserve">охранной сигнализации; 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del w:id="471" w:author="александр шлапак" w:date="2022-06-02T11:20:00Z"/>
              </w:rPr>
            </w:pPr>
            <w:del w:id="470" w:author="александр шлапак" w:date="2022-06-02T11:20:00Z">
              <w:r>
                <w:rPr>
                  <w:rFonts w:cs="Times New Roman" w:ascii="Times New Roman" w:hAnsi="Times New Roman"/>
                </w:rPr>
                <w:delText xml:space="preserve">охранная телевизионная; 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del w:id="473" w:author="александр шлапак" w:date="2022-06-02T11:20:00Z"/>
              </w:rPr>
            </w:pPr>
            <w:del w:id="472" w:author="александр шлапак" w:date="2022-06-02T11:20:00Z">
              <w:r>
                <w:rPr>
                  <w:rFonts w:cs="Times New Roman" w:ascii="Times New Roman" w:hAnsi="Times New Roman"/>
                </w:rPr>
                <w:delText>контроля и управления доступом – (для объектов с постоянным присутствием персонала);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del w:id="475" w:author="александр шлапак" w:date="2022-06-02T11:20:00Z"/>
              </w:rPr>
            </w:pPr>
            <w:del w:id="474" w:author="александр шлапак" w:date="2022-06-02T11:20:00Z">
              <w:r>
                <w:rPr>
                  <w:rFonts w:cs="Times New Roman" w:ascii="Times New Roman" w:hAnsi="Times New Roman"/>
                </w:rPr>
                <w:delText>сбора и обработки информации, включающую подсистему связи и передачи извещений к пультам централизованного наблюдения; технические средства досмотра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477" w:author="александр шлапак" w:date="2022-06-02T11:20:00Z"/>
              </w:rPr>
            </w:pPr>
            <w:del w:id="476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>Технические требования к системе и элементам системы видеонаблюдения определяются нормативными правовыми документами с учетом выводов из оценки уязвимости объекта, моделирования действий нарушителей.</w:delText>
              </w:r>
            </w:del>
          </w:p>
          <w:p>
            <w:pPr>
              <w:pStyle w:val="ListParagraph"/>
              <w:autoSpaceDE w:val="false"/>
              <w:jc w:val="both"/>
              <w:rPr>
                <w:del w:id="481" w:author="александр шлапак" w:date="2022-06-02T11:20:00Z"/>
              </w:rPr>
            </w:pPr>
            <w:del w:id="478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 xml:space="preserve"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</w:delText>
              </w:r>
            </w:del>
            <w:del w:id="479" w:author="александр шлапак" w:date="2022-05-20T20:38:00Z">
              <w:r>
                <w:rPr>
                  <w:rFonts w:eastAsia="HiddenHorzOCR;MS Mincho" w:cs="Times New Roman" w:ascii="Times New Roman" w:hAnsi="Times New Roman"/>
                </w:rPr>
                <w:delText xml:space="preserve">в </w:delText>
              </w:r>
            </w:del>
            <w:del w:id="480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>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483" w:author="александр шлапак" w:date="2022-06-02T11:20:00Z"/>
              </w:rPr>
            </w:pPr>
            <w:del w:id="482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>Предусмотреть возможность хранения информации на цифровых носителях не менее 30 суток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485" w:author="александр шлапак" w:date="2022-06-02T11:20:00Z"/>
              </w:rPr>
            </w:pPr>
            <w:del w:id="484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>Количество, типы и марки телевизионных камер, их места и способы установки, зоны наблюдения определяются в ходе проектирования и согласовываются с Заказчиком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487" w:author="александр шлапак" w:date="2022-06-02T11:20:00Z"/>
              </w:rPr>
            </w:pPr>
            <w:del w:id="486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>Система контроля и управления доступом (СКУД) должна обеспечивать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9" w:author="александр шлапак" w:date="2022-06-02T11:20:00Z"/>
              </w:rPr>
            </w:pPr>
            <w:del w:id="488" w:author="александр шлапак" w:date="2022-06-02T11:20:00Z">
              <w:r>
                <w:rPr>
                  <w:rFonts w:cs="Times New Roman" w:ascii="Times New Roman" w:hAnsi="Times New Roman"/>
                </w:rPr>
                <w:delText>исключение возможности несанкционированного прохода на контролируемый объект лиц, не имеющих установленной формы доступа (пропуска, идентификационной карты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91" w:author="александр шлапак" w:date="2022-06-02T11:20:00Z"/>
              </w:rPr>
            </w:pPr>
            <w:del w:id="490" w:author="александр шлапак" w:date="2022-06-02T11:20:00Z">
              <w:r>
                <w:rPr/>
                <w:delText>санкционированный проход персонала на территории и в помещения, оборудованные элементами СКУД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rFonts w:ascii="Times New Roman" w:hAnsi="Times New Roman" w:cs="Times New Roman"/>
                <w:del w:id="493" w:author="александр шлапак" w:date="2022-06-02T11:20:00Z"/>
              </w:rPr>
            </w:pPr>
            <w:del w:id="492" w:author="александр шлапак" w:date="2022-06-02T11:20:00Z">
              <w:r>
                <w:rPr>
                  <w:rFonts w:cs="Times New Roman" w:ascii="Times New Roman" w:hAnsi="Times New Roman"/>
                </w:rPr>
                <w:delText>обеспечение требуемой пропускной способности по точкам доступа и соответствия устройств СКУД количеству пользователей и зонам охраны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95" w:author="александр шлапак" w:date="2022-06-02T11:20:00Z"/>
              </w:rPr>
            </w:pPr>
            <w:del w:id="494" w:author="александр шлапак" w:date="2022-06-02T11:20:00Z">
              <w:r>
                <w:rPr/>
                <w:delText>автоматическое управление исполнительными устройствами, в зависимости от уровня доступа и разрешенного времени прохода в соответствии с заполненной программой, а также возможность ручного управления с АРМ при возникновении нештатных ситуаций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97" w:author="александр шлапак" w:date="2022-06-02T11:20:00Z"/>
              </w:rPr>
            </w:pPr>
            <w:del w:id="496" w:author="александр шлапак" w:date="2022-06-02T11:20:00Z">
              <w:r>
                <w:rPr>
                  <w:rFonts w:cs="Times New Roman" w:ascii="Times New Roman" w:hAnsi="Times New Roman"/>
                </w:rPr>
                <w:delText>регистрация посетителей при входе на территорию объекта и выходе с неё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99" w:author="александр шлапак" w:date="2022-06-02T11:20:00Z"/>
              </w:rPr>
            </w:pPr>
            <w:del w:id="498" w:author="александр шлапак" w:date="2022-06-02T11:20:00Z">
              <w:r>
                <w:rPr/>
                <w:delText>документирование и хранение данных о посетителях объекта в течение 1 месяц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1" w:author="александр шлапак" w:date="2022-06-02T11:20:00Z"/>
              </w:rPr>
            </w:pPr>
            <w:del w:id="500" w:author="александр шлапак" w:date="2022-06-02T11:20:00Z">
              <w:r>
                <w:rPr/>
                <w:delText>регистрация, документирование и отображение всех событий в базе данных СКУД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3" w:author="александр шлапак" w:date="2022-06-02T11:20:00Z"/>
              </w:rPr>
            </w:pPr>
            <w:del w:id="502" w:author="александр шлапак" w:date="2022-06-02T11:20:00Z">
              <w:r>
                <w:rPr>
                  <w:rFonts w:cs="Times New Roman" w:ascii="Times New Roman" w:hAnsi="Times New Roman"/>
                </w:rPr>
                <w:delText>защита от прохода двух или более человек по одному пропуску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5" w:author="александр шлапак" w:date="2022-06-02T11:20:00Z"/>
              </w:rPr>
            </w:pPr>
            <w:del w:id="504" w:author="александр шлапак" w:date="2022-06-02T11:20:00Z">
              <w:r>
                <w:rPr/>
                <w:delText>возможность создания, при сопряжении с ЛВС объекта, автоматизированного рабочего места охранника (администратора, сотрудника отдела кадров и т.п.), удаленного доступ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7" w:author="александр шлапак" w:date="2022-06-02T11:20:00Z"/>
              </w:rPr>
            </w:pPr>
            <w:del w:id="506" w:author="александр шлапак" w:date="2022-06-02T11:20:00Z">
              <w:r>
                <w:rPr>
                  <w:rFonts w:cs="Times New Roman" w:ascii="Times New Roman" w:hAnsi="Times New Roman"/>
                </w:rPr>
                <w:delText>подготовка отчетов по учету рабочего времени конкретных лиц, подразделений.</w:delText>
              </w:r>
            </w:del>
          </w:p>
          <w:p>
            <w:pPr>
              <w:pStyle w:val="Normal"/>
              <w:widowControl/>
              <w:autoSpaceDE w:val="false"/>
              <w:bidi w:val="0"/>
              <w:jc w:val="both"/>
              <w:rPr>
                <w:rFonts w:ascii="Times New Roman" w:hAnsi="Times New Roman" w:eastAsia="HiddenHorzOCR;MS Mincho" w:cs="Times New Roman"/>
                <w:del w:id="509" w:author="александр шлапак" w:date="2022-06-02T11:20:00Z"/>
              </w:rPr>
            </w:pPr>
            <w:del w:id="508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>Систему управления и контроля доступом построить на основе программно-аппаратных средств ИСО «Орион-Про»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511" w:author="александр шлапак" w:date="2022-06-02T11:20:00Z"/>
              </w:rPr>
            </w:pPr>
            <w:del w:id="510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>СКУД по способу управления должна быть централизованной (сетевой) и состоять из локальной сети ПК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513" w:author="александр шлапак" w:date="2022-06-02T11:20:00Z"/>
              </w:rPr>
            </w:pPr>
            <w:del w:id="512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>В состав СКУД должны входить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5" w:author="александр шлапак" w:date="2022-06-02T11:20:00Z"/>
              </w:rPr>
            </w:pPr>
            <w:del w:id="514" w:author="александр шлапак" w:date="2022-06-02T11:20:00Z">
              <w:r>
                <w:rPr>
                  <w:rFonts w:cs="Times New Roman" w:ascii="Times New Roman" w:hAnsi="Times New Roman"/>
                </w:rPr>
                <w:delText>УПУ со сплошным перекрытием проема (двери в защищаемые здания и сооружения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7" w:author="александр шлапак" w:date="2022-06-02T11:20:00Z"/>
              </w:rPr>
            </w:pPr>
            <w:del w:id="516" w:author="александр шлапак" w:date="2022-06-02T11:20:00Z">
              <w:r>
                <w:rPr/>
                <w:delText>УИ (электромагнитный замок, электромеханический замок (защелка), механизмы привода турникетов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9" w:author="александр шлапак" w:date="2022-06-02T11:20:00Z"/>
              </w:rPr>
            </w:pPr>
            <w:del w:id="518" w:author="александр шлапак" w:date="2022-06-02T11:20:00Z">
              <w:r>
                <w:rPr/>
                <w:delText>считыватели идентификаторов доступ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1" w:author="александр шлапак" w:date="2022-06-02T11:20:00Z"/>
              </w:rPr>
            </w:pPr>
            <w:del w:id="520" w:author="александр шлапак" w:date="2022-06-02T11:20:00Z">
              <w:r>
                <w:rPr/>
                <w:delText>идентификаторы доступ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3" w:author="александр шлапак" w:date="2022-06-02T11:20:00Z"/>
              </w:rPr>
            </w:pPr>
            <w:del w:id="522" w:author="александр шлапак" w:date="2022-06-02T11:20:00Z">
              <w:r>
                <w:rPr>
                  <w:rFonts w:cs="Times New Roman" w:ascii="Times New Roman" w:hAnsi="Times New Roman"/>
                </w:rPr>
                <w:delText>средства управления в составе аппаратных устройств СКУД (контроллеры доступа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5" w:author="александр шлапак" w:date="2022-06-02T11:20:00Z"/>
              </w:rPr>
            </w:pPr>
            <w:del w:id="524" w:author="александр шлапак" w:date="2022-06-02T11:20:00Z">
              <w:r>
                <w:rPr/>
                <w:delText>доводчики дверей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7" w:author="александр шлапак" w:date="2022-06-02T11:20:00Z"/>
              </w:rPr>
            </w:pPr>
            <w:del w:id="526" w:author="александр шлапак" w:date="2022-06-02T11:20:00Z">
              <w:r>
                <w:rPr/>
                <w:delText>источники бесперебойного электропитания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9" w:author="александр шлапак" w:date="2022-06-02T11:20:00Z"/>
              </w:rPr>
            </w:pPr>
            <w:del w:id="528" w:author="александр шлапак" w:date="2022-06-02T11:20:00Z">
              <w:r>
                <w:rPr/>
                <w:delText>устройства для аварийной разблокировки УИ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31" w:author="александр шлапак" w:date="2022-06-02T11:20:00Z"/>
              </w:rPr>
            </w:pPr>
            <w:del w:id="530" w:author="александр шлапак" w:date="2022-06-02T11:20:00Z">
              <w:r>
                <w:rPr/>
                <w:delText>АРМ администратора системы СКУД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33" w:author="александр шлапак" w:date="2022-06-02T11:20:00Z"/>
              </w:rPr>
            </w:pPr>
            <w:del w:id="532" w:author="александр шлапак" w:date="2022-06-02T11:20:00Z">
              <w:r>
                <w:rPr/>
                <w:delText>АРМ ЦПО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35" w:author="александр шлапак" w:date="2022-06-02T11:20:00Z"/>
              </w:rPr>
            </w:pPr>
            <w:del w:id="534" w:author="александр шлапак" w:date="2022-06-02T11:20:00Z">
              <w:r>
                <w:rPr/>
                <w:delText>картоприемники (при необходимости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37" w:author="александр шлапак" w:date="2022-06-02T11:20:00Z"/>
              </w:rPr>
            </w:pPr>
            <w:del w:id="536" w:author="александр шлапак" w:date="2022-06-02T11:20:00Z">
              <w:r>
                <w:rPr>
                  <w:rFonts w:cs="Times New Roman" w:ascii="Times New Roman" w:hAnsi="Times New Roman"/>
                </w:rPr>
                <w:delText>технические средства досмотра.</w:delText>
              </w:r>
            </w:del>
          </w:p>
          <w:p>
            <w:pPr>
              <w:pStyle w:val="ListParagraph"/>
              <w:widowControl/>
              <w:autoSpaceDE w:val="false"/>
              <w:bidi w:val="0"/>
              <w:jc w:val="both"/>
              <w:rPr>
                <w:del w:id="539" w:author="александр шлапак" w:date="2022-05-20T20:38:00Z"/>
              </w:rPr>
            </w:pPr>
            <w:del w:id="538" w:author="александр шлапак" w:date="2022-05-20T20:38:00Z">
              <w:r>
                <w:rPr>
                  <w:rFonts w:eastAsia="HiddenHorzOCR;MS Mincho" w:cs="Times New Roman" w:ascii="Times New Roman" w:hAnsi="Times New Roman"/>
                </w:rPr>
                <w:delText>Предусмотреть возможность установки задержки на проход посетителей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541" w:author="александр шлапак" w:date="2022-05-20T20:38:00Z"/>
              </w:rPr>
            </w:pPr>
            <w:del w:id="540" w:author="александр шлапак" w:date="2022-05-20T20:38:00Z">
              <w:r>
                <w:rPr>
                  <w:rFonts w:eastAsia="HiddenHorzOCR;MS Mincho" w:cs="Times New Roman" w:ascii="Times New Roman" w:hAnsi="Times New Roman"/>
                </w:rPr>
                <w:delText>Предусмотреть монтаж видеодомофонов на рабочих местах дежурных сотрудников охраны на ЦПО и вызывных панелей на пульте ЦПО.</w:delText>
              </w:r>
            </w:del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eastAsia="HiddenHorzOCR;MS Mincho" w:cs="Times New Roman"/>
                <w:del w:id="543" w:author="александр шлапак" w:date="2022-06-02T11:20:00Z"/>
              </w:rPr>
            </w:pPr>
            <w:del w:id="542" w:author="александр шлапак" w:date="2022-06-02T11:20:00Z">
              <w:r>
                <w:rPr>
                  <w:rFonts w:eastAsia="HiddenHorzOCR;MS Mincho" w:cs="Times New Roman" w:ascii="Times New Roman" w:hAnsi="Times New Roman"/>
                </w:rPr>
                <w:delText>Обеспечить сопряжение исполнительных устройств СКУД с АПС (разблокировка дверей в случае возникновения чрезвычайных ситуаций).</w:delText>
              </w:r>
            </w:del>
          </w:p>
          <w:p>
            <w:pPr>
              <w:pStyle w:val="ListParagraph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охранные систем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установку систем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ого освещ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вещения о тревоге, чрезвычайной ситуации и др.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итания охранных систе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перативной связи подразделений охран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Система охранного освещения (СОО)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свещенность на уровне земли в горизонтальной плоскости или на уровне 0,5 метра от земли на одной стороне вертикальной плоскости, перпендикулярной к линии границы, не менее 0,5 люкс (в темное время суток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о освещенная сплошная полоса шириной не менее 3 метров по периметру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 автоматического включения дополнительных источников света на отдельных зонах охраняемой территории (периметра) при срабатывании системы охранной сигнализац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е управление аппаратурой освещения из помещения охраны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имость с техническими средствами системы охранной сигнализации и системы охранной телевизион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оборудование станции системой охранного освещения с использованием энергосберегающих технолог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Зоны охранного освещения должны совпадать или несколько превышать по габаритам зоны обзора телевизионных каме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еть охранного освещения по периметру и на территории объекта должна разделяться на самостоятельные участки в соответствии с зонами системы охранной сигнализации и (или) зонами наблюдения системы охранной телевизионной и должна подключаться к отдельной группе распределительного щита, расположенного в помещении охраны (где оно имеется), закрытого на замок и оборудованного охранной сигнализац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ветильники наружного охранного освещения должны быть защищены от механических повреждений, иметь рабочий диапазон температур, соответствующий климатической зоне, и обеспечивать световую эффективность не менее 100 люмен/ват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Конструкции светильников должны иметь класс защиты не ниже IP5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включение охранного освещения в автоматическом режиме относительно порогового уровня освещенности (срабатывания фотодатчика) и в ручном режи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переносные приборы осве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Система оповещения (СО)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у звуковых и (или) световых сигналов в здания, помещения, на выделенные территории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рансляцию речевой информации о характере опасности, необходимости и путях эвакуации, действиях по обеспечению безопасности люд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Сигналы оповещения должны отличаться от сигналов другого на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Количество и качество звуковой и световой сигнализации должны обеспечивать оповещение во всех местах постоянного или временного пребывания персонала объекта, разборчивость передаваемых речевых сообщений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Громкоговорители не должны иметь регуляторов громкости и разъемных соеди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электропитания охранных систем (ЭС) должна обеспечивать бесперебойного электропитания комплекса инженерно-технических средств охраны охраняемого объекта от двух независимых источников переменного тока, либо от одного источника переменного тока с автоматическим переключением на резервное питание (в аварийном режиме) и оповещением персонала о переходе на электропитание от резервного источника. Линейно-кабельная сеть комплекса инженерно-технических средств охраны должна соответствовать требованиям п.п. 269-277 «Правил по обеспечению безопасности и антитеррористической защищенности объектов топливно-энергетического комплекса», утверждённые Постановлением Правительства РФ от 05.05.2012 г. №458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отвед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Сброс технологических и фекальных вод осуществить раздельн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 канализования бытовых стоков и согласовать его с водоснабжающей организацией.</w:t>
            </w:r>
          </w:p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монтаж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В проекте предусмотреть монтаж оборудования согласно требований заводов-изготовителей (инструкций по монтажу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теновые ограждения БМК предусмотреть с покрывным слоем из металла толщиной не менее 2 мм (в соответствии с Постановлением Правительства РФ от 05.05.2012 №458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неразрушающий контроль (НК) сварных соединений в объеме: визуальный и измерительный контроль (ВИК) в объеме предусмотренном п. 5.17. и 5.18. СНиП 3.05.03-85, но не менее 20% от всех выполненных стыков. Выбор методов (видов) НК или их совокупности, а также технологий, объемов, последовательности и средств НК определить, исходя из условия получения достоверных результатов НК и применения наиболее эффективных методов (видов) НК, обеспечивающих выявляемость недопустимых отклонений (дефектов, несоответствий) в каждом случае его проведения. Объемы контроля принимать в соответствии с п.п. 5.16., 5.17., 5.18. СП 74.13330.201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На импортное оборудование должны иметься сертификаты Госстандарта РФ и Ростехнадзора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егуляторный узе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ервым по ходу газа в котельной установить отключающий шаровой кран (после термозапорного клапан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едуцирование давления газа (две нитки с автоматическим переключением) до требуемого для горелок котлов дав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узел коммерческого учета укомплектованный счетчиком расхода с электронным корректором по температуре и давлению (марку счетчика согласовать с Заказчиком и газоснабжающей организацией). Организация учета газа должна соответствовать действующим Правилам учета газа, в рабочей документации разработать отдельный комплект в соответствии с существующими нормами и правилами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тепловой се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стема теплоснабжения – </w:t>
            </w:r>
            <w:r>
              <w:rPr>
                <w:rFonts w:cs="Times New Roman" w:ascii="Times New Roman" w:hAnsi="Times New Roman"/>
                <w:i/>
              </w:rPr>
              <w:t>закрыта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четырехтрубная</w:t>
            </w:r>
            <w:r>
              <w:rPr>
                <w:rFonts w:cs="Times New Roman" w:ascii="Times New Roman" w:hAnsi="Times New Roman"/>
              </w:rPr>
              <w:t xml:space="preserve">, по </w:t>
            </w:r>
            <w:r>
              <w:rPr>
                <w:rFonts w:cs="Times New Roman" w:ascii="Times New Roman" w:hAnsi="Times New Roman"/>
                <w:i/>
              </w:rPr>
              <w:t>независимой</w:t>
            </w:r>
            <w:r>
              <w:rPr>
                <w:rFonts w:cs="Times New Roman" w:ascii="Times New Roman" w:hAnsi="Times New Roman"/>
              </w:rPr>
              <w:t xml:space="preserve"> схе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режим 95/70°С с параметрами тепловой сети: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теплоносителя в подающем трубопроводе 3,8 кгс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теплоносителя в обратном трубопроводе 2,8 кгс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обратных трубопроводах сетевой воды предусмотреть установку фильтров-грязевиков инерционно-гравитационного тип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ть сетчатые фильтры на сетевом контуре на входе теплоносителя в каждый теплообменник. 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котельной разработать в соответствии с Техническими условиями на проектиро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разработ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водоподготовки. Требуемый объем подпиточной и умягченной воды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наружного и внутреннего водяного пожаротуш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хозяйственно-питьевого водоснабжения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от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разработ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ети хозяйственно-фекальной канализации в соответствии с Техническими условиями на проектировани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ливневой канализации в соответствии с Техническими условиями на проектировани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ети производственной канализации от предохранительных клапанов котлов и установки химводоочистки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наружного газ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Тип прокладки – определить проектом на основании ТУ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разработать сети и сооружения электроснабжения в соответствии с техническими условиями электросетевой организации к сетям которой осуществляется технологическое присоединение (передаются Заказчиком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Категория электроснабжения – I/II с выделением особой группы потребителей – I категор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РУ._________________________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лы уче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разработать узлы учета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агрегатные узлы учета расхода газ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учета расхода воды на подпитку тепловой сет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учета холодной воды на вводе котельной установк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учета холодной воды на собственные нужды ХВО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злы учета электроэнергии на вводе вводно-распределительных устройств котельн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Предусмотреть установку </w:t>
            </w:r>
            <w:del w:id="544" w:author="александр шлапак" w:date="2022-05-20T20:40:00Z">
              <w:r>
                <w:rPr>
                  <w:rFonts w:eastAsia="HiddenHorzOCR;MS Mincho" w:cs="Times New Roman" w:ascii="Times New Roman" w:hAnsi="Times New Roman"/>
                </w:rPr>
                <w:delText xml:space="preserve">технического </w:delText>
              </w:r>
            </w:del>
            <w:ins w:id="545" w:author="александр шлапак" w:date="2022-05-20T20:40:00Z">
              <w:r>
                <w:rPr>
                  <w:rFonts w:eastAsia="HiddenHorzOCR;MS Mincho" w:cs="Times New Roman" w:ascii="Times New Roman" w:hAnsi="Times New Roman"/>
                </w:rPr>
                <w:t xml:space="preserve">коммерческого </w:t>
              </w:r>
            </w:ins>
            <w:r>
              <w:rPr>
                <w:rFonts w:eastAsia="HiddenHorzOCR;MS Mincho" w:cs="Times New Roman" w:ascii="Times New Roman" w:hAnsi="Times New Roman"/>
              </w:rPr>
              <w:t>узла учета выработанного тепла МСТ20 производства ГК «ТЕКОН» на выходе из котельн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раздельный учет энергоресурсов тепловой энергии для производственных и общехозяйственных нуж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оснащение узлов учета системой телеметрии с возможностью передачи данных на центральный диспетчерский пункт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, диспетчеризация, телефон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автоматизации и диспетчеризации в соответствии с требованиями пункта 3.4 настоящего Задания.</w:t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и пожарная сигнал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ns w:id="547" w:author="александр шлапак" w:date="2022-05-20T20:40:00Z"/>
              </w:rPr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установки пожарной сигнализации и автоматического пожаротушения помещений в соответствии требованиями</w:t>
            </w:r>
            <w:ins w:id="546" w:author="александр шлапак" w:date="2022-05-20T20:40:00Z">
              <w:r>
                <w:rPr>
                  <w:rFonts w:eastAsia="HiddenHorzOCR;MS Mincho" w:cs="Times New Roman" w:ascii="Times New Roman" w:hAnsi="Times New Roman"/>
                </w:rPr>
                <w:t>: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highlight w:val="none"/>
                <w:ins w:id="553" w:author="александр шлапак" w:date="2022-05-20T20:40:00Z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ins w:id="548" w:author="александр шлапак" w:date="2022-05-20T20:40:00Z">
              <w:r>
                <w:rPr>
                  <w:rFonts w:cs="Times New Roman" w:ascii="Times New Roman" w:hAnsi="Times New Roman"/>
                </w:rPr>
                <w:t>- </w:t>
              </w:r>
            </w:ins>
            <w:hyperlink r:id="rId2" w:tgtFrame="_blank">
              <w:ins w:id="549" w:author="александр шлапак" w:date="2022-05-20T20:40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СП 484.1311500.2020 "Системы противопожарной защиты. Системы пожарной сигнализации и автоматизация систем противопожарной защиты. Нормы и правила проектирования"</w:t>
                </w:r>
              </w:ins>
            </w:hyperlink>
            <w:ins w:id="550" w:author="александр шлапак" w:date="2022-05-20T20:40:00Z">
              <w:r>
                <w:rPr>
                  <w:rFonts w:cs="Times New Roman" w:ascii="Times New Roman" w:hAnsi="Times New Roman"/>
                </w:rPr>
                <w:t> (утверждён </w:t>
              </w:r>
            </w:ins>
            <w:hyperlink r:id="rId3" w:tgtFrame="_blank">
              <w:ins w:id="551" w:author="александр шлапак" w:date="2022-05-20T20:40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приказом МЧС России от 31 июля 2020 г. N 582</w:t>
                </w:r>
              </w:ins>
            </w:hyperlink>
            <w:ins w:id="552" w:author="александр шлапак" w:date="2022-05-20T20:40:00Z">
              <w:r>
                <w:rPr>
                  <w:rFonts w:cs="Times New Roman" w:ascii="Times New Roman" w:hAnsi="Times New Roman"/>
                </w:rPr>
                <w:t>);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highlight w:val="none"/>
                <w:ins w:id="560" w:author="александр шлапак" w:date="2022-05-20T20:40:00Z"/>
              </w:rPr>
            </w:pPr>
            <w:ins w:id="554" w:author="александр шлапак" w:date="2022-05-20T20:40:00Z">
              <w:r>
                <w:rPr>
                  <w:rFonts w:cs="Times New Roman" w:ascii="Times New Roman" w:hAnsi="Times New Roman"/>
                </w:rPr>
                <w:t>     </w:t>
              </w:r>
            </w:ins>
            <w:ins w:id="555" w:author="александр шлапак" w:date="2022-05-20T20:40:00Z">
              <w:r>
                <w:rPr>
                  <w:rFonts w:cs="Times New Roman" w:ascii="Times New Roman" w:hAnsi="Times New Roman"/>
                </w:rPr>
                <w:t>- </w:t>
              </w:r>
            </w:ins>
            <w:hyperlink r:id="rId4" w:tgtFrame="_blank">
              <w:ins w:id="556" w:author="александр шлапак" w:date="2022-05-20T20:40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СП 485.1311500.2020 "Системы противопожарной защиты. Установки пожаротушения автоматические. Нормы и правила проектирования"</w:t>
                </w:r>
              </w:ins>
            </w:hyperlink>
            <w:ins w:id="557" w:author="александр шлапак" w:date="2022-05-20T20:40:00Z">
              <w:r>
                <w:rPr>
                  <w:rFonts w:cs="Times New Roman" w:ascii="Times New Roman" w:hAnsi="Times New Roman"/>
                </w:rPr>
                <w:t> (утверждён </w:t>
              </w:r>
            </w:ins>
            <w:hyperlink r:id="rId5" w:tgtFrame="_blank">
              <w:ins w:id="558" w:author="александр шлапак" w:date="2022-05-20T20:40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приказом МЧС России от 31 августа 2020 г. N 628</w:t>
                </w:r>
              </w:ins>
            </w:hyperlink>
            <w:ins w:id="559" w:author="александр шлапак" w:date="2022-05-20T20:40:00Z">
              <w:r>
                <w:rPr>
                  <w:rFonts w:cs="Times New Roman" w:ascii="Times New Roman" w:hAnsi="Times New Roman"/>
                </w:rPr>
                <w:t>);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567" w:author="александр шлапак" w:date="2022-05-20T20:40:00Z"/>
              </w:rPr>
            </w:pPr>
            <w:ins w:id="561" w:author="александр шлапак" w:date="2022-05-20T20:40:00Z">
              <w:r>
                <w:rPr>
                  <w:rFonts w:cs="Times New Roman" w:ascii="Times New Roman" w:hAnsi="Times New Roman"/>
                </w:rPr>
                <w:t>     </w:t>
              </w:r>
            </w:ins>
            <w:ins w:id="562" w:author="александр шлапак" w:date="2022-05-20T20:40:00Z">
              <w:r>
                <w:rPr>
                  <w:rFonts w:cs="Times New Roman" w:ascii="Times New Roman" w:hAnsi="Times New Roman"/>
                </w:rPr>
                <w:t>- </w:t>
              </w:r>
            </w:ins>
            <w:hyperlink r:id="rId6" w:tgtFrame="_blank">
              <w:ins w:id="563" w:author="александр шлапак" w:date="2022-05-20T20:40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СП 486.1311500.2020 "Системы противопожарной защиты. Перечень зданий, сооружений, помещений и оборудования, подлежащих защите автоматическими установками пожаротушения и системами пожарной сигнализации. Требования пожарной безопасности"</w:t>
                </w:r>
              </w:ins>
            </w:hyperlink>
            <w:ins w:id="564" w:author="александр шлапак" w:date="2022-05-20T20:40:00Z">
              <w:r>
                <w:rPr>
                  <w:rFonts w:cs="Times New Roman" w:ascii="Times New Roman" w:hAnsi="Times New Roman"/>
                </w:rPr>
                <w:t> (утверждён </w:t>
              </w:r>
            </w:ins>
            <w:hyperlink r:id="rId7" w:tgtFrame="_blank">
              <w:ins w:id="565" w:author="александр шлапак" w:date="2022-05-20T20:40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приказом МЧС России от 20 июля 2020 г. N 539</w:t>
                </w:r>
              </w:ins>
            </w:hyperlink>
            <w:ins w:id="566" w:author="александр шлапак" w:date="2022-05-20T20:40:00Z">
              <w:r>
                <w:rPr>
                  <w:rFonts w:cs="Times New Roman" w:ascii="Times New Roman" w:hAnsi="Times New Roman"/>
                </w:rPr>
                <w:t>)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572" w:author="александр шлапак" w:date="2022-05-20T20:41:00Z"/>
              </w:rPr>
            </w:pPr>
            <w:del w:id="568" w:author="александр шлапак" w:date="2022-05-20T20:41:00Z">
              <w:r>
                <w:rPr>
                  <w:rFonts w:eastAsia="HiddenHorzOCR;MS Mincho" w:cs="Times New Roman" w:ascii="Times New Roman" w:hAnsi="Times New Roman"/>
                </w:rPr>
                <w:delText xml:space="preserve">СП </w:delText>
              </w:r>
            </w:del>
            <w:del w:id="569" w:author="александр шлапак" w:date="2022-05-20T20:41:00Z">
              <w:commentRangeStart w:id="15"/>
              <w:r>
                <w:rPr>
                  <w:rFonts w:eastAsia="HiddenHorzOCR;MS Mincho" w:cs="Times New Roman" w:ascii="Times New Roman" w:hAnsi="Times New Roman"/>
                </w:rPr>
                <w:delText xml:space="preserve">5.13130.2009 </w:delText>
              </w:r>
            </w:del>
            <w:del w:id="570" w:author="александр шлапак" w:date="2022-05-20T20:41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571" w:author="александр шлапак" w:date="2022-05-20T20:41:00Z">
              <w:commentRangeEnd w:id="15"/>
              <w:r>
                <w:commentReference w:id="15"/>
              </w:r>
              <w:r>
                <w:rPr>
                  <w:rFonts w:eastAsia="HiddenHorzOCR;MS Mincho" w:cs="Times New Roman" w:ascii="Times New Roman" w:hAnsi="Times New Roman"/>
                </w:rPr>
                <w:delText>«Системы противопожарной защиты. Установки пожарной сигнализации и пожаротушения автоматические. Нормы и правила проектирования».</w:delText>
              </w:r>
            </w:del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периметральной охранной сигнализации территории котельной с выводом сигналов в систему автоматизации и диспетчеризации в соответствии с п. 3.13 настоящего Задания в соответствии с требованиями «Правил по обеспечению безопасности и антитеррористической защищенности объектов ТЭК», утвержденных Постановлением Правительства РФ от 05.05.2012 №458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охранного видеонаблюдения территории котельной в соответствии с требованиями «Правил по обеспечению безопасности и антитеррористической защищенности объектов ТЭК», утвержденных Постановлением Правительства РФ от 05.05.2012 №45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</w:t>
            </w:r>
            <w:del w:id="573" w:author="александр шлапак" w:date="2022-05-20T20:41:00Z">
              <w:r>
                <w:rPr>
                  <w:rFonts w:eastAsia="HiddenHorzOCR;MS Mincho" w:cs="Times New Roman" w:ascii="Times New Roman" w:hAnsi="Times New Roman"/>
                </w:rPr>
                <w:delText xml:space="preserve">в </w:delText>
              </w:r>
            </w:del>
            <w:ins w:id="574" w:author="александр шлапак" w:date="2022-05-20T20:41:00Z">
              <w:r>
                <w:rPr>
                  <w:rFonts w:eastAsia="HiddenHorzOCR;MS Mincho" w:cs="Times New Roman" w:ascii="Times New Roman" w:hAnsi="Times New Roman"/>
                </w:rPr>
                <w:t xml:space="preserve">и </w:t>
              </w:r>
            </w:ins>
            <w:r>
              <w:rPr>
                <w:rFonts w:eastAsia="HiddenHorzOCR;MS Mincho" w:cs="Times New Roman" w:ascii="Times New Roman" w:hAnsi="Times New Roman"/>
              </w:rPr>
              <w:t>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озможность хранения информации на цифровых носителях не менее 30 суток.</w:t>
            </w:r>
          </w:p>
        </w:tc>
      </w:tr>
      <w:tr>
        <w:trPr>
          <w:trHeight w:val="2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зданий и соору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ой и рабочей документацией обеспечить выполнение требований нормативных документов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384-ФЗ «Технический регламент о безопасности зданий и сооружений»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3-ФЗ «Технический регламент о требованиях пожарной безопасности» (в редакции, действующей на момент выполнения работ) и утвержденным приказом Росстандарта от 14.07.2020 № 1190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3-ФЗ «Технический регламент о требованиях пожарной безопасности» (в ред. Федерального закона от 10.07.2012 N 117-ФЗ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№ 87 от 16.02.2008г.</w:t>
            </w:r>
            <w:r>
              <w:rPr>
                <w:rFonts w:eastAsia="HiddenHorzOCR;MS Mincho" w:cs="Times New Roman" w:ascii="Times New Roman" w:hAnsi="Times New Roman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3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ins w:id="575" w:author="александр шлапак" w:date="2022-05-20T20:41:00Z">
              <w:r>
                <w:rPr>
                  <w:rFonts w:eastAsia="HiddenHorzOCR;MS Mincho" w:cs="Times New Roman" w:ascii="Times New Roman" w:hAnsi="Times New Roman"/>
                </w:rPr>
                <w:t xml:space="preserve">Разработать раздел «Проект организации строительства» в соответствии с требованиями </w:t>
              </w:r>
            </w:ins>
            <w:ins w:id="576" w:author="александр шлапак" w:date="2022-05-20T20:41:00Z">
              <w:r>
                <w:rPr>
                  <w:rFonts w:eastAsia="HiddenHorzOCR;MS Mincho" w:cs="Times New Roman" w:ascii="Times New Roman" w:hAnsi="Times New Roman"/>
                </w:rPr>
                <w:t xml:space="preserve">СП 48.13330.2019 </w:t>
              </w:r>
            </w:ins>
            <w:ins w:id="577" w:author="александр шлапак" w:date="2022-05-20T20:41:00Z">
              <w:r>
                <w:rPr>
                  <w:rFonts w:eastAsia="HiddenHorzOCR;MS Mincho" w:cs="Times New Roman" w:ascii="Times New Roman" w:hAnsi="Times New Roman"/>
                </w:rPr>
                <w:t xml:space="preserve">«Организация строительства», </w:t>
              </w:r>
            </w:ins>
            <w:ins w:id="578" w:author="александр шлапак" w:date="2022-05-20T20:41:00Z">
              <w:r>
                <w:rPr>
                  <w:rFonts w:eastAsia="HiddenHorzOCR;MS Mincho" w:cs="Times New Roman" w:ascii="Times New Roman" w:hAnsi="Times New Roman"/>
                </w:rPr>
                <w:t>СанПиН 1.2.3685-21</w:t>
              </w:r>
            </w:ins>
            <w:ins w:id="579" w:author="александр шлапак" w:date="2022-05-20T20:41:00Z">
              <w:r>
                <w:rPr>
                  <w:rFonts w:eastAsia="HiddenHorzOCR;MS Mincho" w:cs="Times New Roman" w:ascii="Times New Roman" w:hAnsi="Times New Roman"/>
                </w:rPr>
                <w:t>, МДС № 12-46.2008 от 01.01.2009 «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».</w:t>
              </w:r>
            </w:ins>
            <w:del w:id="580" w:author="александр шлапак" w:date="2022-05-20T20:41:00Z">
              <w:r>
                <w:rPr>
                  <w:rFonts w:eastAsia="HiddenHorzOCR;MS Mincho" w:cs="Times New Roman" w:ascii="Times New Roman" w:hAnsi="Times New Roman"/>
                </w:rPr>
                <w:delText xml:space="preserve">Разработать раздел «Проект организации строительства» в соответствии с требованиями </w:delText>
              </w:r>
            </w:del>
            <w:del w:id="581" w:author="александр шлапак" w:date="2022-05-20T20:41:00Z">
              <w:commentRangeStart w:id="16"/>
              <w:r>
                <w:rPr>
                  <w:rFonts w:eastAsia="HiddenHorzOCR;MS Mincho" w:cs="Times New Roman" w:ascii="Times New Roman" w:hAnsi="Times New Roman"/>
                </w:rPr>
                <w:delText xml:space="preserve">СП 48.13330.2011 </w:delText>
              </w:r>
            </w:del>
            <w:del w:id="582" w:author="александр шлапак" w:date="2022-05-20T20:41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583" w:author="александр шлапак" w:date="2022-05-20T20:41:00Z">
              <w:commentRangeEnd w:id="16"/>
              <w:r>
                <w:commentReference w:id="16"/>
              </w:r>
              <w:r>
                <w:rPr>
                  <w:rFonts w:eastAsia="HiddenHorzOCR;MS Mincho" w:cs="Times New Roman" w:ascii="Times New Roman" w:hAnsi="Times New Roman"/>
                </w:rPr>
                <w:delText xml:space="preserve">«Организация строительства», </w:delText>
              </w:r>
            </w:del>
            <w:del w:id="584" w:author="александр шлапак" w:date="2022-05-20T20:41:00Z">
              <w:commentRangeStart w:id="17"/>
              <w:r>
                <w:rPr>
                  <w:rFonts w:eastAsia="HiddenHorzOCR;MS Mincho" w:cs="Times New Roman" w:ascii="Times New Roman" w:hAnsi="Times New Roman"/>
                </w:rPr>
                <w:delText>СанПиН 2.2.3.1384-03</w:delText>
              </w:r>
            </w:del>
            <w:del w:id="585" w:author="александр шлапак" w:date="2022-05-20T20:41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586" w:author="александр шлапак" w:date="2022-05-20T20:41:00Z">
              <w:commentRangeEnd w:id="17"/>
              <w:r>
                <w:commentReference w:id="17"/>
              </w:r>
              <w:r>
                <w:rPr>
                  <w:rFonts w:eastAsia="HiddenHorzOCR;MS Mincho" w:cs="Times New Roman" w:ascii="Times New Roman" w:hAnsi="Times New Roman"/>
                </w:rPr>
                <w:delText>, МДС № 12-46.2008 от 01.01.2009 «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».</w:delText>
              </w:r>
            </w:del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энергосбереж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закона от 26.06.2008 №102-ФЗ «Об обеспечении единства измер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закона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8.740-2011 (для узлов учета на базе турбинных, ротационных и вихревых счетчиков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8.741-2011 и условиям договоров поставки газ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 коммерческого учета тепловой энергии, теплоносителя, утвержденными постановлением Правительства РФ от 18 ноября 2013 г. № 1034 и Методикой осуществления коммерческого учета тепловой энергии, теплоносителя, зарегистрированной в Министерстве юстиции РФ 12 сентября 2014 г № 34040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П 89.13330.</w:t>
            </w:r>
            <w:del w:id="587" w:author="александр шлапак" w:date="2022-05-20T20:41:00Z">
              <w:r>
                <w:rPr>
                  <w:rFonts w:cs="Times New Roman" w:ascii="Times New Roman" w:hAnsi="Times New Roman"/>
                </w:rPr>
                <w:delText xml:space="preserve">2012 </w:delText>
              </w:r>
            </w:del>
            <w:ins w:id="588" w:author="александр шлапак" w:date="2022-05-20T20:41:00Z">
              <w:r>
                <w:rPr>
                  <w:rFonts w:cs="Times New Roman" w:ascii="Times New Roman" w:hAnsi="Times New Roman"/>
                </w:rPr>
                <w:t xml:space="preserve">2016 </w:t>
              </w:r>
            </w:ins>
            <w:r>
              <w:rPr>
                <w:rFonts w:cs="Times New Roman" w:ascii="Times New Roman" w:hAnsi="Times New Roman"/>
              </w:rPr>
              <w:t>Актуализированная редакция СНиП II-35-76 «Котельные установки».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 (по условиям охраны труд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Круглосуточный, круглогодич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Без постоянного присутствия обслуживающего персонала.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требования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выполнению проектной и рабоче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Отчеты по инженерным изысканиям, проектная и рабочая документация выполняются в полном объёме и 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ого Кодекс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РФ от 16.02.2008 г. № 87 «О составе разделов проектной документации и требованиях к их содержанию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РФ № 190-ФЗ от 27.07.2010 г. «О теплоснабжен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РФ от 28.05.2021 №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авил по обеспечению безопасности и антитеррористической защищенности объектов ТЭК», утвержденных Постановлением Правительства РФ от 05.05.2012 №458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1.12.1994 №68-ФЗ «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21.</w:t>
            </w:r>
            <w:del w:id="589" w:author="александр шлапак" w:date="2022-05-20T20:42:00Z">
              <w:r>
                <w:rPr>
                  <w:rFonts w:cs="Times New Roman" w:ascii="Times New Roman" w:hAnsi="Times New Roman"/>
                </w:rPr>
                <w:delText>1</w:delText>
              </w:r>
            </w:del>
            <w:r>
              <w:rPr>
                <w:rFonts w:cs="Times New Roman" w:ascii="Times New Roman" w:hAnsi="Times New Roman"/>
              </w:rPr>
              <w:t>101-</w:t>
            </w:r>
            <w:del w:id="590" w:author="александр шлапак" w:date="2022-05-20T20:42:00Z">
              <w:r>
                <w:rPr>
                  <w:rFonts w:cs="Times New Roman" w:ascii="Times New Roman" w:hAnsi="Times New Roman"/>
                </w:rPr>
                <w:delText xml:space="preserve">2013 </w:delText>
              </w:r>
            </w:del>
            <w:ins w:id="591" w:author="александр шлапак" w:date="2022-05-20T20:42:00Z">
              <w:r>
                <w:rPr>
                  <w:rFonts w:cs="Times New Roman" w:ascii="Times New Roman" w:hAnsi="Times New Roman"/>
                </w:rPr>
                <w:t xml:space="preserve">2020 </w:t>
              </w:r>
            </w:ins>
            <w:r>
              <w:rPr>
                <w:rFonts w:cs="Times New Roman" w:ascii="Times New Roman" w:hAnsi="Times New Roman"/>
              </w:rPr>
              <w:t>"Национальный стандарт Российской Федерации. Система проектной документации для строительства. Основные требования к проектной и рабочей документации"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НиП, СП, ПБ, СанПиН, СН (санитарных норм), ГОСТов, технических регламентов, а также других нормативных документов действующего законодательства РФ, в том числе применяемых на добровольной основ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х условий на подключ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Рабочая документация должна соответствовать требованиям нормативных документов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РФ № 190-ФЗ от 27.07.2010 г. «О теплоснабжен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Правительства РФ от 28.05.2021 №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1.12.1994 №68-ФЗ «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21.1</w:t>
            </w:r>
            <w:del w:id="592" w:author="александр шлапак" w:date="2022-05-20T20:42:00Z">
              <w:r>
                <w:rPr>
                  <w:rFonts w:cs="Times New Roman" w:ascii="Times New Roman" w:hAnsi="Times New Roman"/>
                </w:rPr>
                <w:delText>1</w:delText>
              </w:r>
            </w:del>
            <w:r>
              <w:rPr>
                <w:rFonts w:cs="Times New Roman" w:ascii="Times New Roman" w:hAnsi="Times New Roman"/>
              </w:rPr>
              <w:t>01-</w:t>
            </w:r>
            <w:del w:id="593" w:author="александр шлапак" w:date="2022-05-20T20:42:00Z">
              <w:r>
                <w:rPr>
                  <w:rFonts w:cs="Times New Roman" w:ascii="Times New Roman" w:hAnsi="Times New Roman"/>
                </w:rPr>
                <w:delText xml:space="preserve">2013 </w:delText>
              </w:r>
            </w:del>
            <w:ins w:id="594" w:author="александр шлапак" w:date="2022-05-20T20:42:00Z">
              <w:r>
                <w:rPr>
                  <w:rFonts w:cs="Times New Roman" w:ascii="Times New Roman" w:hAnsi="Times New Roman"/>
                </w:rPr>
                <w:t xml:space="preserve">2020 </w:t>
              </w:r>
            </w:ins>
            <w:r>
              <w:rPr>
                <w:rFonts w:cs="Times New Roman" w:ascii="Times New Roman" w:hAnsi="Times New Roman"/>
              </w:rPr>
              <w:t>"Национальный стандарт Российской Федерации. Система проектной документации для строительства. Основные требования к проектной и рабочей документации"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НиП, СП, ПБ, СанПиН, СН, ТРТС, ГОСТов, технических регламентов, а также других нормативных документов действующего законодательства РФ, в том числе применяемых на добровольной основе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 НТ «РТ» 70264433-4-4-2009. Требования к качеству проектирования тепловых сете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х условий на подклю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бочую документацию разработать в соответствии с требованиями действующих на территории Российской Федерации строительных норм, правил и государственных стандартов, в объёме, достаточном для выполнения строительно-монтажных ра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бочую документацию выполнить в объеме, необходимом для реализации в процессе строительства архитектурных, технических и технологических решений, содержащихся в проектной документации. Состав и содержание согласовать с Заказчик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lang w:val="en-US"/>
                <w:ins w:id="596" w:author="александр шлапак" w:date="2022-05-20T20:43:00Z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Рабочая документация должна соответствовать утвержденной проектной документации и требованиям ГОСТ Р 21.1101-2013, </w:t>
            </w:r>
            <w:ins w:id="595" w:author="александр шлапак" w:date="2022-05-20T20:43:00Z">
              <w:r>
                <w:rPr>
                  <w:rFonts w:eastAsia="HiddenHorzOCR;MS Mincho" w:cs="Times New Roman" w:ascii="Times New Roman" w:hAnsi="Times New Roman"/>
                </w:rPr>
                <w:t>ГОСТ 21.705-2016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599" w:author="александр шлапак" w:date="2022-05-20T20:43:00Z"/>
              </w:rPr>
            </w:pPr>
            <w:del w:id="597" w:author="александр шлапак" w:date="2022-05-20T20:43:00Z">
              <w:commentRangeStart w:id="18"/>
              <w:r>
                <w:rPr>
                  <w:rFonts w:eastAsia="HiddenHorzOCR;MS Mincho" w:cs="Times New Roman" w:ascii="Times New Roman" w:hAnsi="Times New Roman"/>
                </w:rPr>
                <w:delText>ГОСТ 21.605-82 (СТ СЭВ 5676-86).</w:delText>
              </w:r>
            </w:del>
            <w:del w:id="598" w:author="александр шлапак" w:date="2022-05-20T20:43:00Z">
              <w:commentRangeEnd w:id="18"/>
              <w:r>
                <w:commentReference w:id="18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Выбранное оборудование и материалы должно соответствовать требованиям регламентам Таможенного Сою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олным составом проектной документации является комплект ПСД, позволяющий получить положительное заключение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технической докум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ные работы должны быть выполнены в сроки, указанные в догово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ведение авторского надзора за строительст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автоматизации и диспетчеризации должна быть выполнена на базе контроллеров и SCADA-системы производства ГК «ТЕКОН». Технические решения, схемы автоматизации необходимо согласовать со специалистами ГК «ТЕКОН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и проектировании необходимо руководствоваться решениями экспертно-технического совета ООО «Газпром энергохолдинг» (Протокол №24 от 24.05.2021г.), «Положением о Технической политике АО «Газпром теплоэнерго» и дочерних обществ АО «Газпром теплоэнерго», а также методическим руководством по оформлению производственных зданий и сооружений электроэнергетических компаний группы Газпром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экземпляров проектной документации, передаваемых Заказчик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Требования к передаваемому комплекту документа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 передает Заказчику проектную документацию в количестве 5 (пяти) экземпляров на бумажном носителе и одного экземпляра в электронном виде в формате .dwg и . pdf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 по инженерным изысканиям передаются Заказчику в 3-х экз. в бумажном виде и 1 экз. на электронном носителе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ация в электронном виде передается на USB-флешнакопителе или CD-диск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765" w:footer="27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ерепелюк Юлия Сергеевна" w:date="2022-05-13T12:42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соответствует титулу концессии</w:t>
      </w:r>
    </w:p>
  </w:comment>
  <w:comment w:id="1" w:author="Говоров Иннокентий Семенович" w:date="2022-05-12T13:27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Реконструкция</w:t>
      </w:r>
    </w:p>
  </w:comment>
  <w:comment w:id="2" w:author="Говоров Иннокентий Семенович" w:date="2022-05-12T13:29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Исключить этапы строительства, ЗнП на проектирование</w:t>
      </w:r>
    </w:p>
  </w:comment>
  <w:comment w:id="3" w:author="Говоров Иннокентий Семенович" w:date="2022-05-12T13:30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дублиуруется</w:t>
      </w:r>
    </w:p>
  </w:comment>
  <w:comment w:id="4" w:author="Говоров Иннокентий Семенович" w:date="2022-05-12T13:31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Добавить резервное топливо, если отсутствует, прописать, что отсутствует</w:t>
      </w:r>
    </w:p>
  </w:comment>
  <w:comment w:id="5" w:author="Перепелюк Юлия Сергеевна" w:date="2022-05-13T12:49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Добавить обследование подключенных абонентов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а предмет определения существующей схемы присоединения к системам теплоснабжения ( при необходимости)</w:t>
      </w:r>
    </w:p>
  </w:comment>
  <w:comment w:id="6" w:author="Говоров Иннокентий Семенович" w:date="2022-05-12T13:34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Реконструкции</w:t>
      </w:r>
    </w:p>
  </w:comment>
  <w:comment w:id="7" w:author="Говоров Иннокентий Семенович" w:date="2022-05-12T13:34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 xml:space="preserve">И Сметную документацию </w:t>
      </w:r>
    </w:p>
  </w:comment>
  <w:comment w:id="8" w:author="Говоров Иннокентий Семенович" w:date="2022-05-12T13:35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За последние 3 года</w:t>
      </w:r>
    </w:p>
  </w:comment>
  <w:comment w:id="9" w:author="Перепелюк Юлия Сергеевна" w:date="2022-05-13T13:23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действует</w:t>
      </w:r>
    </w:p>
  </w:comment>
  <w:comment w:id="10" w:author="Говоров Иннокентий Семенович" w:date="2022-05-12T13:45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 xml:space="preserve">Или аналог? </w:t>
      </w:r>
    </w:p>
  </w:comment>
  <w:comment w:id="11" w:author="Говоров Иннокентий Семенович" w:date="2022-05-12T13:46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Ввиду сложностью с импортомзамещения, ЧРП предусмотреть в щите управления, а не встроенные в насос.</w:t>
      </w:r>
    </w:p>
  </w:comment>
  <w:comment w:id="12" w:author="Перепелюк Юлия Сергеевна" w:date="2022-05-13T13:27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исключить</w:t>
      </w:r>
    </w:p>
  </w:comment>
  <w:comment w:id="13" w:author="Говоров Иннокентий Семенович" w:date="2022-05-12T13:57:00Z" w:initials="ГИ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Заменить на пластинчатые ??</w:t>
      </w:r>
    </w:p>
  </w:comment>
  <w:comment w:id="14" w:author="Мясищев Владимир Петрович" w:date="2022-05-12T14:47:00Z" w:initials="МВП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Зачем в ТЗ требования к метрологической лаборатории поставщика?</w:t>
      </w:r>
    </w:p>
  </w:comment>
  <w:comment w:id="15" w:author="Перепелюк Юлия Сергеевна" w:date="2022-05-13T13:34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действует</w:t>
      </w:r>
    </w:p>
  </w:comment>
  <w:comment w:id="16" w:author="Перепелюк Юлия Сергеевна" w:date="2022-05-13T13:35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действует</w:t>
      </w:r>
    </w:p>
  </w:comment>
  <w:comment w:id="17" w:author="Перепелюк Юлия Сергеевна" w:date="2022-05-13T13:35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Не действует</w:t>
      </w:r>
    </w:p>
  </w:comment>
  <w:comment w:id="18" w:author="Кристев Вадим Андреевич" w:date="2022-05-16T10:30:00Z" w:initials="КВА">
    <w:p>
      <w:r>
        <w:rPr>
          <w:rFonts w:cs="Arial" w:ascii="Arial" w:hAnsi="Arial" w:eastAsia="Calibri"/>
          <w:color w:val="444444"/>
          <w:sz w:val="23"/>
          <w:szCs w:val="23"/>
          <w:lang w:eastAsia="en-US" w:bidi="ar-SA" w:val="en-US"/>
        </w:rPr>
        <w:t>Применение в качестве национального стандарта РФ прекращено</w:t>
      </w:r>
      <w:r>
        <w:rPr>
          <w:rFonts w:cs="Arial" w:ascii="Arial" w:hAnsi="Arial" w:eastAsia="Calibri"/>
          <w:color w:val="444444"/>
          <w:sz w:val="23"/>
          <w:szCs w:val="23"/>
          <w:lang w:eastAsia="en-US" w:bidi="ar-SA" w:val="ru-RU"/>
        </w:rPr>
        <w:t>.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Требуется актуализировать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Реконструкция котельной д. Степанщино»</w:t>
    </w:r>
  </w:p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" w:hanging="360"/>
      </w:pPr>
      <w:rPr>
        <w:rFonts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20">
    <w:name w:val="Основной текст Знак"/>
    <w:qFormat/>
    <w:rPr>
      <w:rFonts w:ascii="Arial" w:hAnsi="Arial" w:cs="Times New Roman"/>
      <w:sz w:val="24"/>
      <w:szCs w:val="24"/>
      <w:lang w:val="en-US"/>
    </w:rPr>
  </w:style>
  <w:style w:type="character" w:styleId="CharStyle10">
    <w:name w:val="Char Style 10"/>
    <w:qFormat/>
    <w:rPr>
      <w:sz w:val="23"/>
      <w:shd w:fill="FFFFFF" w:val="clear"/>
    </w:rPr>
  </w:style>
  <w:style w:type="character" w:styleId="Style21">
    <w:name w:val="Обычный (веб) Знак"/>
    <w:qFormat/>
    <w:rPr>
      <w:sz w:val="24"/>
      <w:szCs w:val="24"/>
      <w:lang w:val="ru-RU" w:bidi="ar-SA"/>
    </w:rPr>
  </w:style>
  <w:style w:type="character" w:styleId="Style22">
    <w:name w:val="комментарий"/>
    <w:qFormat/>
    <w:rPr>
      <w:b/>
      <w:i/>
      <w:shd w:fill="FFFF99" w:val="clear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pacing w:val="-10"/>
      <w:sz w:val="26"/>
      <w:szCs w:val="26"/>
    </w:rPr>
  </w:style>
  <w:style w:type="character" w:styleId="Searchtext">
    <w:name w:val="searchtext"/>
    <w:qFormat/>
    <w:rPr/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Calibri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Абзац списка1"/>
    <w:qFormat/>
    <w:pPr>
      <w:widowControl/>
      <w:bidi w:val="0"/>
      <w:ind w:left="720" w:hanging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25">
    <w:name w:val="Свободная форма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2">
    <w:name w:val="Абзац списка2"/>
    <w:qFormat/>
    <w:pPr>
      <w:widowControl/>
      <w:bidi w:val="0"/>
      <w:ind w:left="720" w:hanging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7"/>
      </w:numPr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74" w:before="60" w:after="480"/>
      <w:ind w:hanging="820"/>
    </w:pPr>
    <w:rPr>
      <w:rFonts w:eastAsia="Calibri"/>
      <w:sz w:val="23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tyle30">
    <w:name w:val="Абзац списка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3"/>
      <w:ind w:firstLine="194"/>
      <w:jc w:val="left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5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6249686" TargetMode="External"/><Relationship Id="rId3" Type="http://schemas.openxmlformats.org/officeDocument/2006/relationships/hyperlink" Target="http://docs.cntd.ru/document/565855741" TargetMode="External"/><Relationship Id="rId4" Type="http://schemas.openxmlformats.org/officeDocument/2006/relationships/hyperlink" Target="http://docs.cntd.ru/document/573004280" TargetMode="External"/><Relationship Id="rId5" Type="http://schemas.openxmlformats.org/officeDocument/2006/relationships/hyperlink" Target="http://docs.cntd.ru/document/565719464" TargetMode="External"/><Relationship Id="rId6" Type="http://schemas.openxmlformats.org/officeDocument/2006/relationships/hyperlink" Target="http://docs.cntd.ru/document/566348486" TargetMode="External"/><Relationship Id="rId7" Type="http://schemas.openxmlformats.org/officeDocument/2006/relationships/hyperlink" Target="http://docs.cntd.ru/document/56571946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9:00Z</dcterms:created>
  <dc:creator>litovchenkova</dc:creator>
  <dc:description/>
  <cp:keywords/>
  <dc:language>en-US</dc:language>
  <cp:lastModifiedBy>александр шлапак</cp:lastModifiedBy>
  <cp:lastPrinted>2021-11-22T16:54:00Z</cp:lastPrinted>
  <dcterms:modified xsi:type="dcterms:W3CDTF">2022-06-02T06:21:00Z</dcterms:modified>
  <cp:revision>161</cp:revision>
  <dc:subject/>
  <dc:title>Приложение №1</dc:title>
</cp:coreProperties>
</file>