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4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__ </w:t>
      </w:r>
    </w:p>
    <w:p>
      <w:pPr>
        <w:pStyle w:val="Normal"/>
        <w:ind w:left="6237" w:right="-2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подряда №______________ </w:t>
      </w:r>
    </w:p>
    <w:p>
      <w:pPr>
        <w:pStyle w:val="Normal"/>
        <w:ind w:left="6237" w:right="-4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.___.20__г.</w:t>
      </w:r>
    </w:p>
    <w:p>
      <w:pPr>
        <w:pStyle w:val="Normal"/>
        <w:ind w:left="6237" w:right="-4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237" w:right="-4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976"/>
        <w:gridCol w:w="4491"/>
      </w:tblGrid>
      <w:tr>
        <w:trPr/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заказчик: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ЭХ Инжиниринг»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Газпром теплоэнерго МО"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директор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по капитальному строительству  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А.А. Гражданов/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Д.Г. Александров/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2022г.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2022г.</w:t>
            </w:r>
          </w:p>
        </w:tc>
      </w:tr>
    </w:tbl>
    <w:p>
      <w:pPr>
        <w:pStyle w:val="Normal"/>
        <w:ind w:left="6237" w:right="-4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976"/>
        <w:gridCol w:w="4491"/>
      </w:tblGrid>
      <w:tr>
        <w:trPr/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газстрой»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о проектированию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/А.И. Калимуллин/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2022г.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НА ПРОЕКТИРОВ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объекта «Строительство котельной "Школьная"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адресу: г.о. Воскресенск Московской области, р.п. Фосфоритный, ул.Школьная, д.2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379"/>
      </w:tblGrid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сновных данных и треб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требований</w:t>
            </w:r>
          </w:p>
        </w:tc>
      </w:tr>
      <w:tr>
        <w:trPr>
          <w:trHeight w:val="26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данные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котельной "Школьная"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оложения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о. Воскресенск, р.п. Фосфоритный, ул. Школьная, д.2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У 50:29:0040603:239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аренды ЗУ №1744/Х от 08.12.21г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цессионное соглашение №1 от 22 октября 2021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Газпром теплоэнерго МО»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ид строи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 строительство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социальной сферы и жилого фонда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ая программа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тегория потребителей теплоты по надежности теплоснабже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атегория котельной по надежности отпуска тепл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объекта согласно ФЗ №1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ласс опасности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тветственност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ормальный. Статья 4, пункт 9. Федеральный закон № 384-ФЗ «Технический регламент о безопасности зданий и сооружений»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работы отпуска тепловой энергии с коллекторов котельно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работы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етей отопления 95/70°С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й ГВС в соответствии с СП 124.13300.2012 Тепловые сети, п. 10.6, подпункт «г» и СП 30.13330.2020 Внутренний водопровод и канализация п.4.7 «Температура горячей воды в местах водозабора независимо от применяемой системы теплоснабжения должна быть не ниже 60°С и не выше 75°С»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ая схема теплоснабжения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При строительстве котельной, температурный график не изменяется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обслуживающего персонала в котельно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работу технологического оборудования котельной в автоматическом режиме без постоянного присутствия обслуживающего персонала с передачей режимов работы котельной на диспетчерский пульт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зданий и соору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на этапе проектирования и предусмотре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 предусмотреть блочно-модульного исполнения. Предусмотреть применение БМК заводского изготовл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рубы дымовые теплоизолированные, на каждый котел отдельный ство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граждение территории, в соответствии с требованиями Федерального закона от 21 июля 2011 г. N 256-ФЗ "О безопасности объектов топливно-энергетического комплекса", Постановления Правительства РФ от 05.05.2012№458 "Об утверждении Правил по обеспечению безопасности и антитеррористической защищенности объектов топливно-энергетического комплекса"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тадии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ая документация (П)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ная документация (СД)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бочая документация (Р)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ектиров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этап – сбор исходных данных, основные проектные решения, обследование площадки строительства. Уточнение нагрузки проектируемой котельной.</w:t>
            </w:r>
          </w:p>
          <w:p>
            <w:pPr>
              <w:pStyle w:val="Normal"/>
              <w:jc w:val="both"/>
              <w:rPr>
                <w:ins w:id="1" w:author="Мытников Артем Витальевич" w:date="2022-05-12T11:56:00Z"/>
              </w:rPr>
            </w:pPr>
            <w:r>
              <w:rPr>
                <w:rFonts w:cs="Times New Roman" w:ascii="Times New Roman" w:hAnsi="Times New Roman"/>
              </w:rPr>
              <w:t xml:space="preserve">2 этап – проведение инженерных изысканий, </w:t>
            </w:r>
            <w:ins w:id="0" w:author="Мытников Артем Витальевич" w:date="2022-05-12T11:56:00Z">
              <w:r>
                <w:rPr>
                  <w:rFonts w:cs="Times New Roman" w:ascii="Times New Roman" w:hAnsi="Times New Roman"/>
                </w:rPr>
                <w:t>разработка основных технологических решений</w:t>
              </w:r>
            </w:ins>
          </w:p>
          <w:p>
            <w:pPr>
              <w:pStyle w:val="Normal"/>
              <w:jc w:val="both"/>
              <w:rPr/>
            </w:pPr>
            <w:ins w:id="2" w:author="Мытников Артем Витальевич" w:date="2022-05-12T11:56:00Z">
              <w:r>
                <w:rPr>
                  <w:rFonts w:cs="Times New Roman" w:ascii="Times New Roman" w:hAnsi="Times New Roman"/>
                </w:rPr>
                <w:t xml:space="preserve">3 этап - </w:t>
              </w:r>
            </w:ins>
            <w:r>
              <w:rPr>
                <w:rFonts w:cs="Times New Roman" w:ascii="Times New Roman" w:hAnsi="Times New Roman"/>
              </w:rPr>
              <w:t>разработка проектной и сметной документации, экспертиза инженерных изысканий. Получение положительного заключения по проектной и сметной документации в соответствии с Градостроительным кодексом.</w:t>
            </w:r>
          </w:p>
          <w:p>
            <w:pPr>
              <w:pStyle w:val="Heading1"/>
              <w:shd w:fill="FFFFFF" w:val="clear"/>
              <w:jc w:val="both"/>
              <w:textAlignment w:val="baseline"/>
              <w:rPr/>
            </w:pPr>
            <w:ins w:id="3" w:author="Мытников Артем Витальевич" w:date="2022-05-12T11:58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t>4</w:t>
              </w:r>
            </w:ins>
            <w:del w:id="4" w:author="Мытников Артем Витальевич" w:date="2022-05-12T11:58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delText>3</w:delText>
              </w:r>
            </w:del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этап – разработка рабочей документации и локальных смет, разработка технических требований, технических заданий, опросных листов, спецификаций и иной документации для проведения конкурентных процедур на закупку основного и вспомогательного оборудования.</w:t>
            </w:r>
          </w:p>
          <w:p>
            <w:pPr>
              <w:pStyle w:val="Heading1"/>
              <w:shd w:fill="FFFFFF" w:val="clear"/>
              <w:jc w:val="both"/>
              <w:textAlignment w:val="baseline"/>
              <w:rPr>
                <w:rFonts w:eastAsia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ins w:id="5" w:author="Мытников Артем Витальевич" w:date="2022-05-12T11:58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t>5</w:t>
              </w:r>
            </w:ins>
            <w:del w:id="6" w:author="Мытников Артем Витальевич" w:date="2022-05-12T11:58:00Z">
              <w:r>
                <w:rPr>
                  <w:rFonts w:eastAsia="Times New Roman"/>
                  <w:b w:val="false"/>
                  <w:sz w:val="22"/>
                  <w:szCs w:val="22"/>
                  <w:lang w:val="ru-RU" w:eastAsia="en-US"/>
                </w:rPr>
                <w:delText>4</w:delText>
              </w:r>
            </w:del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этап – авторский надзор в объеме и порядке ведения в соответствии с СП 11-110-99, СНиП 12-01-2004. СП 48.13330.2011 (СНиП 12-01-2004), СНиП 3.01.04-87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топли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ный газ. ГОСТ 5542-2014 «Газы горючие природные для промышленного и коммунально-бытового назначения»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ое/аварийное топли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атривается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плотехнические характеристики объ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существующая расчетная тепловая нагрузка составляет – 10,73 МВт (9,23 Гкал/ч), в том числе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опление – 7,919 Гкал/ч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 (среднечасовая) – 0,554 Гкал/ч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орячее водоснабжение (мах. часовая) – 1,33 Гкал/ч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тери в тепловых сетях – 0,669 Гкал/ч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бственные нужды существующей котельной – 0,0914 Гкал/ч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ерспективная нагрузка – 0 Гкал/ч.</w:t>
            </w:r>
          </w:p>
          <w:p>
            <w:pPr>
              <w:pStyle w:val="ListParagraph"/>
              <w:numPr>
                <w:ilvl w:val="0"/>
                <w:numId w:val="8"/>
              </w:numPr>
              <w:ind w:left="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системы теплоснабжения в отопительный период – 95/70°С.</w:t>
            </w:r>
          </w:p>
          <w:p>
            <w:pPr>
              <w:pStyle w:val="ListParagraph"/>
              <w:numPr>
                <w:ilvl w:val="0"/>
                <w:numId w:val="8"/>
              </w:numPr>
              <w:ind w:left="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истемы теплоснабжения на нужды отопления в летний период не предусмотрена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системы ГВС – 65/50°С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бственные нужды БМК определить проектом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в прямом и обратном трубопроводах тепловой сети определяется после получения ТУ на теплоснабжение и/или при проектировании в соответствии с рабочими параметрами существующей тепловой се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исходной воды на входе в котельную – в соответствии с 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Статическое давление тепловой сети - уточнить в процессе проек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Объем тепловой сети системы отопления - уточнить в процессе проект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мощность котельной подлежит уточнению на этапе проектирования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бо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уществить сбор необходимых исходных данных, разрешительной документации, сведений и графических материалов, необходимых для проектирования и производства работ, которые не вошли в состав данных, представленных Заказчик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лучить технические условия у ресурсоснабжающи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 Провести инженерные изыскания в состав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инженерно-геодезические изыск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инженерно-геологические изыск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женерно-экологические изыск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вести обследование строительных конструкций существующего здания котельн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. До начала проектирования разработать и согласовать с Заказчиком принципиальную тепломеханическую схему с перечнем основного и вспомогательного оборудования, объемно-планировочные и архитектурные ре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зработать проектную документацию на основании задания на проектирование, ТУ и исходных дан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ровести государственную экспертизу проектной документации с получением положительного заключ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8. На основании ПД, получившей положительное заключение экспертизы, разработать рабочую документацию для строительства котельн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Разработать сметную документацию и провести проверку достоверности определения сметной стоимости строительства в государственной экспертиз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. Передать Заказчику проектную, рабочую и сметную документаци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1. Разработать проект санитарно-защитной зоны котельной после строительства. Обеспечить прохождение санитарно-эпидемиологической экспертизы проекта в Федеральной службе по надзору в сфере защиты прав потребителей и благополучия человека с получением положительного заключения, либо обеспечить получение заключения Управления Роспотребнадзора по региону строительства об отсутствии необходимости установления санитарно-защитной зоны объ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о-разрешитель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исходных данных и материалов должен соответствовать требованиям, предусмотренным Градостроительным кодексом РФ и Постановлением Правительства Российской Федерации от 16.02.2008 г. № 87 «О составе разделов проектной документации и требованиях к их содержанию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на основании, которого принято решение о разработке проектной документации – </w:t>
            </w:r>
            <w:r>
              <w:rPr>
                <w:rFonts w:cs="Times New Roman" w:ascii="Times New Roman" w:hAnsi="Times New Roman"/>
                <w:i/>
              </w:rPr>
              <w:t>инвестиционная програм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ированная и утвержденная схема теплоснабжения г.о. Воскресенс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 и условия для подготовки проектной документации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устанавливающие документы на земельный участок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и зарегистрированный в установленном порядке градостроительный план земельного участка (ГПЗУ) предоставленного для размещения объекта капитального строительства с актом выбора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тепловые нагрузки абонент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сходной воды используемой для водоподгот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ие условия на присоединение к действующим сетям водопровода (с указанием диаметра, материала труб существующей сети водопровода, глубины его заложения и располагаемого напора в точки присоединени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ие условия на присоединение к действующим (проектируемым) сетям хозяйственно-бытовой/ ливневой канализации (с указанием сведений по существующим сетям канализации в точке подсоединени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ие условия на электроснабжение, на основании расчета потребности разработанного Проектировщиком котельно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ие условия на присоединение к действующим сетям газа от эксплуатирующей организации (с указанием параметров газа в точке присоединени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ие условия на связь: телефонизация/ радиофикация/ диспетчеризация/ Т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правка от территориального управления Федеральной службы России по гидрометеорологии и мониторингу окружающей среды по региону строительства о фоновых концентрациях загрязняющих веществ в районе строитель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ические требования на проектирование раздела «Перечень мероприятий по гражданской обороне, мероприятий по предупреждению чрезвычайных ситуаций природного и техногенного характер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ешение на вырубку зеленых насаждений (при необходимост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решение на снос зданий (при необходимости).</w:t>
            </w:r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/>
            </w:pPr>
            <w:r>
              <w:rPr>
                <w:rFonts w:cs="Times New Roman" w:ascii="Times New Roman" w:hAnsi="Times New Roman"/>
                <w:b/>
              </w:rPr>
              <w:t>Основные требования к разрабатываемой документации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нженерные изыск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ить комплексные инженерные изыскания в составе: </w:t>
            </w:r>
            <w:r>
              <w:rPr>
                <w:rFonts w:eastAsia="Calibri" w:cs="Times New Roman" w:ascii="Times New Roman" w:hAnsi="Times New Roman"/>
                <w:lang w:eastAsia="ru-RU"/>
              </w:rPr>
              <w:t>инженерно-геодезических, инженерно-геологических, инженерно-экологических (включая локальные обследования загрязнения грунтов и грунтовых вод) изысканий, в соответствии с требованиями Постановления Правительства РФ от 19.01.2006 №20. СП 47.13330.2016, СП 11-102-97, СП 11-104-97, СП 11-105-97 и ВСН34.72.111-92 на основании Технического задания на производство комплексных инженерных изысканий, согласованного Заказчиком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ь самостоятельно (при необходимости при содействии Заказчика) получает разрешение на производство изысканий и проходит экспертизу результатов инженерных изысканий (в составе проектной документации) в соответствии с Градостроительным кодексом Российской Федерации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нженерно-геодезические изыскания выполнить в местной системе координат, в Балтийской системе высот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и объем инженерных изысканий должен соответствовать нормативным требованиям проектирования и обеспечить получения положительного заключения экспертной организации для проектирования и строительства котельной.</w:t>
            </w:r>
          </w:p>
          <w:p>
            <w:pPr>
              <w:pStyle w:val="Normal"/>
              <w:numPr>
                <w:ilvl w:val="0"/>
                <w:numId w:val="10"/>
              </w:numPr>
              <w:ind w:left="283" w:hanging="283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хническое задание на производство комплексных инженерных изысканий согласовать с Заказчиком. Программу изысканий согласовать с Заказчиком не позднее, чем за 10 рабочих дней до начала изысканий.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проект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делов проектной документации и их содержание разработать в соответствии с требованиям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ложение о составе разделов проектной документации и требованиях к их содержанию» утвержденного постановлением №87 Правительства РФ от 16 февраля 2008 г. в действующей редакци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ействующих СПДС (Система проектной документации для строительства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ЕСКД (Единая система конструкторской документации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х регламентов, сводов правил, строительных норм и прави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 должна соответствовать требованиям разрешительной документации, техническим условиям предприятий и ведомств города, а также требованиям норматив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ую документацию выполнить с выходом специалиста Проектировщика на объект для проведения необходимых замеров (определение расположения оборудования, строительных конструкций; длины трубопроводов; строительные размеры зданий и сооружений, объемы восстановления благоустройства и т.п.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 разработке проектной документаци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определить земельные участки, на которые необходимо установление сервитутов, земельные участки и объекты недвижимости, полностью или частично попадающие в границы земельного участка при строительстве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документацию в составе, достаточном для принятия технических решений и соблюдения параметров, предусмотренных настоящим заданием, обоснование объемов и сметной стоимости объекта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мая на согласование проектно-сметная документация должна быть разработана в объёме, достаточном для проведения экспертизы, получения разрешения на строительство и осуществления по ней строительства.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рабоче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 разделов рабочей документации и их содержание разработать в соответствии с требованиями действующих СПДС (Система проектной документации для строительства), ЕСКД (Единая система конструкторской документации), технических регламентов, сводов правил, строительных норм и правил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о проектирования согласовать с Заказчиком принципиальные проектные решения, состав документации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предпроектного обследования и проектирования необходимо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анализ и определить наличие и расположение потенциально опасных участков и критических элементов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анализ уязвимости объекта и возможных угроз безопасности, определить уязвимые места (участки), возможные угрозы безопасности, модели вероятного нарушителя с их качественной и количественной оценк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анализ и определить масштабы возможных социально-экономических последствий акта незаконного вмешательства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а размещения компонентов системы охранного видеонаблюдения определяются в ходе проектирования и согласовывается с Заказчиком в рамках согласования основных технических решений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9"/>
              </w:tabs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технической документации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запасных частей, инструментов и принадлежностей (ЗИП) для оперативного восстановления работы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а учета газа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ов учета тепла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узла учета исходной воды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требований НПА по оборудованию узла учета стоков в канализацию: проект узла учета стоков в канализацию – в 3 экз. (+1 экз. в электронном виде)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узла учета электроэнергии – в 3 экз. (+1 экз. в электронном виде).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о необходимости согласования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овать разработанную проектную и рабочую документацию с эксплуатирующей организацией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ую и рабочую документацию согласовать с организациями, выдавшими технические условия на присоединение к сетям инженерного обеспечения в установленном порядке, в том числе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БУЗ «Центр гигиены и эпидемиологии в Московской област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бственниками земельных участков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вместно с Заказчиком согласовывать проектную и рабочую документацию в Государственных и надзорных органах: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 МЧС России по МО (при необходимости)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службы по надзору в сфере защиты прав потребителей и благополучия человека по Московской области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обходимости, возникшей при проектировании, осуществить согласование с иными заинтересованными организациями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овать техническую документацию в государственных и надзорных органах (при необходимости)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учить согласование проектных решений в территориальных департаментах включая, но не ограничиваяс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а и дорожного хозяйства (при необходимости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ИБДД (при необходимости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пользованию и охране памятников истории и культуры (при необходимости)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ую записку, принципиальную схему и спецификацию оборудования и материалов, а также проекты узлов учета энергоресурсов согласовать с Заказчиком.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организации строительств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постановления Правительства РФ № 87 от 16.02.2008 г. «О составе разделов проектной документации и требованиях к их содержанию».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защитным сооружениям и мероприятиям по предупреждению чрезвычайных ситуаций (ТУ и ИТМ ГО и Ч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регионального ГУ МЧС России.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составу сметно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зработке сметной документации (СД) руководствоваться сметно-нормативной базой (далее СНБ), действующей на момент передачи Заказчику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 должна соответствовать требованиям следующих документов: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остановление Правительства РФ от 16.02.2008 № 87 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составе разделов проектной документации и требованиях к их содержанию»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Методика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, утвержденной Приказом Минстроя России от 04.08.2020 № 421/пр. (далее – Методика 421); 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ок ценообразования и сметного нормирования в строительства Московской области ПЦСН 2020 МО (далее - ПЦСН)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СД разрабатываются сметные расчеты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одка затрат (при необходимости) - по форме Приложения № 6 к ПЦСН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одный сметный расчет стоимости строительства (ССРСС) - по форме Приложения № 5 к ПЦСН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ные сметные расчеты (сметы) (ОСР/ОС) - по форме Приложения № 4 к ПЦСН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окальные сметные расчеты (сметы) (ЛСР/ЛС) - по форме Приложения № 3.1 к ПЦСН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етные расчеты на отдельные виды затрат (СР)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Д прилагаются и являются ее неотъемлемыми частями: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яснительная записка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омости объемов работ - по форме Приложения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7 к ПЦСН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ывающие документы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 на проектно-изыскательские работы (далее ПИР) составляется на основании Справочников базовых цен, входящих в Федеральный реестр сметных нормативов (далее – ФРСН) с применением индексов пересчета в соответствии с указаниями Минстроя России и с учетом «Методических указаний по применению справочников базовых цен на проектные работы в строительстве», введенных в действие приказом Минрегионразвития № 620 от 29.12.2009 г., и «Методического пособия по определению стоимости инженерных изысканий для строительства, введенных в действие с 1 апреля 2004 г. письмом Госстроя России от 31.03.2004 г. № НЗ-2078/10. Формы составления смет на ПИР – Приложения 12-14 к ПЦСН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 составить базисно-индексным методом. Стоимость СМР в базисном уровне цен (на 01.01.2000) определить по сборникам ТСНБ Московской области (далее ТСНБ-2001 МО), состав ТСНБ-2001 МО указан в Приложении № 1 к ПЦСН, с учетом дополнений и изменений, включённых в ФРСН на дату передачи Заказчику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утверждения новой сметно-нормативной базы (СНБ) и выхода соответствующих нормативно-правовых актов (НПА) до передачи сметной документации на проведение ценовой экспертизы, сметная документация должна быть выполнена на основании новой СНБ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накладных расходов (НР) и сметной прибыли по видам работ определяются на основании соответствующих Методик, утвержденных приказами Минстроя (№812/пр от 21.12.2020 и №774/пр от 11.12.2020), с учетом дополнений и изменений, включённых в ФРСН на дату передачи Заказчику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траты на возведение титульных временных зданий и сооружение определяются Методикой, утвержденной приказом Минстроя № 332/пр от 19.06.2020. Норматив затрат в соответствии с Приложением № 1: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.21 Котельные – 3,2%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. 41 Сети инженерно-технического обеспечения (газо-тепло-водоснабжения и водоотведения) в черте города (линейная часть) – 1,5%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ъектов реконструкции и технического перевооружения к нормативу применятся К=0,8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затраты при производстве работ в зимнее время определяются Методикой, утвержденной приказом Минстроя №325/пр от 25.05.2021. В связи с отсутствием в Приложении № 1 в разделах 1 и 2 для объектов производственного назначения и линейных объектов подходящего норматива затрат, применяется п. 85 «Объекты общественного, социально-культурного и коммунально-бытового назначения» для III температурной зоны – норматив 1,5%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усконаладочные работы (ПНР) принимаются в процентах от стоимости монтажных работ (графа 5) по итогам глав 1-8 в размере 10% и учитываются в графах 7 и 8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лаве 9 «Прочие работы и затраты» учесть соответствующие, документально подтвержденные затраты, согласованные с Заказчиком, в т.ч.: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траты, связанные с предоставлением обязательной банковской гарантии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траты на страхование объекта строительства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затраты заказчика по вводу объекта в эксплуатацию (принять 0,5% от итога глав 1-8 без компенсационных затрат), отражается в графах 7 и 8. 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е в соответствии с действующим законодательством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лаве 10 помимо затрат на осуществление строительного контроля включить затраты на осуществление функций технического заказчика, в соответствии с Методикой, утвержденной приказом Минстроя России                     № 297/пр от 02.06.2020. Расчет затрат согласовать с Заказчиком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лаве 12 (графы 7 и 8) предусмотреть затраты на проведение авторского надзора, в размере 0,2% от итога графы 8 глав 1-9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 средств на непредвиденные работы и затраты – 3% от итога глав 1-12 по графам (4-8)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и оборудование (МТРиО), не учтенные в СНБ, включить в ЛСР(ЛС) после каждой расценки, в которой они задействованы. Стоимость МТРиО определить по «Каталогам текущих цен на основные материалы» и «Каталогу текущих цен на оборудование» для региона Московская область (далее – каталоги текущих цен). Только при отсутствии в каталогах текущих цен необходимых ресурсов разрешается включить в смету МТРиО по средней стоимости, рассчитанной на основании прайс-листов (не менее 3-х). Средняя стоимость МТРиО в ЛС указывается в базисном уровне цен. К расчету средней стоимости МТРиО обязательно приложить прайс-листы и коммерческие предложения (КП) заводов-изготовителей или их официальных представителей и дилеров, по которым выполнены расчеты средней стоимости МТРиО. Срок давности прайс-листов должен составлять не более 6 (шести) месяцев от даты составления ЛС. Цена поставщика должна учитывать условие доставки «франко-приобъектный склад». В сметной стоимости учесть заготовительно-складские расходы: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материальные ресурсы, кроме металлоконструкций, – 2%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аллоконструкции –0,75%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рудование – 1,2%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 в текущие цены произвести индексами, действующими на дату утверждения Заказчиком проектной документации и рекомендуемыми Минстроем России к ТЕР: 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 элементам прямых затрат (для котельных по объекту строительства «Котельные», для тепловых сетей по объекту строительства «внешние инженерные сети теплоснабжения»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усконаладочные работы (ПНР) индексом изменения сметной стоимости ПНР по строке «Пусконаладочные работы» (для региона Московская область)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орудование индексом изменения сметной стоимости оборудования для отрасли «Электроэнергетика»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е работы и затраты индексом изменения сметной стоимости прочих работ и затрат для отрасли «Электроэнергетика»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ектные и изыскательские работы соответствующими индексами изменения сметной стоимости проектных и изыскательских работ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ы, отражающие условия производства работ, используемые при расчете стоимости работ, должны быть обоснованы ПОС. Размер коэффициента обоснован нормативным документом, на основании которого данный коэффициент применяется с обязательной текстовой расшифровкой.  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В случае обоснованного в ПОС отсутствия в районе (городском округе) реализации мероприятий персонала необходимого уровня квалификации и с наличием допусков на определенные виды работ в соответствии с действующим законодательством РФ, учесть в сметной документации командировочные расходы по расчету, исходя из трудозатрат по видам работ, на которые были приглашены данные специалисты, учтенных в смете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Места расположения карьера песка и полигона ТБО с указанием расстояний должны быть указаны в ПОС и письменно подтверждены Заказчиком, предусмотреть затраты на утилизацию грунта, строительного мусора и отходов. 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СР выполнить в трех уровнях цен: 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базисном уровне цен,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текущем уровне цен (на дату утверждения Заказчиком проектной документации);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гнозном уровне цен (с учетом сроков начала и окончания строительства) индексами-дефляторами, публикуемыми на сайте Минэкономразвития России для базового варианта по статье «Инвестиции в основной капитал»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ую документацию необходимо направлять на бумажном носителе и программном файле (Excel, Гранд-смета, xml и PDF) в 4-х экземплярах.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окружающей сред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Федеральным законом от 10.01.2002г. №7-ФЗ «Об охране окружающей среды» и действующими нормами и требования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нормативной документацией выполнять требования законодательства по охране окружающей среды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ести объект негативного воздействия на окружающую среду (далее – НВОС) к объектам III или IV категории, в зависимости от продолжительности осуществления хозяйственной и (или) иной деятельности по строительству объектов капитального строительства, согласно Постановлению Правительства РФ №2398 от 31.12.2020г. «Об утверждении критериев отнесения объектов, оказывающих негативное воздействие на окружающую среду, к объектам I,II,III и IV категор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размещение образующихся отходов при строительстве объекта НВОС лежит на подрядной организации (№7-ФЗ от 10.01.2002г. «Об охране окружающей среды»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проект санитарно-защитной зоны котельной после завершения строительства. Обеспечить прохождение санитарно-эпидемиологической экспертизы проекта в Федеральной службе по надзору в сфере защиты прав потребителей и благополучия человека с получением положительного заключения для каждого этапа. Предусмотреть мероприятия, направленные на снижения уровня шума и вибрации, в соответствии с СП 51.13330.2011 «Защита от шума» (при необходимости).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Энергосберегающие мероприят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энергосберегающие мероприятия на современном техническом уровне.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азовые значения основных технико-экономических показате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действующими прогрессивными показателями.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раницы проектирования инженерных се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тельная и сооружения, входящие в состав котельной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метр земельного участка выделенного под строительство котельной, ограниченный границами земельного участка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ind w:left="360" w:hanging="36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женерные сети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Электроснабжение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ешнего электроснабжения – в соответствии с требованиями ТУ энергоснабжающей организации на электр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Внутреннее электроснабже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водно-распределительного устройства котельной до конечных потребителей, зданий и сооружений, входящих в состав комплекса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Сети водоснабжени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ребованиями ТУ энергоснабжающей организации на вод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Сети канализац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Тепловые сет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 выпуска котельной до точек присоединения к существующим тепловым сет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нутреннее теплоснабжение котельной разрабатывает Проектировщик котельной в объеме проектирования внутренних сетей теплоснабжения, разработки генерального плана котельной и сводного плана инженерных сет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u w:val="single"/>
              </w:rPr>
              <w:t>Газоснабжени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ребованиями ТУ энергоснабжающей организации на газ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(внутренние устройство) ГСВ от наружной стены здания котельной до горелочных устройст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ка границ проектирования по результатам доп.обследования состояния инженерных систем при обосновании, а также на основании требований ТУ.</w:t>
            </w:r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ребования к проектным решениям</w:t>
            </w:r>
          </w:p>
        </w:tc>
      </w:tr>
      <w:tr>
        <w:trPr>
          <w:trHeight w:val="8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хема планировочной организации земельного участка, Генеральный план и транспор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оптимальное размещение объекта на отведенном участке строительства в соответствии требованиями с СП 18.13330.2011 «Генеральные планы промышленных предприятий», с учетом планировочных ограничений и нормативных требований к балансу территории участка строительства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Архитектурно-планировочные реш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становленной мощности котельной менее 30МВт предусмотреть блочно-модульного исполн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ри установленной мощности котельной более 30МВт предусмотреть здание с каркасом из металлоконструкций обшитых сэндвич-панеля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се помещения должны отвечать требованиям действующих норматив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ектировании учитывать требования положения о технической политике АО «Газпром теплоэнерго» и дочерних обществ АО «Газпром теплоэнерг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эксплуатации здания не менее 20 лет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ые решения, изделия и материалы несущих конструкц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 разработке конструктивных решений применять современные материалы и оборудование с внедрением современных стандартов энергоэффективности и безопас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решения должны соответствовать их функциональному назначению и требованиям действующих нормативных документов, строительным нормам, правилам, техническим регламентам и государственным стандартам и д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структивные решения корпуса котельной определить проектом с соблюдением требований нормативно-технической докумен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вые трубы – предусмотреть проектом установку многоствольной трубы. Для каждого котла проектом предусмотреть газоотводящий ств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проектными решениями ограждение территории котельной. В качестве ограждения применить конструкции, соответствующие «Методическим руководством по оформлению производственных зданий и сооружений электроэнергетических компаний группы «Газпром».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хнологические решения и оборуд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При </w:t>
            </w:r>
            <w:r>
              <w:rPr>
                <w:rFonts w:cs="Times New Roman" w:ascii="Times New Roman" w:hAnsi="Times New Roman"/>
              </w:rPr>
              <w:t>разработке технологических решений учитывать</w:t>
            </w:r>
            <w:r>
              <w:rPr>
                <w:rFonts w:eastAsia="HiddenHorzOCR;MS Mincho" w:cs="Times New Roman" w:ascii="Times New Roman" w:hAnsi="Times New Roman"/>
              </w:rPr>
              <w:t xml:space="preserve"> решения экспертно-технического совета ООО «Газпром энергохолдинг» (Протокол №24 от 24.05.2021г.), «Положения о Технической политике АО «Газпром теплоэнерго» и дочерних обществ АО «Газпром теплоэнерго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ать мероприятия, обеспечивающие бесперебойное теплоснабжение всех существующих потребителей, с учетом необходим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ое оборудова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Водогрейные котлы жаротрубные или водотрубные. Выбор мощности котельных агрегатов принять согласно </w:t>
              <w:br/>
              <w:t xml:space="preserve">СП 89.13330.2016 «Котельные установки». </w:t>
            </w:r>
            <w:r>
              <w:rPr>
                <w:rFonts w:cs="Times New Roman" w:ascii="Times New Roman" w:hAnsi="Times New Roman"/>
              </w:rPr>
              <w:t>Предусмотреть независимую схему подключения котлов к тепловой сети.</w:t>
            </w:r>
            <w:r>
              <w:rPr>
                <w:rFonts w:eastAsia="HiddenHorzOCR;MS Mincho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лы должны быть укомплектованы техническими устройствами комплекта заводской поставк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чные устрой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тановить на котлах современные газогорелочные устройства отечественного производства ГК «ТЕКОН»: типа ГГМ с выносным вентилятором или блочно-модульного исполнения со встроенным вентилятором (определяется проектом). Конструктивное исполнение горелочных устройств должно содержать в составе пилотную горелку и обеспечивать надежное воспламенение и устойчивое горение топлива без отрыва и проскока пламени, высокую маневренность в регулируемом диапазоне нагрузок кот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ое оборудова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епосредственно перед горелкой должен быть установлен блок газооборудования автоматического типа БГА (БГАЭ) отечественного производства ГК «ТЕКОН», обеспечивающий функции отключения подачи газа, контроля герметичности и регулирования расхода газа на горелку. Конструкция блока должна предусматривать: два ПЗК (класса герметичности затвора «А» ГОСТ 9544-2015), изготовленных в едином корпусе; систему автоматической опрессовки; врезку между ПЗК электромагнитного клапана типа «НО» (класса герметичности затвора «А» ГОСТ 9544-2015) для присоединения к нему газопровода безопасности; врезку между ПЗК электромагнитного клапана типа «НЗ» (класса герметичности затвора класса «А» ГОСТ 9544-2015) для присоединения к нему газопровода запальника и отдельно устанавливаемый регулирующий затвор с электроприводом (при необходимости). Блок БГА (БГАЭ) должен поставляться единым изделием, прошедшим проверку и отладку на заводе-изготовителе. Блоки БГА (БГАЭ) должны соответствовать требованиям технических регламентов, национальных стандартов, иметь сертификаты, разрешения на применение в РФ, изготавливаться в РФ и выпускаться в промышленных сериях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ное оборудова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В котельной предусмотреть насосы отечественного производства или аналог. Для насосов, имеющих переменную нагрузку (рециркуляционных, подпиточных и т.д.) предусмотреть частотные преобразователи.  ЧРП предусмотреть в щите управл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и выборе ЧРП для насосов мощностью 3-15кВт использовать ЧРП или систему группового управления насосами (СГУ) производства ГК «ТЕКОН»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 остальных насосах предусмотреть устройства плавного пуск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етевых насосов предусмотреть не менее двух, один из которых является резервным. Запас по расходу и напору сетевых насосов должен составлять 25%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наличие виброкомпенсаторов для уменьшения механических нагрузок в трубной обвязке насосов. Виброкомпенсаторы выбирать с параметрами, соответствующими параметрам теплоносител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  <w:lang w:val="en-US"/>
              </w:rPr>
            </w:pPr>
            <w:r>
              <w:rPr>
                <w:rFonts w:eastAsia="HiddenHorzOCR;MS Mincho" w:cs="Times New Roman" w:ascii="Times New Roman" w:hAnsi="Times New Roman"/>
                <w:lang w:val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водоснабжения и химводоподготовк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остав оборудования ВПУ определить проектом исходя из условия качества исходной вод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В составе ВПУ предусмотреть установку для удаления или связывания растворенных агрессивных газов в котловом контуре и в контуре сетевой воды, а также установку деаэрации для системы ГВС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Качество обработанной на ВПУ воды должно соответствовать качеству воды для принятых водогрейных котлов и качеству воды для тепловых сетей согласно «Правилам технической эксплуатации электрических станций и сетей РФ». ВПУ должна соответствовать требованиям "СП 89.13330.2016. Свод правил. Котельные установки. Актуализированная редакция СНиП II-35-76"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ВПУ должна работать без постоянного присутствия персонала, за исключением загрузки реагентов, с автоматической регенерацией фильтров по расходу очищаемой воды. Предусмотреть место хранения реаген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линию аварийной подпитки тепловой сети сырой вод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ная и регулирующая арматур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Запорно-регулирующую арматуру (ЗРА) предусмотреть с учетом параметров транспортируемой среды, учитывая запас прочности по давлению, температуре. В качестве запорной арматуры использовать шаровые краны, исключить применение в качестве запорной арматуры поворотных затвор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и установке шаровых кранов Ду125-250 – применить ручной редукторный приво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и установке шаровых кранов Ду300 и более – применить электрический редукторный приво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 вводе/выводе теплосетей котельной предусмотреть шаровую, фланцевую запорную арматуру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обменное оборудова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инять к установке теплообменники пластинчатого типа разборные отечественного производства или аналог. Единичную мощность и количество согласовать с Заказчиком.</w:t>
            </w:r>
          </w:p>
          <w:p>
            <w:pPr>
              <w:pStyle w:val="ListParagraph"/>
              <w:tabs>
                <w:tab w:val="clear" w:pos="709"/>
                <w:tab w:val="left" w:pos="0" w:leader="none"/>
              </w:tabs>
              <w:ind w:left="0" w:hanging="0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изоляц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трубопроводах предусмотреть тепловую изоляцию, обеспечивающую температуру на поверхности теплоизоляционной конструкции, расположенной в рабочей или обслуживаемой зоне помещения, для теплоносителей с температурой выше 100°С – не более 45°С, а с температурой ниже 100°С – не более 35°С (при температуре воздуха в помещении 25°С)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теплоизоляции внутренних трубопроводов применить теплоизоляционный материал с покровным слоем из оцинкованной стали ГОСТ 14918-80 толщиной не менее 0,5мм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теплоизоляции внутренних трубопроводов применить теплоизоляционный материал на основе минеральной ваты с покровным слоем из оцинкованной стал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применение тепловой изоляции на все внешние части тепловых энергоустановок и теплопроводов (корпуса теплообменников, улитки насосов, арматура и фланцы) с условием, чтобы температура поверхности не превышала 45ºС. В случаях, когда металл под изоляцией может подвергаться разрушению, тепловая изоляция должна быть съемной. При отсутствии возможности применения съемной теплоизоляции, применить покрасочную теплоизоляцию ООО «ИТЦ»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антикоррозионное покрытие трубопровод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ционное оборудова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системы отопления и приточно – вытяжной вентиляции здания котельной согласно СНиП и прочим нормативным документам, применяемым на территории РФ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системой отопления и вентиляции здания должно осуществляться автоматически в соответствии с заданным графиком температур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топление здания котельной выполнить по независимой схем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снабже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 xml:space="preserve">Основное – сетевой природный газ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Резервное/аварийное топливо не предусматрива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оект по газоснабжению выполнить согласно ТУ газоснабжающей организаци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ружное газоснабжение до границ площадки капитального строительства выполняется по отдельному проекту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Газорегуляторный узел (ГРУ) с коммерческим учетом газа предусмотреть внутри котельн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дувочные свечи должны иметь возможность прочистки и должны быть выведены через фасад зда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в качестве запорной арматурой шаровые краны. При установке шаровых кранов диаметром до 100 мм – применить ручной редукторный приво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нужды отопления и горячего водоснабж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Для собственных нужд котельной предусмотреть пластинчатые, разборные теплообменники отечественного производств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 системах отопления предусмотреть приборы автоматического регулирования расхода теплоносител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На системе горячего водоснабжения установить автоматический регулятор температуры и расходомер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Калориферные установки оборудовать автоматическими регуляторами расхода теплоносителя.</w:t>
            </w:r>
          </w:p>
          <w:p>
            <w:pPr>
              <w:pStyle w:val="ListParagraph"/>
              <w:tabs>
                <w:tab w:val="clear" w:pos="709"/>
                <w:tab w:val="left" w:pos="0" w:leader="none"/>
                <w:tab w:val="left" w:pos="446" w:leader="none"/>
              </w:tabs>
              <w:ind w:left="0" w:hanging="0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uppressAutoHyphens w:val="true"/>
              <w:autoSpaceDE w:val="false"/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вые трубы и газоход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Отвод дымовых газов от котлов предусмотреть в индивидуальную для каждого котла дымовую трубу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ысоту трубы и диаметры газоходов определить проектом (на основании расчетов – аэродинамического, рассеивания вредных выбросов и т.д.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дымовых труб и газоходов определить проектом и согласовать с Заказчик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корости уходящих газов в дымовых трубах и газоходах не должны превышать нормативных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мовая труба и газоходы, утепленные с покровным слое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ход газохода в дымовую трубу выполнить под углом не менее 45°. Газоходы должны иметь плавные углы поворотов – определяется проектным решением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ходы оборудовать взрывными клапанами, а также устройствами (материалами) снижающими шум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обходимость установки светоограждения определить проектом.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вод конденсата из стволов труб и газоходов предусмотреть в существующую систему канализ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 газоходах предусмотреть спускники и штуцера для подключения переносного газоанализа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 дымовой трубе предусмотреть люк для осмотра, чистки и отвода конденс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рубопровод слива конденсата из дымовой трубы обернуть греющим кабе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предусмотреть защиту взрывных клапанов, находящиеся за пределами здания котельной, от атмосферных осадков, защитить от дождя и попадания снежных масс с кровли (металлические ʺкозырькиʺ)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ns w:id="7" w:author="Мытников Артем Витальевич" w:date="2022-05-12T12:10:00Z"/>
              </w:rPr>
            </w:pPr>
            <w:r>
              <w:rPr>
                <w:rFonts w:cs="Times New Roman" w:ascii="Times New Roman" w:hAnsi="Times New Roman"/>
              </w:rPr>
              <w:t>Предусмотреть два независимых ввода электроснабжения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ins w:id="8" w:author="Мытников Артем Витальевич" w:date="2022-05-12T12:10:00Z">
              <w:r>
                <w:rPr>
                  <w:rFonts w:cs="Times New Roman" w:ascii="Times New Roman" w:hAnsi="Times New Roman"/>
                </w:rPr>
                <w:t>Предусмотреть возможность электроснабжения от ДГУ</w:t>
              </w:r>
            </w:ins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снабжение котельной должно обеспечиваться по </w:t>
              <w:br/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атегории надеж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 вводе в вводно-распределительное устройство 0,4кВ (ВРУ-0,4кВ) котельной запроектировать АВР. При проектировании электротехнического оборудования учесть и обеспечить компактность и удобство дальнейшего технического обслужи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контур молниезащиты дымовой тубы Щиты автоматики, где задействована автоматика безопасности оборудования котельной должны быть запитаны по двум независимым кабелям от силовой электрощитов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защитное заземление корпусов, приборов, щита контроллеров и оборудования автоматики в соответствии с требованиями гл.1.7 ПУЭ, а также инструкцией на аппаратуру заводов изготовите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-0,4кВ котельной должны состоять из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анели вводные (ВП1 , ВП2)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autoSpaceDE w:val="false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анель секционная с АВР. АВР должен иметь автоматический взвод (возврат в исходное состояние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анели распределительные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РУ-0,4кВ должно иметь функци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и распределение электрической энергии (по двум вводам равномерно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защиту от однофазных и межфазных коротких замыкани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ввод резерв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чет электрической энерги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электрических параметров на вводах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вая сигнализация состояния вводных и секционных автоматических выключате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компенсации реактивной мощности установить конденсаторные батаре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узла учёта согласовать с энергоснабжающей организаци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анные о качестве и потреблении электроэнергии с узлов учета по каждому вводу, состояние АВР, секционного и вводных выключателей интегрировать в АСУ ТП котель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предусмотреть: рабочее, аварийное, ремонтное и эвакуационное освещ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аварийного и эвакуационного освещения котельной, предусмотреть светильники с аккумулятор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освещение периметра территории котель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светительные приборы для освещения котельной и прилегающей территории предусмотреть на базе светодио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опроводки должны соответствовать требованиям пожарной безопас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у трасс выполнить в лотках, коробах, трубах, металлоруков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возгорания не должно выделяться ядовитых газов и дым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ля защиты аппаратуры от перепадов напряжения и коммутационных помех должны применяться сетевые фильтры. Все внешние элементы технических средств системы, находящиеся под напряжением, должны иметь защиту от случайного прикосновения, а сами технические средства иметь зануление или защитное заземление в соответствии с ГОСТ 12.1.030 - 81 и ПУЭ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ns w:id="9" w:author="Мытников Артем Витальевич" w:date="2022-05-12T12:15:00Z"/>
              </w:rPr>
            </w:pPr>
            <w:r>
              <w:rPr>
                <w:rFonts w:cs="Times New Roman" w:ascii="Times New Roman" w:hAnsi="Times New Roman"/>
              </w:rPr>
              <w:t xml:space="preserve">Система электропитания должна обеспечивать защитное отключение при перегрузках и коротких замыканиях в цепях нагрузки, а также аварийное ручное отключение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ins w:id="10" w:author="Мытников Артем Витальевич" w:date="2022-05-12T12:15:00Z">
              <w:r>
                <w:rPr>
                  <w:rFonts w:cs="Times New Roman" w:ascii="Times New Roman" w:hAnsi="Times New Roman"/>
                </w:rPr>
                <w:t>Выбор уставок коммутационных аппаратов и сечения кабеля выполнить с учетом раздела 5 СРМ 2000 на термическую стойкость и не возгорание. Суммарное падение напряжения от РУ до потребителя не должно превышать 5%.</w:t>
              </w:r>
            </w:ins>
          </w:p>
          <w:p>
            <w:pPr>
              <w:pStyle w:val="Normal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ая система управления котель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ъем автоматизации и диспетчеризации котельной, необходимый в соответствии с требованиями "СП 89.13330.2016. Свод правил. Котельные установки. Актуализированная редакция СНиП II-35-76"., должен обеспечивать эксплуатацию с возможностью работы без постоянного присутствия персон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провести мероприятия по предварительной оценке (категорированию) котельной в рамках исполнения требований федерального закона от 26.07.2017 N 187-ФЗ "О безопасности критической информационной инфраструктуры Российской Федерации"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АСУ ТП должна строиться на основе российских контроллеров МФК1500 и программного обеспечения одного производителя ГК «ТЕКОН». Запрещается использование контроллеров и программного обеспечения разных производите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именяемые контроллеры и ПТК должны иметь: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свидетельство об утверждении типа средства измерения от Федерального агентства РФ по техническому регулированию и метрологии. Межповерочный интервал для модулей контроллеров – 3 года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заключения (контроллеры и ПТК) МИНПРОМТОРГ о подтверждении производства на территории РФ, в соответствии с постановлением Правительства РФ №719 от 17.07.15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ртификаты соответствия требованиям технических регламентов Таможенного союза: «О безопасности низковольтного оборудования» (ТР ТС 004/2011), «Электромагнитная совместимость технических средств» (ТР ТС 020/2011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Модули ввода/вывода должны поддерживать возможность подключения к ним сигналов разного уровня напряжения. Выбор типа напряжения должен осуществляться подключением различных типов клеммно-модульных соединителей к модулям ввода/вывод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меняемое контроллерное оборудование должно соответствовать нормативным документам, действующим на территории Российской Федерации и решениям экспертно-технического совета ООО «Газпром энергохолдинг» (Протокол №24 от 24.05.2021г.)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Производитель контроллеров должен быть сертифицирован на соответствие требованиям ГОСТ ISO 9001-2015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del w:id="13" w:author="Мясищев Владимир Петрович" w:date="2022-05-12T12:58:00Z"/>
              </w:rPr>
            </w:pPr>
            <w:del w:id="11" w:author="Мясищев Владимир Петрович" w:date="2022-05-12T12:58:00Z">
              <w:commentRangeStart w:id="0"/>
              <w:r>
                <w:rPr>
                  <w:rFonts w:cs="Times New Roman" w:ascii="Times New Roman" w:hAnsi="Times New Roman"/>
                </w:rPr>
                <w:delText>Метрологическая</w:delText>
              </w:r>
            </w:del>
            <w:r>
              <w:rPr>
                <w:rStyle w:val="Style17"/>
                <w:rFonts w:eastAsia="Calibri"/>
                <w:vanish w:val="false"/>
                <w:lang w:val="en-US"/>
              </w:rPr>
            </w:r>
            <w:del w:id="12" w:author="Мясищев Владимир Петрович" w:date="2022-05-12T12:58:00Z">
              <w:commentRangeEnd w:id="0"/>
              <w:r>
                <w:commentReference w:id="0"/>
              </w:r>
              <w:r>
                <w:rPr>
                  <w:rFonts w:cs="Times New Roman" w:ascii="Times New Roman" w:hAnsi="Times New Roman"/>
                </w:rPr>
                <w:delText xml:space="preserve"> служба производителя контроллеров должна иметь право на поверку и калибровку средств измерений (СИ) и должна быть аккредитована Федеральной службой аккредитации на право поверки и калибровки.</w:delText>
              </w:r>
            </w:del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bidi w:val="0"/>
              <w:jc w:val="both"/>
              <w:outlineLvl w:val="0"/>
              <w:rPr>
                <w:rFonts w:ascii="Times New Roman" w:hAnsi="Times New Roman" w:eastAsia="TimesNewRomanPSMT;Times New Roman" w:cs="Times New Roman"/>
                <w:lang w:eastAsia="ru-RU"/>
                <w:ins w:id="58" w:author="Мясищев Владимир Петрович" w:date="2022-05-12T13:03:00Z"/>
              </w:rPr>
            </w:pPr>
            <w:ins w:id="1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Метрологическое</w:t>
              </w:r>
            </w:ins>
            <w:ins w:id="1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обеспечение</w:t>
              </w:r>
            </w:ins>
            <w:ins w:id="1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осуществляется</w:t>
              </w:r>
            </w:ins>
            <w:ins w:id="1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2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с</w:t>
              </w:r>
            </w:ins>
            <w:ins w:id="2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2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учетом</w:t>
              </w:r>
            </w:ins>
            <w:ins w:id="2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2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требований</w:t>
              </w:r>
            </w:ins>
            <w:ins w:id="2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2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Федерального</w:t>
              </w:r>
            </w:ins>
            <w:ins w:id="2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2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закона</w:t>
              </w:r>
            </w:ins>
            <w:ins w:id="2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 xml:space="preserve"> </w:t>
              </w:r>
            </w:ins>
            <w:ins w:id="3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№</w:t>
              </w:r>
            </w:ins>
            <w:ins w:id="3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102 </w:t>
              </w:r>
            </w:ins>
            <w:ins w:id="3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«Об</w:t>
              </w:r>
            </w:ins>
            <w:ins w:id="3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3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обеспечении</w:t>
              </w:r>
            </w:ins>
            <w:ins w:id="3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3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единства</w:t>
              </w:r>
            </w:ins>
            <w:ins w:id="3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3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измерений»</w:t>
              </w:r>
            </w:ins>
            <w:ins w:id="3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, </w:t>
              </w:r>
            </w:ins>
            <w:ins w:id="4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ГОСТ</w:t>
              </w:r>
            </w:ins>
            <w:ins w:id="4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4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Р</w:t>
              </w:r>
            </w:ins>
            <w:ins w:id="4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8.596-2002 </w:t>
              </w:r>
            </w:ins>
            <w:ins w:id="4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«Метрологическое</w:t>
              </w:r>
            </w:ins>
            <w:ins w:id="4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4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обеспечение</w:t>
              </w:r>
            </w:ins>
            <w:ins w:id="4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 xml:space="preserve"> </w:t>
              </w:r>
            </w:ins>
            <w:ins w:id="4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измерительных</w:t>
              </w:r>
            </w:ins>
            <w:ins w:id="4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5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систем»</w:t>
              </w:r>
            </w:ins>
            <w:ins w:id="5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5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и</w:t>
              </w:r>
            </w:ins>
            <w:ins w:id="5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5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отраслевых</w:t>
              </w:r>
            </w:ins>
            <w:ins w:id="5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5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стандартов</w:t>
              </w:r>
            </w:ins>
            <w:ins w:id="5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.</w:t>
              </w:r>
            </w:ins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Times New Roman" w:cs="Times New Roman"/>
                <w:sz w:val="22"/>
                <w:szCs w:val="22"/>
                <w:lang w:eastAsia="ru-RU"/>
                <w:ins w:id="108" w:author="Мясищев Владимир Петрович" w:date="2022-05-12T13:03:00Z"/>
              </w:rPr>
            </w:pPr>
            <w:ins w:id="5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Все</w:t>
              </w:r>
            </w:ins>
            <w:ins w:id="6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6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измерения</w:t>
              </w:r>
            </w:ins>
            <w:ins w:id="6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6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должны</w:t>
              </w:r>
            </w:ins>
            <w:ins w:id="6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6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производиться</w:t>
              </w:r>
            </w:ins>
            <w:ins w:id="6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6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в</w:t>
              </w:r>
            </w:ins>
            <w:ins w:id="6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6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единицах</w:t>
              </w:r>
            </w:ins>
            <w:ins w:id="7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7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измерений</w:t>
              </w:r>
            </w:ins>
            <w:ins w:id="7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7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«Международной</w:t>
              </w:r>
            </w:ins>
            <w:ins w:id="7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7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системы</w:t>
              </w:r>
            </w:ins>
            <w:ins w:id="7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 xml:space="preserve"> </w:t>
              </w:r>
            </w:ins>
            <w:ins w:id="7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единиц</w:t>
              </w:r>
            </w:ins>
            <w:ins w:id="7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(</w:t>
              </w:r>
            </w:ins>
            <w:ins w:id="7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СИ</w:t>
              </w:r>
            </w:ins>
            <w:ins w:id="8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)</w:t>
              </w:r>
            </w:ins>
            <w:ins w:id="8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»</w:t>
              </w:r>
            </w:ins>
            <w:ins w:id="8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(</w:t>
              </w:r>
            </w:ins>
            <w:ins w:id="8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давление</w:t>
              </w:r>
            </w:ins>
            <w:ins w:id="8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8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в</w:t>
              </w:r>
            </w:ins>
            <w:ins w:id="8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8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Па</w:t>
              </w:r>
            </w:ins>
            <w:ins w:id="8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, </w:t>
              </w:r>
            </w:ins>
            <w:ins w:id="8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кПа</w:t>
              </w:r>
            </w:ins>
            <w:ins w:id="9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9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и</w:t>
              </w:r>
            </w:ins>
            <w:ins w:id="9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9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МПа</w:t>
              </w:r>
            </w:ins>
            <w:ins w:id="9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, </w:t>
              </w:r>
            </w:ins>
            <w:ins w:id="9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температура</w:t>
              </w:r>
            </w:ins>
            <w:ins w:id="9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9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в</w:t>
              </w:r>
            </w:ins>
            <w:ins w:id="9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9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градусах</w:t>
              </w:r>
            </w:ins>
            <w:ins w:id="10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0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Цельсия</w:t>
              </w:r>
            </w:ins>
            <w:ins w:id="10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), </w:t>
              </w:r>
            </w:ins>
            <w:ins w:id="10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по</w:t>
              </w:r>
            </w:ins>
            <w:ins w:id="10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0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согласованию</w:t>
              </w:r>
            </w:ins>
            <w:ins w:id="10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0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с</w:t>
              </w:r>
            </w:ins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Times New Roman" w:cs="Times New Roman"/>
                <w:sz w:val="22"/>
                <w:szCs w:val="22"/>
                <w:lang w:eastAsia="ru-RU"/>
                <w:ins w:id="120" w:author="Мясищев Владимир Петрович" w:date="2022-05-12T13:03:00Z"/>
              </w:rPr>
            </w:pPr>
            <w:ins w:id="10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Заказчиком</w:t>
              </w:r>
            </w:ins>
            <w:ins w:id="11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1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допускается</w:t>
              </w:r>
            </w:ins>
            <w:ins w:id="11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1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применение</w:t>
              </w:r>
            </w:ins>
            <w:ins w:id="11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1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внесистемных</w:t>
              </w:r>
            </w:ins>
            <w:ins w:id="11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1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единиц</w:t>
              </w:r>
            </w:ins>
            <w:ins w:id="11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1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давления.</w:t>
              </w:r>
            </w:ins>
          </w:p>
          <w:p>
            <w:pPr>
              <w:pStyle w:val="Normal"/>
              <w:autoSpaceDE w:val="false"/>
              <w:jc w:val="left"/>
              <w:rPr>
                <w:ins w:id="151" w:author="Мясищев Владимир Петрович" w:date="2022-05-12T13:03:00Z"/>
              </w:rPr>
            </w:pPr>
            <w:ins w:id="12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Измерительные</w:t>
              </w:r>
            </w:ins>
            <w:ins w:id="12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2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каналы</w:t>
              </w:r>
            </w:ins>
            <w:ins w:id="12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2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укомплектовываются</w:t>
              </w:r>
            </w:ins>
            <w:ins w:id="12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2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измерительными</w:t>
              </w:r>
            </w:ins>
            <w:ins w:id="12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2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компонентами</w:t>
              </w:r>
            </w:ins>
            <w:ins w:id="13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3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утвержденного</w:t>
              </w:r>
            </w:ins>
            <w:ins w:id="13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3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типа</w:t>
              </w:r>
            </w:ins>
            <w:ins w:id="13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(</w:t>
              </w:r>
            </w:ins>
            <w:ins w:id="13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зарегистрированы</w:t>
              </w:r>
            </w:ins>
            <w:ins w:id="13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3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в</w:t>
              </w:r>
            </w:ins>
            <w:ins w:id="13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3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Государственном</w:t>
              </w:r>
            </w:ins>
            <w:ins w:id="14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4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реестре</w:t>
              </w:r>
            </w:ins>
            <w:ins w:id="14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), </w:t>
              </w:r>
            </w:ins>
            <w:ins w:id="14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и</w:t>
              </w:r>
            </w:ins>
            <w:ins w:id="14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4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имеющие</w:t>
              </w:r>
            </w:ins>
            <w:ins w:id="14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4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действующие</w:t>
              </w:r>
            </w:ins>
            <w:ins w:id="14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4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свидетель</w:t>
              </w:r>
            </w:ins>
            <w:ins w:id="15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-</w:t>
              </w:r>
            </w:ins>
          </w:p>
          <w:p>
            <w:pPr>
              <w:pStyle w:val="Normal"/>
              <w:keepNext w:val="false"/>
              <w:autoSpaceDE w:val="false"/>
              <w:jc w:val="left"/>
              <w:rPr>
                <w:rFonts w:ascii="Times New Roman" w:hAnsi="Times New Roman" w:cs="Times New Roman"/>
                <w:ins w:id="171" w:author="Мясищев Владимир Петрович" w:date="2022-05-12T13:03:00Z"/>
              </w:rPr>
            </w:pPr>
            <w:ins w:id="15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ства</w:t>
              </w:r>
            </w:ins>
            <w:ins w:id="15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5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о</w:t>
              </w:r>
            </w:ins>
            <w:ins w:id="15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5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поверке</w:t>
              </w:r>
            </w:ins>
            <w:ins w:id="15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(</w:t>
              </w:r>
            </w:ins>
            <w:ins w:id="15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паспорт</w:t>
              </w:r>
            </w:ins>
            <w:ins w:id="15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60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с</w:t>
              </w:r>
            </w:ins>
            <w:ins w:id="161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62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отметкой</w:t>
              </w:r>
            </w:ins>
            <w:ins w:id="163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64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о</w:t>
              </w:r>
            </w:ins>
            <w:ins w:id="165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66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первичной</w:t>
              </w:r>
            </w:ins>
            <w:ins w:id="167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 xml:space="preserve"> </w:t>
              </w:r>
            </w:ins>
            <w:ins w:id="168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поверке</w:t>
              </w:r>
            </w:ins>
            <w:ins w:id="169" w:author="Мясищев Владимир Петрович" w:date="2022-05-12T13:03:00Z">
              <w:r>
                <w:rPr>
                  <w:rFonts w:eastAsia="TimesNewRomanPSMT;Times New Roman" w:cs="Times New Roman" w:ascii="Times New Roman" w:hAnsi="Times New Roman"/>
                  <w:sz w:val="22"/>
                  <w:szCs w:val="22"/>
                  <w:lang w:eastAsia="ru-RU"/>
                </w:rPr>
                <w:t>)</w:t>
              </w:r>
            </w:ins>
            <w:ins w:id="170" w:author="Мясищев Владимир Петрович" w:date="2022-05-12T13:05:00Z">
              <w:r>
                <w:rPr>
                  <w:rFonts w:eastAsia="TimesNewRomanPSMT;Times New Roman" w:cs="Times New Roman" w:ascii="Times New Roman" w:hAnsi="Times New Roman"/>
                  <w:lang w:eastAsia="ru-RU"/>
                </w:rPr>
                <w:t>.</w:t>
              </w:r>
            </w:ins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</w:rPr>
              <w:t>АСУ ТП должно состоять из следующих шкафов управления: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шкаф управления котлом (ШУК) – индивидуальный для каждого котла, для ввода/вывода индивидуально аварийных, защитных, управляющих сигналов и параметров работы котла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283" w:hanging="283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шкаф управления общекотельным оборудованием (ШУОКО) – для ввода/вывода аварийных, управляющих сигналов и параметров работы остального оборудования котельной, а так же для передачи на удаленный диспетчерский пульт аварийных сигналов и параметров работы котельно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ть в ШУОКО панельный компьютер с сенсорным монитором (АРМ управления), на котором должен быть реализован архив с глубиной записи не менее 1 года. АРМ должен быть под управлением SCADA-системы «ТЕКОН» со следующими требованиями: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SCADA-система должна быть включена в единый реестр российских программ для электронных вычислительных машин и баз данных, созданный в соответствии со статьей 12.1 Федерального закона от 27 июля 2006 г. № 149-ФЗ «Об информации, информационных технологиях и о защите Информации»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именяемая SCADA-система должна иметь выписку из единого реестра ПО, в соответствии с п. 20.22.1 «Положения о закупках товаров, работ и услуг ПАО «Газпром» и Компаний Группы Газпром»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SCADA-система должна быть вертикально-интегрированной средой программирования контроллеров и интерфейса оператора. Вся база данных, включающая в себя информацию об объектах, технологические программы, видеокадры, настройки должны представлять собой единый файл. Среда разработки технологических программ должна быть интегрирована в SCADA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/>
            </w:pPr>
            <w:r>
              <w:rPr>
                <w:sz w:val="22"/>
                <w:szCs w:val="22"/>
              </w:rPr>
              <w:t>для взаимодействия с серверами должен использоваться проприетарный протокол для обеспечения безопасного обмена данными и взаимодействия между компонентами системы;</w:t>
            </w:r>
          </w:p>
          <w:p>
            <w:pPr>
              <w:pStyle w:val="Style30"/>
              <w:keepNext w:val="true"/>
              <w:numPr>
                <w:ilvl w:val="0"/>
                <w:numId w:val="4"/>
              </w:numPr>
              <w:spacing w:before="0" w:after="0"/>
              <w:ind w:left="317" w:hanging="317"/>
              <w:contextualSpacing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DA должна быть разработана на русском языке и иметь полный пакет эксплуатационной докумен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возможность пуска и эксплуатации оборудования котельной в ручном режиме при возникновении сбоев в работе автоматизированной системы управления котельно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СУ ТП и узлов учета энергоресурсов обеспечить источниками бесперебойного питания на время не менее 4 час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усмотреть средства пожаротушения и пожарной сигнализации (согласно "СП 89.13330.2016. Свод правил. Котельные установки. Актуализированная редакция СНиП II-35-76".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ка регулирования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гулирование давления в подающем и обратном трубопроводах с помощью частотно-регулируемых приводов насосов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егулирование температуры воды в сети отопления в погодозависимом режим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егулирование температуры обратной сетевой воды на входе в котел (в соответствии с требованиями завода-изготовителя котлов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расхода воды по котлам ниже минимального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каскадное регулирование системой котлов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у регулирования мощности котельных агрегатов в диапазоне 30-100% (при работе на газовом топливе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технологическим оборудованием, учитывая принцип соблюдения наработки равного ресурса каждым агрегат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насосам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архивацию в котельной и передачу на диспетчерский пункт аварийных сигналов и следующей информации о работе котельной, а также сигнализацию о выходе их значений за допустимые пределы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воды на входе и выходе из котлов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газа (жидкого топлива) на вводе в ко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(разрежение) в топке, за котлом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тлов и насосов, находящихся в работе, величина загрузк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топлива, электроэнергии и воды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теплоносителя и тепла, отпускаемого потребителям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теплоносителя на входе и выходе из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и давление теплоносителя на входе и выходе из каждого котельного агрегата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теплоносителя на входе и выходе из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наружного воздуха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холодной воды на входе в ко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уходящих газов за котлам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топлива, на котором работает котельная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воды в баках запаса исходной воды (при наличии данного бака).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жар в котельно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кновение в ко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азовый клапан-отсекатель на вводе котельной отключен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игнал аварии оборудования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ение электроэнерги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зованность помещения по CH4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9"/>
                <w:tab w:val="left" w:pos="606" w:leader="none"/>
              </w:tabs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зованность помещения по СО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о-пожарная сигнализац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жарную сигнализацию и систему пожарного оповещения выполнить в соответствии с НПБ 88-201</w:t>
            </w:r>
            <w:ins w:id="172" w:author="Мясищев Владимир Петрович" w:date="2022-05-12T13:40:00Z">
              <w:r>
                <w:rPr>
                  <w:rFonts w:cs="Times New Roman" w:ascii="Times New Roman" w:hAnsi="Times New Roman"/>
                </w:rPr>
                <w:t>, СП 3.13130 и СП 484.1311500.2020</w:t>
              </w:r>
            </w:ins>
            <w:r>
              <w:rPr>
                <w:rFonts w:cs="Times New Roman" w:ascii="Times New Roman" w:hAnsi="Times New Roman"/>
              </w:rPr>
              <w:t>. Система должна производить автоматическое отключение подачи топлива в котельную при поступлении сигнала о возникновении пожа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комплектацию пожарными щитами</w:t>
            </w:r>
            <w:r>
              <w:rPr>
                <w:rFonts w:eastAsia="HiddenHorzOCR;MS Mincho" w:cs="Times New Roman" w:ascii="Times New Roman" w:hAnsi="Times New Roman"/>
              </w:rPr>
              <w:t>, пожарными рукавами, огнетушителями и т.д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-технические средства защиты (ИТСЗ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усмотреть проектом инженерные заграждения – противотаранные устройства. Основное ограждение – на всех объектах, инженерные средства и сооружения (контрольно-пропускные пункты) – для объектов с постоянным присутствием персон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заграждения должны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физических преград несанкционированным действиям в отношении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препятствий на пути движения нарушителя с целью затруднения (задержки) его продвижения к уязвимым местам, критическим элементам и на пути отхода на время, достаточное для силового или технологического реагирования, с целью минимизации возможного ущерб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я прохода в охраняемые зоны только в установленных точках (пунктах) доступ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бозначения границ охраняемых зон и предупреждения об ответственности за нарушение права собственност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бслуживающего персонала и посетителей объ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лотно основного просматриваемого ограждения изготавливается из сварной металлической (стальной) сетки или решетки толщина прутка не менее 5мм, расстояние между прутками не более 150м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ые средства и сооружения должны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я контроля и управления проходом людей и проездом транспортных средств в порядке, установленном пропускным режим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асположения устройств управления механизмами открывания, прохода (проезда), охранным освещением, системой охранной телевизионной, оповещением и стационарными средствами досмотр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граничения прохода сотрудников и посетителе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контролера (постового) от напад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охраны (ТСО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проектом установку систем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ной сигнализации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ранная телевизионная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я и управления доступом – (для объектов с постоянным присутствием персонала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а и обработки информации, включающую подсистему связи и передачи извещений к пультам централизованного наблюдения; технические средства досмо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Технические требования к системе и элементам системы видеонаблюдения определяются нормативными правовыми документами с учетом выводов из оценки уязвимости объекта, моделирования действий нарушите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возможность наблюдения в реальном времени охраняемой территории основной и вспомогательных производственных площадок, локальными зонами (критическими элементами), основными и запасными проездами, входами и выходами в здание, возможность обнаружения оставленных предметов с использованием оборудования цифровой обработки, передачи и хранении видеоинформации, наружных и внутренних цветных стационарных, поворотных и купольных телевизионных IP камер, оснащенных видеодетектор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возможность хранения информации на цифровых носителях не менее 30 сут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Количество, типы и марки телевизионных камер, их места и способы установки, зоны наблюдения определяются в ходе проектирования и согласовываются с Заказчико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Система контроля и управления доступом (СКУД)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сключение возможности несанкционированного прохода на контролируемый объект лиц, не имеющих установленной формы доступа (пропуска, идентификационной карты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анкционированный проход персонала на территории и в помещения, оборудованные элементами СКУД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требуемой пропускной способности по точкам доступа и соответствия устройств СКУД количеству пользователей и зонам охраны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защита от прохода двух или более человек по одному пропуску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ость создания, при сопряжении с ЛВС объекта, автоматизированного рабочего места охранника (администратора, сотрудника отдела кадров и т.п.), удаленного доступ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отчетов по учету рабочего времени конкретных лиц, подразд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стему управления и контроля доступом построить на основе программно-аппаратных средств ИСО «Орион-Про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КУД по способу управления должна быть централизованной (сетевой) и состоять из локальной сети П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В состав СКУД должны входи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ПУ со сплошным перекрытием проема (двери в защищаемые здания и сооружения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 (электромагнитный замок, электромеханический замок (защелка), механизмы привода турникетов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читыватели идентификаторов доступ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дентификаторы доступ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оводчики двере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бесперебойного электропита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для аварийной разблокировки У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картоприемники (при необходимости)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огательные охранные сист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предусмотреть установку систем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ого освещ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овещения о тревоге, чрезвычайной ситуации и др.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опитания охранных систе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ой связи подразделений охран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Система охранного освещения (СОО)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свещенность на уровне земли в горизонтальной плоскости или на уровне 0,5 метра от земли на одной стороне вертикальной плоскости, перпендикулярной к линии границы, не менее 0,5 люкс (в темное время суток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равномерно освещенная сплошная полоса шириной не менее 3 метров по периметру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возможность автоматического включения дополнительных источников света на отдельных зонах охраняемой территории (периметра) при срабатывании системы охранной сигнализации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е управление аппаратурой освещения из помещения охраны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овместимость с техническими средствами системы охранной сигнализации и системы охранной телевизион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оборудование станции системой охранного освещения с использованием энергосберегающих технолог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Зоны охранного освещения должны совпадать или несколько превышать по габаритам зоны обзора телевизионных камер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еть охранного освещения по периметру и на территории объекта должна разделяться на самостоятельные участки в соответствии с зонами системы охранной сигнализации и (или) зонами наблюдения системы охранной телевизионной и должна подключаться к отдельной группе распределительного щита, расположенного в помещении охраны (где оно имеется), закрытого на замок и оборудованного охранной сигнализаци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ветильники наружного охранного освещения должны быть защищены от механических повреждений, иметь рабочий диапазон температур, соответствующий климатической зоне, и обеспечивать световую эффективность не менее 100 люмен/ват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Конструкции светильников должны иметь класс защиты не ниже IP5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включение охранного освещения в автоматическом режиме относительно порогового уровня освещенности (срабатывания фотодатчика) и в ручном режим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переносные приборы освещ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Система оповещения (СО) должна обеспечив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дачу звуковых и (или) световых сигналов в здания, помещения, на выделенные территории объект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рансляцию речевой информации о характере опасности, необходимости и путях эвакуации, действиях по обеспечению безопасности люд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Сигналы оповещения должны отличаться от сигналов другого на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Количество и качество звуковой и световой сигнализации должны обеспечивать оповещение во всех местах постоянного или временного пребывания персонала объекта, разборчивость передаваемых речевых сообщ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Громкоговорители не должны иметь регуляторов громкости и разъемных соеди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стема электропитания охранных систем (ЭС) должна обеспечивать бесперебойного электропитания комплекса инженерно-технических средств охраны охраняемого объекта от двух независимых источников переменного тока, либо от одного источника переменного тока с автоматическим переключением на резервное питание (в аварийном режиме) и оповещением персонала о переходе на электропитание от резервного источника. Линейно-кабельная сеть комплекса инженерно-технических средств охраны должна соответствовать требованиям п.п. 269-277 «Правил по обеспечению безопасности и антитеррористической защищенности объектов топливно-энергетического комплекса», утверждённые Постановлением Правительства РФ от 05.05.2012 г. №458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46" w:leader="none"/>
              </w:tabs>
              <w:autoSpaceDE w:val="false"/>
              <w:jc w:val="left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отвед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Сброс технологических и фекальных вод осуществить раздельн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 канализования бытовых стоков и согласовать его с водоснабжающей организацией.</w:t>
            </w:r>
          </w:p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napToGrid w:val="false"/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монтаж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В проекте предусмотреть монтаж оборудования согласно требований заводов-изготовителей (инструкций по монтажу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теновые ограждения БМК предусмотреть с покрывным слоем из металла толщиной не менее 2 мм (в соответствии с Постановлением Правительства РФ от 05.05.2012 №458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предусмотреть неразрушающий контроль (НК) сварных соединений в объеме: визуальный и измерительный контроль (ВИК) в объеме предусмотренном п. 5.17. и 5.18. СНиП 3.05.03-85, но не менее 20% от всех выполненных стыков. Выбор методов (видов) НК или их совокупности, а также технологий, объемов, последовательности и средств НК определить, исходя из условия получения достоверных результатов НК и применения наиболее эффективных методов (видов) НК, обеспечивающих выявляемость недопустимых отклонений (дефектов, несоответствий) в каждом случае его проведения. Объемы контроля принимать в соответствии с п.п. 5.16., 5.17., 5.18. СП 74.13330.201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На импортное оборудование должны иметься сертификаты Госстандарта РФ и Ростехнадзора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егуляторный узе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ервым по ходу газа в котельной установить отключающий шаровой кран (после термозапорного клапан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едуцирование давления газа (две нитки с автоматическим переключением) до требуемого для горелок котлов давлен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узел коммерческого учета укомплектованный счетчиком расхода с электронным корректором по температуре и давлению (марку счетчика согласовать с Заказчиком и газоснабжающей организацией). Организация учета газа должна соответствовать действующим Правилам учета газа, в рабочей документации разработать отдельный комплект в соответствии с существующими нормами и правилами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тепловой се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истема теплоснабжения – </w:t>
            </w:r>
            <w:r>
              <w:rPr>
                <w:rFonts w:cs="Times New Roman" w:ascii="Times New Roman" w:hAnsi="Times New Roman"/>
                <w:i/>
              </w:rPr>
              <w:t>закрытая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четырехтрубная</w:t>
            </w:r>
            <w:r>
              <w:rPr>
                <w:rFonts w:cs="Times New Roman" w:ascii="Times New Roman" w:hAnsi="Times New Roman"/>
              </w:rPr>
              <w:t xml:space="preserve">, по </w:t>
            </w:r>
            <w:r>
              <w:rPr>
                <w:rFonts w:cs="Times New Roman" w:ascii="Times New Roman" w:hAnsi="Times New Roman"/>
                <w:i/>
              </w:rPr>
              <w:t>независимой</w:t>
            </w:r>
            <w:r>
              <w:rPr>
                <w:rFonts w:cs="Times New Roman" w:ascii="Times New Roman" w:hAnsi="Times New Roman"/>
              </w:rPr>
              <w:t xml:space="preserve"> схеме.</w:t>
            </w:r>
          </w:p>
          <w:p>
            <w:pPr>
              <w:pStyle w:val="ListParagraph"/>
              <w:numPr>
                <w:ilvl w:val="0"/>
                <w:numId w:val="8"/>
              </w:numPr>
              <w:ind w:left="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системы теплоснабжения в отопительный период – 95/70°С.</w:t>
            </w:r>
          </w:p>
          <w:p>
            <w:pPr>
              <w:pStyle w:val="ListParagraph"/>
              <w:numPr>
                <w:ilvl w:val="0"/>
                <w:numId w:val="8"/>
              </w:numPr>
              <w:ind w:left="0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истемы теплоснабжения на нужды отопления в летний период не предусмотрена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ный график системы ГВС – 65/50°С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теплоносителя в подающем трубопроводе определить проектом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теплоносителя в обратном трубопроводе определить проект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еобходимость установки регуляторов расхода на выводах тепловой сети в сторону въездного мкр. определить проект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обратных трубопроводах сетевой воды предусмотреть установку фильтров-грязевиков инерционно-гравитационного тип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усмотреть сетчатые фильтры на сетевом контуре на входе теплоносителя в каждый теплообменник. 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од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одоснабжение котельной разработать в соответствии с Техническими условиями на проектирова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м разработ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у водоподготовки. Требуемый объем подпиточной и умягченной воды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у наружного и внутреннего водяного пожаротушения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хозяйственно-питьевого водоснабжения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водоот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разработать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ети хозяйственно-фекальной канализации в соответствии с Техническими условиями на проектировани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ети ливневой канализации в соответствии с Техническими условиями на проектировани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и производственной канализации от предохранительных клапанов котлов и установки химводоочистки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наружного газ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Тип прокладки – определить проектом на основании ТУ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разработать сети и сооружения электроснабжения в соответствии с техническими условиями электросетевой организации к сетям которой осуществляется технологическое присоединение (передаются Заказчико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 xml:space="preserve">Категория электроснабжения – I/II с выделением особой группы потребителей – I категор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РУ._________________________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злы уче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ом разработать узлы учета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агрегатные узлы учета расхода газ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зел учета расхода воды на подпитку тепловой сети с возможностью передачи данных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зел учета холодной воды на вводе котельной установки с возможностью передачи данных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зел учета холодной воды на собственные нужды ХВО с возможностью передачи данных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Узлы учета электроэнергии на вводе вводно-распределительных устройств котельно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установку коммерческого узла учета выработанного тепла МСТ20 производства ГК «ТЕКОН» на выходе из котельной.</w:t>
            </w:r>
          </w:p>
          <w:p>
            <w:pPr>
              <w:pStyle w:val="Normal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раздельный учет энергоресурсов тепловой энергии для производственных и общехозяйственных нуж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оснащение узлов учета системой телеметрии с возможностью передачи данных на центральный диспетчерский пункт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, диспетчеризация, телефониз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систему автоматизации и диспетчеризации в соответствии с требованиями пункта 3.4 настоящего Задания.</w:t>
            </w:r>
          </w:p>
        </w:tc>
      </w:tr>
      <w:tr>
        <w:trPr>
          <w:trHeight w:val="2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хранная и пожарная сигнализац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установки пожарной сигнализации и автоматического пожаротушения помещений в соответствии требованиям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  </w:t>
            </w:r>
            <w:r>
              <w:rPr>
                <w:rFonts w:cs="Times New Roman" w:ascii="Times New Roman" w:hAnsi="Times New Roman"/>
              </w:rPr>
              <w:t>-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СП 484.1311500.2020 "Системы противопожарной защиты. Системы пожарной сигнализации и автоматизация систем противопожарной защиты. Нормы и правила проектирования"</w:t>
              </w:r>
            </w:hyperlink>
            <w:r>
              <w:rPr>
                <w:rFonts w:cs="Times New Roman" w:ascii="Times New Roman" w:hAnsi="Times New Roman"/>
              </w:rPr>
              <w:t> (утверждён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иказом МЧС России от 31 июля 2020 г. N 582</w:t>
              </w:r>
            </w:hyperlink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  </w:t>
            </w:r>
            <w:r>
              <w:rPr>
                <w:rFonts w:cs="Times New Roman" w:ascii="Times New Roman" w:hAnsi="Times New Roman"/>
              </w:rPr>
              <w:t>-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СП 485.1311500.2020 "Системы противопожарной защиты. Установки пожаротушения автоматические. Нормы и правила проектирования"</w:t>
              </w:r>
            </w:hyperlink>
            <w:r>
              <w:rPr>
                <w:rFonts w:cs="Times New Roman" w:ascii="Times New Roman" w:hAnsi="Times New Roman"/>
              </w:rPr>
              <w:t> (утверждён 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иказом МЧС России от 31 августа 2020 г. N 628</w:t>
              </w:r>
            </w:hyperlink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cs="Times New Roman" w:ascii="Times New Roman" w:hAnsi="Times New Roman"/>
              </w:rPr>
              <w:t>     </w:t>
            </w:r>
            <w:r>
              <w:rPr>
                <w:rFonts w:cs="Times New Roman" w:ascii="Times New Roman" w:hAnsi="Times New Roman"/>
              </w:rPr>
              <w:t>- 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СП 486.1311500.2020 "Системы противопожарной защиты. Перечень зданий, сооружений, помещений и оборудования, подлежащих защите автоматическими установками пожаротушения и системами пожарной сигнализации. Требования пожарной безопасности"</w:t>
              </w:r>
            </w:hyperlink>
            <w:r>
              <w:rPr>
                <w:rFonts w:cs="Times New Roman" w:ascii="Times New Roman" w:hAnsi="Times New Roman"/>
              </w:rPr>
              <w:t> (утверждён 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иказом МЧС России от 20 июля 2020 г. N 539</w:t>
              </w:r>
            </w:hyperlink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систему периметральной охранной сигнализации территории котельной с выводом сигналов в систему автоматизации и диспетчеризации в соответствии с п. 3.13 настоящего Задания в соответствии с требованиями «Правил по обеспечению безопасности и антитеррористической защищенности объектов ТЭК», утвержденных Постановлением Правительства РФ от 05.05.2012 №458.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идеонаблю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проектом систему охранного видеонаблюдения территории котельной в соответствии с требованиями «Правил по обеспечению безопасности и антитеррористической защищенности объектов ТЭК», утвержденных Постановлением Правительства РФ от 05.05.2012 №45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едусмотреть возможность наблюдения в реальном времени охраняемой территории основной и вспомогательных производственных площадок, локальными зонами (критическими элементами), основными и запасными проездами, входами и выходами в здание, возможность обнаружения оставленных предметов с использованием оборудования цифровой обработки, передачи и хранении видеоинформации, наружных и внутренних цветных стационарных, поворотных и купольных телевизионных IP камер, оснащенных видеодетекторам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едусмотреть возможность хранения информации на цифровых носителях не менее 30 суток.</w:t>
            </w:r>
          </w:p>
        </w:tc>
      </w:tr>
      <w:tr>
        <w:trPr>
          <w:trHeight w:val="2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зданий и сооруж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ной и рабочей документацией обеспечить выполнение требований нормативных документов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384-ФЗ «Технический регламент о безопасности зданий и сооружений»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3-ФЗ «Технический регламент о требованиях пожарной безопасности» (в редакции, действующей на момент выполнения работ) и утвержденным приказом Росстандарта от 14.07.2020 № 1190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3-ФЗ «Технический регламент о требованиях пожарной безопасности» (в ред. Федерального закона от 10.07.2012 N 117-ФЗ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Ф № 87 от 16.02.2008г.</w:t>
            </w:r>
            <w:r>
              <w:rPr>
                <w:rFonts w:eastAsia="HiddenHorzOCR;MS Mincho" w:cs="Times New Roman" w:ascii="Times New Roman" w:hAnsi="Times New Roman"/>
              </w:rPr>
              <w:t xml:space="preserve"> 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зработать раздел «Проект организации строительства» в соответствии с требованиями СП 48.13330.2019 «Организация строительства», СанПиН 2.2.3.1384-03, МДС № 12-46.2008 от 01.01.2009 «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».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энергосбереже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В соответствии с требованиям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ого закона от 26.06.2008 №102-ФЗ «Об обеспечении единства измерений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ого закона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ОСТ Р 8.740-2011 (для узлов учета на базе турбинных, ротационных и вихревых счетчиков)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8.741-2011 и условиям договоров поставки газ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 коммерческого учета тепловой энергии, теплоносителя, утвержденными постановлением Правительства РФ от 18 ноября 2013 г. № 1034 и Методикой осуществления коммерческого учета тепловой энергии, теплоносителя, зарегистрированной в Министерстве юстиции РФ 12 сентября 2014 г № 34040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89.13330.2016 Актуализированная редакция СНиП II-35-76 «Котельные установки».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ежим работы (по условиям охраны труд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Круглосуточный, круглогодичн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Без постоянного присутствия обслуживающего персонала.</w:t>
            </w:r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требования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выполнению проектной и рабочей документ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Отчеты по инженерным изысканиям, проектная и рабочая документация выполняются в полном объёме и в соответствии с требованиям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ого Кодекс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я Правительства РФ от 16.02.2008 г. № 87 «О составе разделов проектной документации и требованиях к их содержанию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РФ № 190-ФЗ от 27.07.2010 г. «О теплоснабжен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я Правительства РФ от 28.05.2021 №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авил по обеспечению безопасности и антитеррористической защищенности объектов ТЭК», утвержденных Постановлением Правительства РФ от 05.05.2012 №458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1.12.1994 №68-ФЗ «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ОСТ Р 21.101-2020 "Национальный стандарт Российской Федерации. Система проектной документации для строительства. Основные требования к проектной и рабочей документации"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НиП, СП, ПБ, СанПиН, СН (санитарных норм), ГОСТов, технических регламентов, а также других нормативных документов действующего законодательства РФ, в том числе применяемых на добровольной основ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х условий на подключ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бочая документация должна соответствовать требованиям нормативных документов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РФ № 190-ФЗ от 27.07.2010 г. «О теплоснабжении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я Правительства РФ от 28.05.2021 №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Федеральный закон от 21.12.1994 №68-ФЗ «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ГОСТ Р 21.1101-2013 "Национальный стандарт Российской Федерации. Система проектной документации для строительства. Основные требования к проектной и рабочей документации"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НиП, СП, ПБ, СанПиН, СН, ТРТС, ГОСТов, технических регламентов, а также других нормативных документов действующего законодательства РФ, в том числе применяемых на добровольной основе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СТО НТ «РТ» 70264433-4-4-2009. Требования к качеству проектирования тепловых сетей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их условий на подключ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бочую документацию разработать в соответствии с требованиями действующих на территории Российской Федерации строительных норм, правил и государственных стандартов, в объёме, достаточном для выполнения строительно-монтажных раб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Рабочую документацию выполнить в объеме, необходимом для реализации в процессе строительства архитектурных, технических и технологических решений, содержащихся в проектной документации. Состав и содержание согласовать с Заказчико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Рабочая документация должна соответствовать утвержденной проектной документации и требованиям ГОСТ Р 21.1101-2013, ГОСТ 21.705-201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Выбранное оборудование и материалы должно соответствовать требованиям регламентам Таможенного Сою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олным составом проектной документации является комплект ПСД, позволяющий получить положительное заключение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Исполнитель гарантирует Заказчику отсутствие у третьих лиц права воспрепятствовать выполнению работ или ограничивать их выполнение на основе подготовленной исполнителем технической документаци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оектные работы должны быть выполнены в сроки, указанные в догово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Проектом предусмотреть ведение авторского надзора за строительств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MS Mincho" w:cs="Times New Roman" w:ascii="Times New Roman" w:hAnsi="Times New Roman"/>
              </w:rPr>
              <w:t>Система автоматизации и диспетчеризации должна быть выполнена на базе контроллеров и SCADA-системы производства ГК «ТЕКОН». Технические решения, схемы автоматизации необходимо согласовать со специалистами ГК «ТЕКОН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При проектировании необходимо руководствоваться решениями экспертно-технического совета ООО «Газпром энергохолдинг» (Протокол №24 от 24.05.2021г.), «Положением о Технической политике АО «Газпром теплоэнерго» и дочерних обществ АО «Газпром теплоэнерго», а также методическим руководством по оформлению производственных зданий и сооружений электроэнергетических компаний группы Газпром.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экземпляров проектной документации, передаваемых Заказчик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MS Mincho" w:cs="Times New Roman"/>
              </w:rPr>
            </w:pPr>
            <w:r>
              <w:rPr>
                <w:rFonts w:eastAsia="HiddenHorzOCR;MS Mincho" w:cs="Times New Roman" w:ascii="Times New Roman" w:hAnsi="Times New Roman"/>
              </w:rPr>
              <w:t>Требования к передаваемому комплекту документации: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Исполнитель передает Заказчику проектную документацию в количестве 5 (пяти) экземпляров на бумажном носителе и одного экземпляра в электронном виде в формате .dwg и . pdf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</w:rPr>
              <w:t>Отчеты по инженерным изысканиям передаются Заказчику в 3-х экз. в бумажном виде и 1 экз. на электронном носителе.</w:t>
            </w:r>
          </w:p>
          <w:p>
            <w:pPr>
              <w:pStyle w:val="ListParagraph"/>
              <w:numPr>
                <w:ilvl w:val="0"/>
                <w:numId w:val="8"/>
              </w:numPr>
              <w:ind w:left="283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в электронном виде передается на USB-флешнакопителе или CD-диске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______________/ _________________________/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0" w:header="709" w:top="765" w:footer="27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Мясищев Владимир Петрович" w:date="2022-05-12T12:59:00Z" w:initials="МВП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ru-RU"/>
        </w:rPr>
        <w:t>Зачем в ТЗ требования к метрологической лаборатории поставщика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Строительство котельной "Школьная"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3" w:hanging="360"/>
      </w:pPr>
      <w:rPr>
        <w:rFonts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125"/>
        </w:tabs>
        <w:ind w:left="1125" w:hanging="40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Style19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20">
    <w:name w:val="Основной текст Знак"/>
    <w:qFormat/>
    <w:rPr>
      <w:rFonts w:ascii="Arial" w:hAnsi="Arial" w:cs="Times New Roman"/>
      <w:sz w:val="24"/>
      <w:szCs w:val="24"/>
      <w:lang w:val="en-US"/>
    </w:rPr>
  </w:style>
  <w:style w:type="character" w:styleId="CharStyle10">
    <w:name w:val="Char Style 10"/>
    <w:qFormat/>
    <w:rPr>
      <w:sz w:val="23"/>
      <w:shd w:fill="FFFFFF" w:val="clear"/>
    </w:rPr>
  </w:style>
  <w:style w:type="character" w:styleId="Style21">
    <w:name w:val="Обычный (веб) Знак"/>
    <w:qFormat/>
    <w:rPr>
      <w:sz w:val="24"/>
      <w:szCs w:val="24"/>
      <w:lang w:val="ru-RU" w:bidi="ar-SA"/>
    </w:rPr>
  </w:style>
  <w:style w:type="character" w:styleId="Style22">
    <w:name w:val="комментарий"/>
    <w:qFormat/>
    <w:rPr>
      <w:b/>
      <w:i/>
      <w:shd w:fill="FFFF99" w:val="clear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spacing w:val="-10"/>
      <w:sz w:val="26"/>
      <w:szCs w:val="26"/>
    </w:rPr>
  </w:style>
  <w:style w:type="character" w:styleId="Searchtext">
    <w:name w:val="searchtext"/>
    <w:qFormat/>
    <w:rPr/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Calibri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Абзац списка1"/>
    <w:qFormat/>
    <w:pPr>
      <w:widowControl/>
      <w:bidi w:val="0"/>
      <w:ind w:left="720" w:hanging="0"/>
      <w:jc w:val="center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25">
    <w:name w:val="Свободная форма"/>
    <w:qFormat/>
    <w:pPr>
      <w:widowControl/>
      <w:bidi w:val="0"/>
      <w:jc w:val="center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2">
    <w:name w:val="Абзац списка2"/>
    <w:qFormat/>
    <w:pPr>
      <w:widowControl/>
      <w:bidi w:val="0"/>
      <w:ind w:left="720" w:hanging="0"/>
      <w:jc w:val="center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7"/>
      </w:numPr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274" w:before="60" w:after="480"/>
      <w:ind w:hanging="820"/>
    </w:pPr>
    <w:rPr>
      <w:rFonts w:eastAsia="Calibri"/>
      <w:sz w:val="23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Style30">
    <w:name w:val="Абзац списка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3"/>
      <w:ind w:firstLine="194"/>
      <w:jc w:val="left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5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66249686" TargetMode="External"/><Relationship Id="rId3" Type="http://schemas.openxmlformats.org/officeDocument/2006/relationships/hyperlink" Target="http://docs.cntd.ru/document/565855741" TargetMode="External"/><Relationship Id="rId4" Type="http://schemas.openxmlformats.org/officeDocument/2006/relationships/hyperlink" Target="http://docs.cntd.ru/document/573004280" TargetMode="External"/><Relationship Id="rId5" Type="http://schemas.openxmlformats.org/officeDocument/2006/relationships/hyperlink" Target="http://docs.cntd.ru/document/565719464" TargetMode="External"/><Relationship Id="rId6" Type="http://schemas.openxmlformats.org/officeDocument/2006/relationships/hyperlink" Target="http://docs.cntd.ru/document/566348486" TargetMode="External"/><Relationship Id="rId7" Type="http://schemas.openxmlformats.org/officeDocument/2006/relationships/hyperlink" Target="http://docs.cntd.ru/document/56571946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32:00Z</dcterms:created>
  <dc:creator>litovchenkova</dc:creator>
  <dc:description/>
  <cp:keywords/>
  <dc:language>en-US</dc:language>
  <cp:lastModifiedBy>александр шлапак</cp:lastModifiedBy>
  <cp:lastPrinted>2021-11-22T16:54:00Z</cp:lastPrinted>
  <dcterms:modified xsi:type="dcterms:W3CDTF">2022-06-02T06:03:00Z</dcterms:modified>
  <cp:revision>16</cp:revision>
  <dc:subject/>
  <dc:title>Приложение №1</dc:title>
</cp:coreProperties>
</file>