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120" w:after="12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ложение № 6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60" w:before="120" w:after="12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 заданию на проектирование от «___» __________ 20___ г.</w:t>
      </w:r>
    </w:p>
    <w:p>
      <w:pPr>
        <w:pStyle w:val="Normal"/>
        <w:spacing w:lineRule="auto" w:line="360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автоматизацию квартир с чистовой отделкой при строительстве многоквартирного жилого дом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ъекту: «Жилой комплекс по ул. Аграрная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стоящий из 2-х жилых домов 19 и 25 этажей, с общественными помещениями на первых этажах и подземным паркингом) на участке с кадастровым №16:50:050152:4476)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1.1 Назначение систем автоматизаци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станавливаемые в квартирах на стадии строительства МКД элементы автоматизация должны обеспечить повышения безопасности проживания, экономию энергоресурсов, улучшение комфорта, возможность самостоятельного добавления элементов автоматизации 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1.2 Цели создания системы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sz w:val="28"/>
          <w:szCs w:val="28"/>
        </w:rPr>
        <w:t>Улучшение безопасности проживания реализацией следующих функций: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защита помещения от протечек воды, обеспечение автоматического перекрытия подачи воды по событию срабатывания датчиков затопления, активации с сенсорного устройства/ мобильного приложения жителя 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автоматического отключения электроснабжения (кроме критично важных устройств) по расписанию, срабатыванию датчиков пожара / активации с сенсорного устройства/мобильного приложения жителя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задымлении, повышении температуры в помещениях включением сирены и передачей сигналов на мобильное приложение жителя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возможность вызова жителем служб спасения нажатием одной кнопки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sz w:val="28"/>
          <w:szCs w:val="28"/>
        </w:rPr>
        <w:t>Возможность добавления функций автоматизации подключением новых устройств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датчиками открытия окон и дверей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одами управление отоплением 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освещением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различными бытовыми устройствами, оснащенными интерфейсами связ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2 Общая характеристика системы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оздаваемая система должна включать в себя программную и техническую ча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ная часть включает в себя следующие компонен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 серверного и пользовательского программного обеспечения АкБарсДом для управления автоматизации дома (домофон, видеонаблюдение, СКУД) с разделом автоматизации квартиры, преднастроенной при сдаче квартиры и активирующая все функции при регистрации нового жителя в мобильном приложении.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ехническая часть должна включать в себ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тевая инфраструктура жилого дома и сетевое оборудование в квартире (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роутер), подключенное к служебной сети АкБарсД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уль управления автоматизацией в квартир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автоматизации: датчики, контролеры, сенсорные и исполнительные устройств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3 Требования к систем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1"/>
        <w:rPr>
          <w:sz w:val="28"/>
          <w:szCs w:val="28"/>
        </w:rPr>
      </w:pPr>
      <w:bookmarkStart w:id="0" w:name="4_1"/>
      <w:bookmarkEnd w:id="0"/>
      <w:r>
        <w:rPr>
          <w:sz w:val="28"/>
          <w:szCs w:val="28"/>
        </w:rPr>
        <w:t>3.1 Требования к сетевой инфраструктуре и ее размещению</w:t>
      </w:r>
    </w:p>
    <w:p>
      <w:pPr>
        <w:pStyle w:val="Normal"/>
        <w:numPr>
          <w:ilvl w:val="0"/>
          <w:numId w:val="2"/>
        </w:numPr>
        <w:spacing w:lineRule="auto" w:line="360"/>
        <w:outlineLvl w:val="1"/>
        <w:rPr/>
      </w:pPr>
      <w:r>
        <w:rPr>
          <w:sz w:val="28"/>
          <w:szCs w:val="28"/>
        </w:rPr>
        <w:t xml:space="preserve">Оборудование передачи данных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-роутер, оптический приемник разместить в квартирном универсального шкафу Электроснабжения/ Автоматизации /Связи с радиопрозрачными дверцами.</w:t>
      </w:r>
    </w:p>
    <w:p>
      <w:pPr>
        <w:pStyle w:val="Normal"/>
        <w:numPr>
          <w:ilvl w:val="0"/>
          <w:numId w:val="2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>Размер шкафа определить проектом исходя от типа приходящих линий связи (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, Оптика) и оборудования связи, количества групп электроснабжения, размеров оборудования электроснабжения и исполнительных элементов автоматизации (активаторы, контакторы, контролеры и т.д.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2"/>
        <w:rPr>
          <w:sz w:val="28"/>
          <w:szCs w:val="28"/>
        </w:rPr>
      </w:pPr>
      <w:bookmarkStart w:id="1" w:name="4_1_1"/>
      <w:bookmarkEnd w:id="1"/>
      <w:r>
        <w:rPr>
          <w:sz w:val="28"/>
          <w:szCs w:val="28"/>
        </w:rPr>
        <w:t>3.2 Центральный модуль управления автоматизацией</w:t>
      </w:r>
    </w:p>
    <w:p>
      <w:pPr>
        <w:pStyle w:val="Normal"/>
        <w:numPr>
          <w:ilvl w:val="0"/>
          <w:numId w:val="6"/>
        </w:numPr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  <w:t>По возможности разместить в шкафу автоматизации с подключением к линии электроснабжения для критично важных устройств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outlineLvl w:val="2"/>
        <w:rPr/>
      </w:pPr>
      <w:r>
        <w:rPr>
          <w:sz w:val="28"/>
          <w:szCs w:val="28"/>
        </w:rPr>
        <w:t>3.3 Требования к оборудованию автоматизации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2"/>
        <w:rPr/>
      </w:pPr>
      <w:r>
        <w:rPr>
          <w:sz w:val="28"/>
          <w:szCs w:val="28"/>
        </w:rPr>
        <w:t>3.3.1 Защита помещения от протечек воды, обеспечение автоматического перекрытия подачи воды по событию срабатывания датчиков затопления, активации с сенсорного устройства/ мобильного приложения жителя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2"/>
        <w:rPr/>
      </w:pPr>
      <w:r>
        <w:rPr>
          <w:sz w:val="28"/>
          <w:szCs w:val="28"/>
        </w:rPr>
        <w:t>Функционал реализовывается путем размещения беспроводных датчиков затопления в местах возможных протечек (кухни, ванные, туалеты), передачей сигнала от датчика в мобильное приложение жителю и на исполнительное устройство осуществлявшее перекрытие подачи воды в квартиру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Шаровые краны с электроприводом установить в специально отведенных нишах в МОП на вводах ГВС,ХВС,ДХВС (кран шаровый с электроприводом +фильтр+ счетчик + регулятор давления ) , контроллер разместить в квартире, от контроллера до приводов запроектировать кабельную линию питания. Использовать краны с электроприводом с напряжением питания не более 12В.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/>
      </w:pPr>
      <w:r>
        <w:rPr>
          <w:sz w:val="28"/>
          <w:szCs w:val="28"/>
        </w:rPr>
        <w:t>3.3.2 Обеспечение автоматического отключения электроснабжения (кроме критично важных устройств) по расписанию, срабатыванию датчиков пожара / активации с сенсорного устройства/мобильного приложения жителя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2"/>
        <w:rPr/>
      </w:pPr>
      <w:r>
        <w:rPr>
          <w:sz w:val="28"/>
          <w:szCs w:val="28"/>
        </w:rPr>
        <w:t>Критично важными устройствами, которые не должны отключаться принимаются устройства автоматизации и связи в универсальном шкафу Электроснабжения/ Автоматизации /Связи, холодильник и стиральная машина в одной из групп Кухни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Исходя из типовых требований по количеству групп (Количество групп автоматических выключателей – 6 шт. на каждый щит (розеточные группы (дифференциальные автоматы, Id=30мА) кухня - 2 группы, жилые комнаты - 1 группа, санузел и коридор - 1 группа), кондиционер – 1 группа, освещение (автоматический выключатель с хар.-кой “В”) - 1группа)) для реализации функционала после каждого автомата за исключением одной из групп кухни, коммутировать линию питания через реле (контактор), управляемый через центральный модуль и/или мобильное приложение жителя. Номинальный ток пропуска контактора подбирается по проектную мощность нагрузки линии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ключение и выключение линий электропитания осуществляется по команде основного выключателя (режимы «дома»/ «не дома»), из мобильного приложения, настроенными пользовательскими алгоритмами. 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/>
      </w:pPr>
      <w:r>
        <w:rPr>
          <w:sz w:val="28"/>
          <w:szCs w:val="28"/>
        </w:rPr>
        <w:t>3.3.3 Информирование о задымлении, повышении температуры в помещениях включением сирены и передачей сигналов на мобильное приложение жителя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Жилые помещения квартир (кроме санузлов, ванных комнат, душевых) оборудовать автономными дымовыми пожарными извещателями с дополнительным функционалом измерения температуры, звуковым оповещением и подключения к центральному модулю автоматизации/мобильному приложению жителя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тандартном режиме работы датчик может использоваться для контроля температуры в помещении, при срабатывании по событию «задымление/пожар», включается звуковая сирена и передается сигнал в мобильное приложение жителя. 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/>
      </w:pPr>
      <w:r>
        <w:rPr>
          <w:sz w:val="28"/>
          <w:szCs w:val="28"/>
        </w:rPr>
        <w:t xml:space="preserve">3.3.4 Возможность вызова жителем служб спасения нажатием одной кнопки. 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Функционал реализовывается в системе домофона, в видеопанели абонентского устройства реализовать кнопку вызова 112 и/или консъержа.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/>
      </w:pPr>
      <w:r>
        <w:rPr>
          <w:sz w:val="28"/>
          <w:szCs w:val="28"/>
        </w:rPr>
        <w:t xml:space="preserve">3.3.5 Дополнительные функциональные возможности. 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Система должна обеспечивать возможность дополнительной установки оборудования для реализации различных функций автоматизации квартиры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çàãîëîâîê 2"/>
    <w:basedOn w:val="Normal"/>
    <w:next w:val="Normal"/>
    <w:qFormat/>
    <w:pPr>
      <w:keepNext w:val="tru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0"/>
      <w:ind w:firstLine="426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before="120" w:after="120"/>
      <w:ind w:right="381" w:hanging="0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2:30:00Z</dcterms:created>
  <dc:creator>D.V. Sidorochkin</dc:creator>
  <dc:description/>
  <cp:keywords/>
  <dc:language>en-US</dc:language>
  <cp:lastModifiedBy>Салихов Эдуард Ренатович</cp:lastModifiedBy>
  <cp:lastPrinted>2010-03-23T14:03:00Z</cp:lastPrinted>
  <dcterms:modified xsi:type="dcterms:W3CDTF">2022-04-13T13:44:00Z</dcterms:modified>
  <cp:revision>12</cp:revision>
  <dc:subject/>
  <dc:title>УТВЕРЖДАЮ</dc:title>
</cp:coreProperties>
</file>