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30480</wp:posOffset>
                </wp:positionV>
                <wp:extent cx="4201160" cy="6610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1200" cy="660960"/>
                          <a:chOff x="0" y="0"/>
                          <a:chExt cx="4201200" cy="660960"/>
                        </a:xfrm>
                      </wpg:grpSpPr>
                      <wps:wsp>
                        <wps:cNvCnPr/>
                        <wps:spPr>
                          <a:xfrm>
                            <a:off x="4201200" y="66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27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2.4pt;width:330.8pt;height:52.05pt" coordorigin="948,48" coordsize="6616,10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64;top:108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8;top:48;width:4728;height:945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КАПИТАЛЬНЫЙ РЕМОНТ ЛИТЕЙНОГО УЧАСТКА КОРПУСА №76, РАСПОЛОЖЕННОГО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, Г. ХИМКИ, УЛ. АКАДЕМИКА ГРУШИНА, ВЛ.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РРИТОРИЯ АО «МКБ «ФАКЕЛ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став проект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116-С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01"/>
        <w:gridCol w:w="3084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енеральный директор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А.В. Зеленин</w:t>
            </w:r>
          </w:p>
        </w:tc>
      </w:tr>
      <w:tr>
        <w:trPr>
          <w:trHeight w:val="487" w:hRule="atLeast"/>
        </w:trPr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лавный инженер проекта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А.Е. Сорокин</w:t>
            </w:r>
          </w:p>
        </w:tc>
      </w:tr>
      <w:tr>
        <w:trPr>
          <w:trHeight w:val="682" w:hRule="atLeast"/>
        </w:trPr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285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21</w:t>
      </w:r>
    </w:p>
    <w:tbl>
      <w:tblPr>
        <w:tblW w:w="1044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0"/>
        <w:gridCol w:w="2919"/>
        <w:gridCol w:w="1"/>
        <w:gridCol w:w="5160"/>
        <w:gridCol w:w="1538"/>
      </w:tblGrid>
      <w:tr>
        <w:trPr>
          <w:tblHeader w:val="true"/>
          <w:trHeight w:val="8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</w:t>
            </w:r>
          </w:p>
          <w:p>
            <w:pPr>
              <w:pStyle w:val="Normal"/>
              <w:spacing w:before="60" w:after="0"/>
              <w:ind w:left="-13" w:hanging="0"/>
              <w:jc w:val="center"/>
              <w:rPr/>
            </w:pPr>
            <w:r>
              <w:rPr>
                <w:b/>
                <w:sz w:val="24"/>
              </w:rPr>
              <w:t>тома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left="79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С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59" w:before="0" w:after="120"/>
              <w:ind w:left="22" w:firstLine="7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ав проектной документ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59" w:before="0" w:after="120"/>
              <w:ind w:left="22" w:firstLine="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6-ПЗ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59" w:before="0" w:after="120"/>
              <w:ind w:left="22" w:firstLine="7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Раздел 1.</w:t>
            </w:r>
            <w:r>
              <w:rPr>
                <w:bCs/>
                <w:sz w:val="24"/>
              </w:rPr>
              <w:t xml:space="preserve"> Пояснительная запис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59" w:before="0" w:after="120"/>
              <w:ind w:left="22" w:firstLine="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59" w:before="0" w:after="120"/>
              <w:ind w:left="22" w:firstLine="7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Раздел 2.</w:t>
            </w:r>
            <w:r>
              <w:rPr>
                <w:bCs/>
                <w:sz w:val="24"/>
              </w:rPr>
              <w:t xml:space="preserve"> Схема планировочной организации земельного учас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highlight w:val="yellow"/>
              </w:rPr>
              <w:t>Не разраба-тывается</w:t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АР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59" w:before="0" w:after="120"/>
              <w:ind w:left="22" w:firstLine="7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Раздел 3.</w:t>
            </w:r>
            <w:r>
              <w:rPr>
                <w:sz w:val="24"/>
              </w:rPr>
              <w:t xml:space="preserve"> Архитектурные реш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КР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Раздел 4.</w:t>
            </w:r>
            <w:r>
              <w:rPr>
                <w:bCs/>
                <w:sz w:val="24"/>
              </w:rPr>
              <w:t xml:space="preserve"> Конструктивные и объемно-планировочные реш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Раздел 5. </w:t>
            </w:r>
            <w:r>
              <w:rPr>
                <w:sz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1. </w:t>
            </w:r>
            <w:r>
              <w:rPr>
                <w:sz w:val="24"/>
              </w:rPr>
              <w:t>Система электр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1.1.ЭС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ть1. </w:t>
            </w:r>
            <w:r>
              <w:rPr>
                <w:sz w:val="24"/>
              </w:rPr>
              <w:t>Пояснительная записка. Графическая часть (Система электроснабж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1.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С(ЭО)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1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ть 2. </w:t>
            </w:r>
            <w:r>
              <w:rPr>
                <w:sz w:val="24"/>
              </w:rPr>
              <w:t>Графическая часть (Внутреннее электроосвещени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2.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2. </w:t>
            </w:r>
            <w:r>
              <w:rPr>
                <w:sz w:val="24"/>
              </w:rPr>
              <w:t>Система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5.3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2116-ИОС3.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 xml:space="preserve">Подраздел 3. </w:t>
            </w:r>
            <w:r>
              <w:rPr>
                <w:sz w:val="24"/>
                <w:highlight w:val="yellow"/>
              </w:rPr>
              <w:t>Система водоотвед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????</w:t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4.О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4. </w:t>
            </w:r>
            <w:r>
              <w:rPr>
                <w:sz w:val="24"/>
              </w:rPr>
              <w:t>Отопление, вентиляция, кондиционирование воздуха, тепловые се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5.С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5. </w:t>
            </w:r>
            <w:r>
              <w:rPr>
                <w:sz w:val="24"/>
              </w:rPr>
              <w:t>Сети связи. Сигнализация и автоматиза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6.Т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6. </w:t>
            </w:r>
            <w:r>
              <w:rPr>
                <w:sz w:val="24"/>
              </w:rPr>
              <w:t>Система газоснабжения. Технологические коммуник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7.Т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7. </w:t>
            </w:r>
            <w:r>
              <w:rPr>
                <w:sz w:val="24"/>
              </w:rPr>
              <w:t>Технологические реш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ПОС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6. </w:t>
            </w:r>
            <w:r>
              <w:rPr>
                <w:sz w:val="24"/>
              </w:rPr>
              <w:t>Проект организации строитель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7. </w:t>
            </w:r>
            <w:r>
              <w:rPr>
                <w:sz w:val="24"/>
              </w:rPr>
              <w:t>Проект организации работ по сносу или демонтажу объектов капитального строитель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highlight w:val="yellow"/>
              </w:rPr>
              <w:t>Не разра-батываетс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851" w:footer="567" w:bottom="326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330" w:leader="none"/>
        </w:tabs>
        <w:rPr>
          <w:sz w:val="24"/>
        </w:rPr>
      </w:pPr>
      <w:r>
        <w:rPr>
          <w:sz w:val="24"/>
        </w:rPr>
        <w:tab/>
      </w:r>
    </w:p>
    <w:tbl>
      <w:tblPr>
        <w:tblW w:w="1039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46"/>
        <w:gridCol w:w="1"/>
        <w:gridCol w:w="2976"/>
        <w:gridCol w:w="1"/>
        <w:gridCol w:w="4960"/>
        <w:gridCol w:w="1"/>
        <w:gridCol w:w="1511"/>
        <w:gridCol w:w="1"/>
      </w:tblGrid>
      <w:tr>
        <w:trPr>
          <w:tblHeader w:val="true"/>
          <w:trHeight w:val="801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то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ООС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8. </w:t>
            </w:r>
            <w:r>
              <w:rPr>
                <w:sz w:val="24"/>
              </w:rPr>
              <w:t>Перечень мероприятий по охране окружающей сред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9. </w:t>
            </w:r>
            <w:r>
              <w:rPr>
                <w:sz w:val="24"/>
              </w:rPr>
              <w:t>Мероприятия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ПБ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ть 1. </w:t>
            </w:r>
            <w:r>
              <w:rPr>
                <w:sz w:val="24"/>
              </w:rPr>
              <w:t>Общие мероприятия по обеспечению пожарной безопас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ПБ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2.</w:t>
            </w:r>
            <w:r>
              <w:rPr>
                <w:sz w:val="24"/>
              </w:rPr>
              <w:t xml:space="preserve"> Пожарная сигнализация. Система оповещения при пожар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3-ПБ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ть 3. </w:t>
            </w:r>
            <w:r>
              <w:rPr>
                <w:sz w:val="24"/>
              </w:rPr>
              <w:t>Автоматическое пожаротуш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0. </w:t>
            </w:r>
            <w:r>
              <w:rPr>
                <w:sz w:val="24"/>
              </w:rPr>
              <w:t>Мероприятия по обеспечению доступа инвали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разра-батывается</w:t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ЭЭ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Раздел 11. </w:t>
            </w:r>
            <w:r>
              <w:rPr>
                <w:sz w:val="24"/>
              </w:rPr>
              <w:t>Смета на строительство объектов капитального строи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116-СМ1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ind w:firstLine="352"/>
              <w:jc w:val="left"/>
              <w:rPr/>
            </w:pPr>
            <w:r>
              <w:rPr>
                <w:sz w:val="24"/>
              </w:rPr>
              <w:t>Часть 1. Сводный сметный расчет стоимости строительства. Объектные сметные расч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СМ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.  Локальные сметные расче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116-СМ3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3. Приложения к локальным сметным расчетам. Коммерческие предложения. Прайс-лис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СМ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4. Сводный перечень ведомостей объемов работ, спецификаций изделий, оборудования и материа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ru-RU"/>
              </w:rPr>
              <w:t>о</w:t>
            </w:r>
            <w:r>
              <w:rPr>
                <w:caps w:val="false"/>
                <w:smallCaps w:val="false"/>
                <w:sz w:val="24"/>
              </w:rPr>
              <w:t>бследование зданий и сооруж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ОСК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Заключение по обследованию технического состояния строительных конструк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caps w:val="false"/>
                <w:smallCaps w:val="false"/>
                <w:kern w:val="0"/>
                <w:sz w:val="24"/>
              </w:rPr>
            </w:pPr>
            <w:r>
              <w:rPr>
                <w:b/>
                <w:caps w:val="false"/>
                <w:smallCaps w:val="false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kern w:val="0"/>
                <w:sz w:val="24"/>
              </w:rPr>
            </w:pPr>
            <w:r>
              <w:rPr>
                <w:caps w:val="false"/>
                <w:smallCaps w:val="false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агаемы документы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едомости объемов работ и спецификации оборудования, изделий и материа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АР.ВР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4"/>
              </w:rPr>
              <w:t xml:space="preserve">Архитектурные решения.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>Ведомость объемов рабо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</w:rPr>
              <w:t>2116-КР.ВР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2" w:firstLine="7"/>
              <w:contextualSpacing/>
              <w:jc w:val="left"/>
              <w:rPr/>
            </w:pPr>
            <w:r>
              <w:rPr>
                <w:b/>
                <w:bCs/>
                <w:sz w:val="24"/>
              </w:rPr>
              <w:t>Конструктивные и объемно-планировочные решения.</w:t>
            </w:r>
            <w:r>
              <w:rPr>
                <w:sz w:val="24"/>
              </w:rPr>
              <w:t xml:space="preserve"> Ведомость объемов рабо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1.1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С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Система электроснабжения.</w:t>
            </w:r>
            <w:r>
              <w:rPr>
                <w:sz w:val="24"/>
              </w:rPr>
              <w:t xml:space="preserve"> Ведомость объемов работ. Спецификация оборудования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делий и материалов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1.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С(ЭО)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Система электроснабжения.</w:t>
            </w:r>
            <w:r>
              <w:rPr>
                <w:sz w:val="24"/>
              </w:rPr>
              <w:t xml:space="preserve"> Ведомость объемов работ. Спецификация оборудования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зделий и материалов. Внутреннее электро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5-ИОС4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В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опление, вентиляция и кондиционирование воздуха, тепловые сети. </w:t>
            </w:r>
            <w:r>
              <w:rPr>
                <w:sz w:val="24"/>
              </w:rPr>
              <w:t xml:space="preserve">Ведомость объемов работ. Спецификация оборудования, изделий и материалов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5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Сети связи. Системы автоматизации.</w:t>
            </w:r>
            <w:r>
              <w:rPr>
                <w:sz w:val="24"/>
              </w:rPr>
              <w:t xml:space="preserve"> Ведомость объемов работ. Спецификация оборудования, изделий и материал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6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К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Система газоснабжения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ехнологические коммуникации. </w:t>
            </w:r>
            <w:r>
              <w:rPr>
                <w:sz w:val="24"/>
              </w:rPr>
              <w:t>Ведомость объемов работ. Спецификация оборудования, изделий и материал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ИОС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Х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Технологические решения.</w:t>
            </w:r>
            <w:r>
              <w:rPr>
                <w:sz w:val="24"/>
              </w:rPr>
              <w:t xml:space="preserve"> Спецификация оборудования, изделий и материал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ПБ2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я по обеспечению пожарной безопасности. </w:t>
            </w:r>
            <w:r>
              <w:rPr>
                <w:sz w:val="24"/>
              </w:rPr>
              <w:t>Ведомость объемов работ. Спецификация оборудования, изделий и материалов. Пожарная сигнализация. Система оповещения при пожар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116-ПБ3.ВР,С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я по обеспечению пожарной безопасности. </w:t>
            </w:r>
            <w:r>
              <w:rPr>
                <w:sz w:val="24"/>
              </w:rPr>
              <w:t>Ведомость объемов работ. Спецификация оборудования, изделий и материалов. Автоматическое пожаротушени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284" w:top="851" w:footer="1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35" w:leader="none"/>
      </w:tabs>
      <w:rPr>
        <w:lang w:val="ru-RU"/>
      </w:rPr>
    </w:pPr>
    <w:r>
      <w:rPr>
        <w:lang w:val="ru-R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35" w:leader="none"/>
      </w:tabs>
      <w:rPr>
        <w:lang w:val="ru-RU"/>
      </w:rPr>
    </w:pPr>
    <w:r>
      <w:rPr>
        <w:lang w:val="ru-RU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12140</wp:posOffset>
              </wp:positionH>
              <wp:positionV relativeFrom="paragraph">
                <wp:posOffset>19685</wp:posOffset>
              </wp:positionV>
              <wp:extent cx="7091680" cy="1018794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188000"/>
                        <a:chOff x="0" y="0"/>
                        <a:chExt cx="7091640" cy="10188000"/>
                      </a:xfrm>
                    </wpg:grpSpPr>
                    <wpg:grpSp>
                      <wpg:cNvGrpSpPr/>
                      <wpg:grpSpPr>
                        <a:xfrm>
                          <a:off x="0" y="6469920"/>
                          <a:ext cx="431640" cy="371808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40800"/>
                            <a:ext cx="0" cy="307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30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2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09960" y="253260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536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040" y="376560"/>
                            <a:ext cx="7786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8800" y="1055520"/>
                            <a:ext cx="12038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320" y="250200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32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31640" y="0"/>
                          <a:ext cx="6660000" cy="1018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3pt;margin-top:1.55pt;width:583.25pt;height:802.25pt" coordorigin="-1460,31" coordsize="11665,16045">
              <v:group id="shape_0" style="position:absolute;left:-1460;top:10747;width:1922;height:5329">
                <v:rect id="shape_0" stroked="t" o:allowincell="f" style="position:absolute;left:-964;top:11230;width:679;height:484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680,11229" to="-680,160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964,14650" to="-285,146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964,12655" to="-285,126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52;top:14208;width:1266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60;top:12413;width:1267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39;top:10812;width:1225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434;top:11882;width:1895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5;top:14160;width:1336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5;top:10748;width:1336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284;top:31;width:10487;height:16043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7065</wp:posOffset>
              </wp:positionH>
              <wp:positionV relativeFrom="paragraph">
                <wp:posOffset>49530</wp:posOffset>
              </wp:positionV>
              <wp:extent cx="7091680" cy="10282555"/>
              <wp:effectExtent l="9525" t="9525" r="952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82680"/>
                        <a:chOff x="0" y="0"/>
                        <a:chExt cx="7091640" cy="10282680"/>
                      </a:xfrm>
                    </wpg:grpSpPr>
                    <wps:wsp>
                      <wps:cNvSpPr txBox="1"/>
                      <wps:spPr>
                        <a:xfrm>
                          <a:off x="5591160" y="10153800"/>
                          <a:ext cx="7200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442560"/>
                          <a:ext cx="431640" cy="3700080"/>
                        </a:xfrm>
                      </wpg:grpSpPr>
                      <wps:wsp>
                        <wps:cNvSpPr/>
                        <wps:spPr>
                          <a:xfrm>
                            <a:off x="0" y="637560"/>
                            <a:ext cx="431640" cy="3062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37200"/>
                            <a:ext cx="0" cy="30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997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386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07800" y="2520720"/>
                            <a:ext cx="800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3200" y="1386000"/>
                            <a:ext cx="80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0240" y="374760"/>
                            <a:ext cx="7754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5920" y="1050840"/>
                            <a:ext cx="1198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9520" y="249012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9520" y="33336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8699040"/>
                          <a:ext cx="6656040" cy="1442160"/>
                        </a:xfrm>
                      </wpg:grpSpPr>
                      <wps:wsp>
                        <wps:cNvSpPr/>
                        <wps:spPr>
                          <a:xfrm>
                            <a:off x="363960" y="0"/>
                            <a:ext cx="72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120" y="0"/>
                            <a:ext cx="720" cy="14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0"/>
                            <a:ext cx="720" cy="14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520" y="378360"/>
                            <a:ext cx="363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0" y="378360"/>
                            <a:ext cx="545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378360"/>
                            <a:ext cx="363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378360"/>
                            <a:ext cx="363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378360"/>
                            <a:ext cx="353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pacing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360"/>
                            <a:ext cx="36396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36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0" y="19440"/>
                            <a:ext cx="42696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16-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7680" y="540720"/>
                            <a:ext cx="720" cy="90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160" y="0"/>
                            <a:ext cx="72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3800" y="540720"/>
                            <a:ext cx="54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37680" y="720720"/>
                            <a:ext cx="1818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920" y="0"/>
                            <a:ext cx="720" cy="14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0"/>
                            <a:ext cx="720" cy="14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7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44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0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72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0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800" y="540720"/>
                            <a:ext cx="72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540720"/>
                            <a:ext cx="72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7680" y="900360"/>
                            <a:ext cx="1818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1360" y="524880"/>
                            <a:ext cx="545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540720"/>
                            <a:ext cx="545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721080"/>
                            <a:ext cx="545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5200" y="721080"/>
                            <a:ext cx="670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840" y="554040"/>
                            <a:ext cx="2440800" cy="88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проектной документа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57636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3800" y="721080"/>
                            <a:ext cx="54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5276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92952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110592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28304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040" y="57636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ок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75276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040" y="92952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040" y="110592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алыше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283040"/>
                            <a:ext cx="69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57636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8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5276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92952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920" y="110592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8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128304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1584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4560" y="19800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0" y="1584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0" y="19800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480" y="1584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480" y="19800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680" y="1584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680" y="19800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1584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40" y="198000"/>
                            <a:ext cx="331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63600" y="918000"/>
                            <a:ext cx="176724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6728400" y="0"/>
                          <a:ext cx="36000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6660000" cy="1014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5.65pt;margin-top:3.9pt;width:583.05pt;height:809.65pt" coordorigin="-1513,78" coordsize="11661,16193">
              <v:shape id="shape_0" fillcolor="white" stroked="f" o:allowincell="f" style="position:absolute;left:7786;top:16068;width:1133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513;top:10748;width:1915;height:5303">
                <v:rect id="shape_0" stroked="t" o:allowincell="f" style="position:absolute;left:-1019;top:11228;width:679;height:482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5,11227" to="-735,160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1019,14633" to="-340,146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019,12647" to="-340,126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504;top:14194;width:1260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12;top:12407;width:1261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91;top:10814;width:1220;height:2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485;top:11879;width:1886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7;top:14145;width:1330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7;top:10749;width:1330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39;top:13778;width:10482;height:2270">
                <v:line id="shape_0" from="234,13778" to="234,14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53,13778" to="1953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5,13778" to="3385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11;top:14373;width:572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373;width:85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8;top:14373;width:572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14373;width:571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14373;width:555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pacing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9;top:14373;width:572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9,13778" to="10141,13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9,14061" to="3383,140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9,14345" to="3383,14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391;top:13808;width:6723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16-С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9,14629" to="7279,160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13778" to="1379,14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139;top:14629;width:85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9,14913" to="10142,149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7,13778" to="807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2,13778" to="2812,16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9,14629" to="10141,14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9,15764" to="3383,15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9,15480" to="3383,15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9,15196" to="3383,15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9,14913" to="3383,149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9,14629" to="8139,15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97,14629" to="8997,15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9,15195" to="10142,151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143;top:14604;width:85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8;top:14629;width:85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8;top:14913;width:85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5;top:14913;width:105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4650;width:3843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проектной докумен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3;top:14685;width:1088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14913;width:85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3;top:14963;width:1088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3;top:15241;width:1088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3;top:15519;width:1088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3;top:15798;width:1088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4685;width:1088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ок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4963;width:1088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5241;width:1088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5519;width:1088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алыш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5798;width:1088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4685;width:5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8.2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4963;width:5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5241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5519;width:5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08.2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5798;width:5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3802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4089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13802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14089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;top:13802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;top:14089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;top:13802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;top:14089;width:5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;top:13802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;top:14089;width:521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15223;width:2782;height:691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  <v:shape id="shape_0" fillcolor="white" stroked="t" o:allowincell="f" style="position:absolute;left:9577;top:78;width:566;height:39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rect id="shape_0" stroked="t" o:allowincell="f" style="position:absolute;left:-339;top:78;width:10487;height:15973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57175</wp:posOffset>
              </wp:positionH>
              <wp:positionV relativeFrom="page">
                <wp:posOffset>207010</wp:posOffset>
              </wp:positionV>
              <wp:extent cx="7091680" cy="10397490"/>
              <wp:effectExtent l="9525" t="9525" r="952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16-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.65pt;margin-top:16.3pt;width:583.3pt;height:818.7pt" coordorigin="-93,326" coordsize="11666,16374">
              <v:shape id="shape_0" fillcolor="white" stroked="f" o:allowincell="f" style="position:absolute;left:9210;top:16446;width:1133;height:2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3;top:11098;width:1923;height:5330">
                <v:rect id="shape_0" stroked="t" o:allowincell="f" style="position:absolute;left:405;top:11581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688,11580" to="688,1642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05,15003" to="1084,1500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5,13007" to="1084,13007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4;top:14561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2;top:12764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1;top:11164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67;top:12235;width:189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4512;width:1336;height:280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1099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85;top:326;width:10488;height:16102">
                <v:rect id="shape_0" stroked="t" o:allowincell="f" style="position:absolute;left:1085;top:327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1006;top:326;width:566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085;top:15497;width:10484;height:907">
                <v:line id="shape_0" from="1659,15549" to="1659,164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77,15549" to="3377,164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10,15549" to="4810,164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36;top:16148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6;top:16148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16148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6148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8;top:16148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;top:16148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5549" to="11566,1554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6,15833" to="4808,158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,16119" to="4808,161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87;top:15497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16-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95,15549" to="10995,164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804,15549" to="2804,164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94;top:15606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95,15890" to="11567,15890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32,15549" to="2232,164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7,15549" to="4237,164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01;top:15985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5833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4;top:15833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15833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5833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5833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15566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15566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5566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5566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;top:15566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49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2.1.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3.3.1.%1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Style15"/>
    <w:next w:val="Style15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caps/>
      <w:kern w:val="2"/>
    </w:rPr>
  </w:style>
  <w:style w:type="paragraph" w:styleId="Heading2">
    <w:name w:val="Heading 2"/>
    <w:basedOn w:val="Style15"/>
    <w:next w:val="Style15"/>
    <w:qFormat/>
    <w:pPr>
      <w:keepNext w:val="true"/>
      <w:spacing w:before="0" w:after="360"/>
      <w:jc w:val="left"/>
      <w:outlineLvl w:val="1"/>
    </w:pPr>
    <w:rPr>
      <w:b/>
    </w:rPr>
  </w:style>
  <w:style w:type="paragraph" w:styleId="Heading3">
    <w:name w:val="Heading 3"/>
    <w:basedOn w:val="Style15"/>
    <w:next w:val="Style15"/>
    <w:qFormat/>
    <w:pPr>
      <w:keepNext w:val="true"/>
      <w:spacing w:before="0" w:after="360"/>
      <w:jc w:val="left"/>
      <w:outlineLvl w:val="2"/>
    </w:pPr>
    <w:rPr>
      <w:b/>
      <w:i/>
    </w:rPr>
  </w:style>
  <w:style w:type="paragraph" w:styleId="Heading4">
    <w:name w:val="Heading 4"/>
    <w:basedOn w:val="Normal"/>
    <w:next w:val="Style15"/>
    <w:qFormat/>
    <w:pPr>
      <w:numPr>
        <w:ilvl w:val="0"/>
        <w:numId w:val="5"/>
      </w:numPr>
      <w:tabs>
        <w:tab w:val="clear" w:pos="720"/>
        <w:tab w:val="left" w:pos="1276" w:leader="none"/>
      </w:tabs>
      <w:spacing w:before="60" w:after="60"/>
      <w:ind w:left="70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60" w:after="60"/>
      <w:ind w:left="709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  <w:tab w:val="left" w:pos="1418" w:leader="none"/>
      </w:tabs>
      <w:spacing w:before="60" w:after="60"/>
      <w:ind w:left="709" w:hanging="0"/>
      <w:outlineLvl w:val="5"/>
    </w:pPr>
    <w:rPr>
      <w:b/>
      <w:bCs/>
    </w:rPr>
  </w:style>
  <w:style w:type="paragraph" w:styleId="Heading7">
    <w:name w:val="Heading 7"/>
    <w:basedOn w:val="Style15"/>
    <w:next w:val="Normal"/>
    <w:qFormat/>
    <w:pPr>
      <w:numPr>
        <w:ilvl w:val="0"/>
        <w:numId w:val="4"/>
      </w:numPr>
      <w:tabs>
        <w:tab w:val="clear" w:pos="720"/>
        <w:tab w:val="left" w:pos="1701" w:leader="none"/>
      </w:tabs>
      <w:outlineLvl w:val="6"/>
    </w:pPr>
    <w:rPr>
      <w:b/>
      <w:szCs w:val="28"/>
    </w:rPr>
  </w:style>
  <w:style w:type="paragraph" w:styleId="Heading8">
    <w:name w:val="Heading 8"/>
    <w:basedOn w:val="Normal"/>
    <w:next w:val="Normal"/>
    <w:qFormat/>
    <w:pPr>
      <w:jc w:val="center"/>
      <w:outlineLvl w:val="7"/>
    </w:pPr>
    <w:rPr>
      <w:b/>
      <w:szCs w:val="28"/>
      <w:lang w:val="en-US"/>
    </w:rPr>
  </w:style>
  <w:style w:type="paragraph" w:styleId="Heading9">
    <w:name w:val="Heading 9"/>
    <w:basedOn w:val="Heading"/>
    <w:next w:val="Normal"/>
    <w:qFormat/>
    <w:p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Обычный отступ Знак1"/>
    <w:qFormat/>
    <w:rPr>
      <w:rFonts w:ascii="Times New Roman" w:hAnsi="Times New Roman" w:cs="Times New Roman"/>
      <w:sz w:val="28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8"/>
    </w:rPr>
  </w:style>
  <w:style w:type="character" w:styleId="9">
    <w:name w:val="Заголовок 9 Знак"/>
    <w:qFormat/>
    <w:rPr>
      <w:rFonts w:ascii="Times New Roman" w:hAnsi="Times New Roman" w:cs="Times New Roman"/>
      <w:b/>
      <w:kern w:val="2"/>
      <w:sz w:val="28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6">
    <w:name w:val="Обычный +отступ +6 Знак"/>
    <w:qFormat/>
    <w:rPr>
      <w:rFonts w:ascii="Times New Roman" w:hAnsi="Times New Roman" w:cs="Times New Roman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Ftshit">
    <w:name w:val="fts-hi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91">
    <w:name w:val=" Знак Знак9"/>
    <w:qFormat/>
    <w:rPr>
      <w:rFonts w:ascii="Times New Roman" w:hAnsi="Times New Roman" w:cs="Times New Roman"/>
      <w:b/>
      <w:caps/>
      <w:kern w:val="2"/>
      <w:sz w:val="28"/>
      <w:szCs w:val="24"/>
    </w:rPr>
  </w:style>
  <w:style w:type="character" w:styleId="81">
    <w:name w:val=" Знак Знак8"/>
    <w:qFormat/>
    <w:rPr>
      <w:rFonts w:ascii="Times New Roman" w:hAnsi="Times New Roman" w:cs="Times New Roman"/>
      <w:b/>
      <w:i/>
      <w:sz w:val="28"/>
      <w:szCs w:val="24"/>
    </w:rPr>
  </w:style>
  <w:style w:type="character" w:styleId="61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ntStyle211">
    <w:name w:val="Font Style211"/>
    <w:qFormat/>
    <w:rPr>
      <w:rFonts w:ascii="Arial" w:hAnsi="Arial" w:cs="Arial"/>
      <w:sz w:val="22"/>
      <w:szCs w:val="22"/>
    </w:rPr>
  </w:style>
  <w:style w:type="character" w:styleId="Style12">
    <w:name w:val="Название Знак"/>
    <w:qFormat/>
    <w:rPr>
      <w:rFonts w:ascii="Times New Roman" w:hAnsi="Times New Roman" w:cs="Times New Roman"/>
      <w:b/>
      <w:kern w:val="2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tabs>
        <w:tab w:val="clear" w:pos="720"/>
        <w:tab w:val="left" w:pos="1134" w:leader="none"/>
      </w:tabs>
      <w:spacing w:before="60" w:after="60"/>
      <w:ind w:left="709" w:hanging="0"/>
      <w:jc w:val="left"/>
      <w:outlineLvl w:val="0"/>
    </w:pPr>
    <w:rPr>
      <w:b/>
      <w:kern w:val="2"/>
      <w:lang w:val="en-US"/>
    </w:rPr>
  </w:style>
  <w:style w:type="paragraph" w:styleId="TextBody">
    <w:name w:val="Body Text"/>
    <w:basedOn w:val="Normal"/>
    <w:pPr>
      <w:widowControl w:val="false"/>
      <w:ind w:right="-1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firstLine="709"/>
    </w:pPr>
    <w:rPr>
      <w:lang w:val="en-US"/>
    </w:rPr>
  </w:style>
  <w:style w:type="paragraph" w:styleId="Style16">
    <w:name w:val="Штамп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62">
    <w:name w:val="Обычный +отступ +6"/>
    <w:basedOn w:val="Normal"/>
    <w:qFormat/>
    <w:pPr>
      <w:widowControl w:val="false"/>
      <w:spacing w:before="120" w:after="0"/>
      <w:ind w:firstLine="72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923" w:leader="dot"/>
      </w:tabs>
      <w:spacing w:lineRule="auto" w:line="276" w:before="120" w:after="0"/>
      <w:ind w:right="1134" w:hanging="0"/>
      <w:jc w:val="left"/>
    </w:pPr>
    <w:rPr>
      <w:b/>
      <w:szCs w:val="20"/>
    </w:rPr>
  </w:style>
  <w:style w:type="paragraph" w:styleId="33">
    <w:name w:val="Основной текст 3"/>
    <w:basedOn w:val="Normal"/>
    <w:qFormat/>
    <w:pPr/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0"/>
    </w:rPr>
  </w:style>
  <w:style w:type="paragraph" w:styleId="Style18">
    <w:name w:val="Обычный +отступ"/>
    <w:basedOn w:val="Normal"/>
    <w:qFormat/>
    <w:pPr>
      <w:widowControl w:val="false"/>
      <w:ind w:firstLine="720"/>
    </w:pPr>
    <w:rPr>
      <w:sz w:val="24"/>
      <w:szCs w:val="20"/>
    </w:rPr>
  </w:style>
  <w:style w:type="paragraph" w:styleId="Style19">
    <w:name w:val="Цитата"/>
    <w:basedOn w:val="Normal"/>
    <w:qFormat/>
    <w:pPr>
      <w:widowControl w:val="false"/>
      <w:ind w:left="-142" w:right="142" w:firstLine="709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before="0" w:after="200"/>
      <w:jc w:val="left"/>
    </w:pPr>
    <w:rPr>
      <w:b/>
      <w:bCs/>
      <w:color w:val="4F81BD"/>
      <w:sz w:val="18"/>
      <w:szCs w:val="18"/>
    </w:rPr>
  </w:style>
  <w:style w:type="paragraph" w:styleId="BodyText2">
    <w:name w:val="Body Text 2"/>
    <w:basedOn w:val="Normal"/>
    <w:qFormat/>
    <w:pPr>
      <w:ind w:firstLine="851"/>
    </w:pPr>
    <w:rPr>
      <w:sz w:val="24"/>
      <w:szCs w:val="20"/>
    </w:rPr>
  </w:style>
  <w:style w:type="paragraph" w:styleId="Normal1">
    <w:name w:val="LO-Normal"/>
    <w:qFormat/>
    <w:pPr>
      <w:widowControl w:val="false"/>
      <w:bidi w:val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4pt">
    <w:name w:val="Стиль Основной текст + 14 pt не курсив влево"/>
    <w:basedOn w:val="Style15"/>
    <w:next w:val="TextBody"/>
    <w:qFormat/>
    <w:pPr>
      <w:jc w:val="left"/>
    </w:pPr>
    <w:rPr>
      <w:bCs/>
      <w:i/>
    </w:rPr>
  </w:style>
  <w:style w:type="paragraph" w:styleId="Style23">
    <w:name w:val="Нумерованный список"/>
    <w:basedOn w:val="Normal"/>
    <w:qFormat/>
    <w:pPr>
      <w:tabs>
        <w:tab w:val="left" w:pos="720" w:leader="none"/>
      </w:tabs>
      <w:ind w:left="720" w:hanging="360"/>
    </w:pPr>
    <w:rPr>
      <w:sz w:val="20"/>
      <w:szCs w:val="20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  <w:jc w:val="left"/>
    </w:pPr>
    <w:rPr>
      <w:sz w:val="24"/>
    </w:rPr>
  </w:style>
  <w:style w:type="paragraph" w:styleId="Style26">
    <w:name w:val="Текст ПЗ"/>
    <w:basedOn w:val="Normal"/>
    <w:qFormat/>
    <w:pPr>
      <w:spacing w:before="0" w:after="120"/>
      <w:ind w:left="284" w:right="284" w:firstLine="720"/>
    </w:pPr>
    <w:rPr>
      <w:rFonts w:ascii="Arial" w:hAnsi="Arial" w:cs="Arial"/>
      <w:kern w:val="2"/>
      <w:sz w:val="24"/>
      <w:szCs w:val="20"/>
    </w:rPr>
  </w:style>
  <w:style w:type="paragraph" w:styleId="Style40">
    <w:name w:val="Style40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</w:rPr>
  </w:style>
  <w:style w:type="paragraph" w:styleId="25">
    <w:name w:val="Нумерованный список 2"/>
    <w:basedOn w:val="Normal"/>
    <w:qFormat/>
    <w:pPr>
      <w:tabs>
        <w:tab w:val="left" w:pos="720" w:leader="none"/>
      </w:tabs>
      <w:ind w:left="720" w:hanging="360"/>
    </w:pPr>
    <w:rPr>
      <w:sz w:val="20"/>
      <w:szCs w:val="20"/>
    </w:rPr>
  </w:style>
  <w:style w:type="paragraph" w:styleId="35">
    <w:name w:val="Нумерованный список 3"/>
    <w:basedOn w:val="Normal"/>
    <w:qFormat/>
    <w:pPr>
      <w:tabs>
        <w:tab w:val="clear" w:pos="720"/>
        <w:tab w:val="left" w:pos="567" w:leader="none"/>
      </w:tabs>
      <w:ind w:left="567" w:hanging="567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spacing w:before="120" w:after="0"/>
      <w:ind w:left="822" w:right="1134" w:hanging="624"/>
    </w:pPr>
    <w:rPr>
      <w:sz w:val="24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922" w:leader="dot"/>
      </w:tabs>
      <w:overflowPunct w:val="false"/>
      <w:autoSpaceDE w:val="false"/>
      <w:ind w:left="400" w:hanging="0"/>
      <w:jc w:val="left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8"/>
      <w:lang w:val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922" w:leader="dot"/>
      </w:tabs>
      <w:overflowPunct w:val="false"/>
      <w:autoSpaceDE w:val="false"/>
      <w:ind w:left="1600" w:hanging="0"/>
      <w:jc w:val="left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szCs w:val="20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Cs w:val="20"/>
    </w:rPr>
  </w:style>
  <w:style w:type="paragraph" w:styleId="FR2">
    <w:name w:val="FR2"/>
    <w:qFormat/>
    <w:pPr>
      <w:widowControl w:val="false"/>
      <w:bidi w:val="0"/>
      <w:ind w:right="400" w:firstLine="10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  <w:jc w:val="left"/>
    </w:pPr>
    <w:rPr>
      <w:rFonts w:eastAsia="Calibri"/>
      <w:sz w:val="24"/>
    </w:rPr>
  </w:style>
  <w:style w:type="paragraph" w:styleId="63">
    <w:name w:val="Обычный +6"/>
    <w:basedOn w:val="Normal"/>
    <w:qFormat/>
    <w:pPr>
      <w:widowControl w:val="false"/>
      <w:spacing w:before="120" w:after="0"/>
    </w:pPr>
    <w:rPr>
      <w:sz w:val="24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426" w:leader="none"/>
        <w:tab w:val="left" w:pos="1540" w:leader="none"/>
        <w:tab w:val="right" w:pos="9912" w:leader="dot"/>
      </w:tabs>
      <w:spacing w:lineRule="auto" w:line="276"/>
      <w:ind w:left="840" w:hanging="84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567" w:leader="none"/>
        <w:tab w:val="right" w:pos="9912" w:leader="dot"/>
      </w:tabs>
      <w:spacing w:lineRule="auto" w:line="276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51" w:leader="none"/>
        <w:tab w:val="left" w:pos="2183" w:leader="none"/>
        <w:tab w:val="right" w:pos="9912" w:leader="dot"/>
      </w:tabs>
      <w:spacing w:lineRule="auto" w:line="276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54:00Z</dcterms:created>
  <dc:creator>120</dc:creator>
  <dc:description/>
  <cp:keywords/>
  <dc:language>en-US</dc:language>
  <cp:lastModifiedBy>a338</cp:lastModifiedBy>
  <cp:lastPrinted>2021-06-07T15:56:00Z</cp:lastPrinted>
  <dcterms:modified xsi:type="dcterms:W3CDTF">2021-10-29T10:01:00Z</dcterms:modified>
  <cp:revision>25</cp:revision>
  <dc:subject/>
  <dc:title>1 Общие данные</dc:title>
</cp:coreProperties>
</file>