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719"/>
        <w:gridCol w:w="1080"/>
        <w:gridCol w:w="1081"/>
        <w:gridCol w:w="1089"/>
        <w:gridCol w:w="1252"/>
        <w:gridCol w:w="3739"/>
        <w:gridCol w:w="328"/>
        <w:gridCol w:w="1231"/>
        <w:gridCol w:w="859"/>
        <w:gridCol w:w="984"/>
        <w:gridCol w:w="1319"/>
        <w:gridCol w:w="1571"/>
      </w:tblGrid>
      <w:tr>
        <w:trPr>
          <w:tblHeader w:val="true"/>
        </w:trPr>
        <w:tc>
          <w:tcPr>
            <w:tcW w:w="459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ние на разработк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тектурно-строительной части</w:t>
            </w:r>
          </w:p>
        </w:tc>
        <w:tc>
          <w:tcPr>
            <w:tcW w:w="53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проектир.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выдано</w:t>
            </w:r>
          </w:p>
        </w:tc>
        <w:tc>
          <w:tcPr>
            <w:tcW w:w="15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blHeader w:val="true"/>
        </w:trPr>
        <w:tc>
          <w:tcPr>
            <w:tcW w:w="459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ел 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Изм.28.11.2021</w:t>
            </w:r>
          </w:p>
        </w:tc>
        <w:tc>
          <w:tcPr>
            <w:tcW w:w="15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отдел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у 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</w:t>
            </w:r>
          </w:p>
        </w:tc>
        <w:tc>
          <w:tcPr>
            <w:tcW w:w="10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оизводственного процесса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ые треб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помещения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роизводств по пожарной опасности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гигиенические требования для работающих</w:t>
            </w:r>
          </w:p>
        </w:tc>
      </w:tr>
      <w:tr>
        <w:trPr>
          <w:tblHeader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ны, потолк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 формовочных материалов и оснастк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временное хранение материало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ойч. к мех. воздейств допуск. влажн..уборку, нескользкие, непылящие нагрузка 3т/м2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ить дверной про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работающих нет</w:t>
            </w:r>
          </w:p>
          <w:p>
            <w:pPr>
              <w:pStyle w:val="Normal"/>
              <w:jc w:val="center"/>
              <w:rPr/>
            </w:pPr>
            <w:r>
              <w:rPr/>
              <w:t>Расчетная температура +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 оснастк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ременное хранение оснастк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стержнево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 стержн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кие к мех.воздейст., прочные, износостойкие,  огнестойкие, нескользкие, ровные, без рытвин, бугров, перепадов настила. 3т/м2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ть приямок под оборудование поз.1,4. и площадку –см.ТХ планы и разрез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нгруппа работающих – </w:t>
            </w:r>
            <w:r>
              <w:rPr>
                <w:lang w:val="en-US"/>
              </w:rPr>
              <w:t>I</w:t>
            </w:r>
            <w:r>
              <w:rPr/>
              <w:t>б,1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работ – </w:t>
            </w:r>
            <w:r>
              <w:rPr>
                <w:lang w:val="en-US"/>
              </w:rPr>
              <w:t>II</w:t>
            </w:r>
            <w:r>
              <w:rPr/>
              <w:t>б;</w:t>
            </w:r>
          </w:p>
          <w:p>
            <w:pPr>
              <w:pStyle w:val="Normal"/>
              <w:jc w:val="center"/>
              <w:rPr/>
            </w:pPr>
            <w:r>
              <w:rPr/>
              <w:t>Расчетная температура +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подготовки и хранения форм и стержне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хранение форм и стержней</w:t>
            </w:r>
          </w:p>
          <w:p>
            <w:pPr>
              <w:pStyle w:val="Normal"/>
              <w:jc w:val="center"/>
              <w:rPr/>
            </w:pPr>
            <w:r>
              <w:rPr/>
              <w:t>(термообработка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кие к мех.воздейст., прочные, износостойкие,  огнестойкие, нескользкие, ровные, без рытвин, бугров, перепадов настила. 3т/м2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ть каналы к шкафам управления (шу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группа работающих – 2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работ – </w:t>
            </w:r>
            <w:r>
              <w:rPr>
                <w:lang w:val="en-US"/>
              </w:rPr>
              <w:t>II</w:t>
            </w:r>
            <w:r>
              <w:rPr/>
              <w:t>б;</w:t>
            </w:r>
          </w:p>
          <w:p>
            <w:pPr>
              <w:pStyle w:val="Normal"/>
              <w:jc w:val="center"/>
              <w:rPr/>
            </w:pPr>
            <w:r>
              <w:rPr/>
              <w:t>Расчетная температура +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изготовления ППФ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есчано-полимерных форм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кие к мех.воздейст., прочные, износостойкие,  огнестойкие, нескользкие, ровные, без рытвин, бугров, перепадов настила. 3т/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роемов и ограждений-см.Т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нгруппа работающих – </w:t>
            </w:r>
            <w:r>
              <w:rPr>
                <w:lang w:val="en-US"/>
              </w:rPr>
              <w:t>I</w:t>
            </w:r>
            <w:r>
              <w:rPr/>
              <w:t>б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работ – </w:t>
            </w:r>
            <w:r>
              <w:rPr>
                <w:lang w:val="en-US"/>
              </w:rPr>
              <w:t>II</w:t>
            </w:r>
            <w:r>
              <w:rPr/>
              <w:t>б;</w:t>
            </w:r>
          </w:p>
          <w:p>
            <w:pPr>
              <w:pStyle w:val="Normal"/>
              <w:jc w:val="center"/>
              <w:rPr/>
            </w:pPr>
            <w:r>
              <w:rPr/>
              <w:t>Расчет температура +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стального и алюминиевого лить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вка и заливка сплаво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, стойкие к воздействию расплавленного металла и раскаленных отливок. Нагрузки от ТХ оборуд. принять по строит. заданию на оборуд , нагрузка 3т/м2. -см.ТХ.см.прим.п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нгруппа работающих – </w:t>
            </w:r>
            <w:r>
              <w:rPr>
                <w:lang w:val="en-US"/>
              </w:rPr>
              <w:t>2</w:t>
            </w: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работ – </w:t>
            </w:r>
            <w:r>
              <w:rPr>
                <w:lang w:val="en-US"/>
              </w:rPr>
              <w:t>II</w:t>
            </w:r>
            <w:r>
              <w:rPr/>
              <w:t>б;</w:t>
            </w:r>
          </w:p>
          <w:p>
            <w:pPr>
              <w:pStyle w:val="Normal"/>
              <w:jc w:val="center"/>
              <w:rPr/>
            </w:pPr>
            <w:r>
              <w:rPr/>
              <w:t>Расчетная температура +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магниевого лить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кокильного  лить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отрезки и обрубки отливо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. к мех. воздейств допуск. влажн..уборку, огнестойкие нескользкие, непылящие нагрузка 3т/м2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группа пр.проц. – 1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работ – </w:t>
            </w:r>
            <w:r>
              <w:rPr>
                <w:lang w:val="en-US"/>
              </w:rPr>
              <w:t>II</w:t>
            </w:r>
            <w:r>
              <w:rPr/>
              <w:t>б;</w:t>
            </w:r>
          </w:p>
          <w:p>
            <w:pPr>
              <w:pStyle w:val="Normal"/>
              <w:jc w:val="center"/>
              <w:rPr/>
            </w:pPr>
            <w:r>
              <w:rPr/>
              <w:t>Расчетн температура +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усмотреть приямки, фундаменты или силовые полы под технологическое оборудование см. планировку ТХ и спецификацию Т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налы, приямки в полу цеха должны быть закрыты прочным съемным настилом  заподлицо с уровнем пола или иметь ограждение на высоту 1м. с зашивкой понизу на 100мм. (треб. ГОСТ12.3.026-81 п.3.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онструкции полов, потолков и стен должны быть гладкими (без выступов и впадин) для уборки помещений передвижн. пылесосными установ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рить наличие приямка аварийного слива металла  для смонтированной печи ИСТ поз.18. Для печей САТ поз.14,15,16 потребуется доработка существующих приямков для установки печи и приямков для аварийного слива металла после получения  строительного задания завода-изготовителя «ЭС Ти Кроун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Корпус 76 существующий, производится техперевооружение с частичной заменой оборудования без остановки производ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Учесть требования «Техническое задание» и приложения №2 к Т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В данном проекте показано технологическое оборудование: существующее, модернизируемое, приобретаем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тепень огнестойкости –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Обеспечить один уровень чистого пола во всех помещениях для беспрепятственного перемещения тележек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3969"/>
        <w:gridCol w:w="3969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 проек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группы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орок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алыш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Фомины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ула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 xml:space="preserve">Лист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из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NUMPAGES \* ARABIC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7:22:00Z</dcterms:created>
  <dc:creator>prin</dc:creator>
  <dc:description/>
  <cp:keywords/>
  <dc:language>en-US</dc:language>
  <cp:lastModifiedBy>user</cp:lastModifiedBy>
  <cp:lastPrinted>2021-10-26T20:57:00Z</cp:lastPrinted>
  <dcterms:modified xsi:type="dcterms:W3CDTF">2021-11-28T18:30:00Z</dcterms:modified>
  <cp:revision>14</cp:revision>
  <dc:subject/>
  <dc:title>№№</dc:title>
</cp:coreProperties>
</file>