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на проектирование(корректировку) №ПИР-59/21-П(К)-2 объекта </w:t>
      </w:r>
    </w:p>
    <w:p>
      <w:pPr>
        <w:pStyle w:val="Normal"/>
        <w:jc w:val="center"/>
        <w:rPr/>
      </w:pPr>
      <w:r>
        <w:rPr>
          <w:rStyle w:val="ArialNarrow95pt"/>
          <w:rFonts w:cs="Times New Roman"/>
          <w:b/>
          <w:bCs/>
          <w:color w:val="000000"/>
          <w:sz w:val="24"/>
          <w:szCs w:val="24"/>
        </w:rPr>
        <w:t>«</w:t>
      </w:r>
      <w:r>
        <w:rPr>
          <w:rStyle w:val="1"/>
          <w:b/>
          <w:bCs/>
        </w:rPr>
        <w:t>Животноводческий комплекс молочного направления (молочная ферма), предназначенный для содержания и доения коров на 6530 скотомест</w:t>
      </w:r>
      <w:r>
        <w:rPr>
          <w:rStyle w:val="ArialNarrow95pt"/>
          <w:rFonts w:cs="Times New Roman"/>
          <w:b/>
          <w:bCs/>
          <w:color w:val="000000"/>
          <w:sz w:val="24"/>
          <w:szCs w:val="24"/>
        </w:rPr>
        <w:t>»</w:t>
      </w:r>
    </w:p>
    <w:p>
      <w:pPr>
        <w:pStyle w:val="Normal"/>
        <w:rPr/>
      </w:pPr>
      <w:r>
        <w:rPr/>
      </w:r>
    </w:p>
    <w:tbl>
      <w:tblPr>
        <w:tblW w:w="1036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99"/>
        <w:gridCol w:w="6290"/>
      </w:tblGrid>
      <w:tr>
        <w:trPr>
          <w:trHeight w:val="5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Заказчик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ектировщик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снование для проектирования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Объем проектирования (корректировки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6.5 Корректировка проектной документации: </w:t>
              <w:br/>
              <w:t>6.5.1</w:t>
            </w:r>
            <w:r>
              <w:rPr>
                <w:b/>
              </w:rPr>
              <w:t xml:space="preserve"> Раздел 5, Подраздел 4.</w:t>
            </w:r>
            <w:r>
              <w:rPr>
                <w:rFonts w:eastAsia="ArialNarrow;MS Gothic" w:cs="ArialNarrow;MS Gothic" w:ascii="ArialNarrow;MS Gothic" w:hAnsi="ArialNarrow;MS Gothic"/>
                <w:lang w:eastAsia="ru-RU"/>
              </w:rPr>
              <w:t xml:space="preserve"> </w:t>
            </w:r>
            <w:r>
              <w:rPr>
                <w:rFonts w:eastAsia="ArialNarrow;MS Gothic"/>
                <w:lang w:eastAsia="ru-RU"/>
              </w:rPr>
              <w:t>Отопление, вентиляция и кондиционирование воздуха, тепловые се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Часть 2.</w:t>
            </w:r>
            <w:r>
              <w:rPr/>
              <w:t xml:space="preserve"> Санпропускник. Дезбарьер с подогревом дез. раствора (поз.22 по ПЗУ) Этап Б02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Часть 3.</w:t>
            </w:r>
            <w:r>
              <w:rPr/>
              <w:t xml:space="preserve"> </w:t>
            </w:r>
            <w:r>
              <w:rPr>
                <w:rFonts w:eastAsia="ArialNarrow;MS Gothic"/>
                <w:lang w:eastAsia="ru-RU"/>
              </w:rPr>
              <w:t>Доильно-молочный блок (поз. 25 по ПЗУ) Этап Б1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Часть 8.</w:t>
            </w:r>
            <w:r>
              <w:rPr/>
              <w:t xml:space="preserve"> Родильное отделение с доильно-молочным блоком (поз. 26.1, 26.2 по ПЗУ). Этап Б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.5.2. </w:t>
            </w:r>
            <w:r>
              <w:rPr>
                <w:b/>
              </w:rPr>
              <w:t>Раздел 5, Подраздел 6</w:t>
            </w:r>
            <w:r>
              <w:rPr/>
              <w:t xml:space="preserve">. </w:t>
            </w:r>
            <w:r>
              <w:rPr>
                <w:rFonts w:eastAsia="ArialNarrow;MS Gothic"/>
                <w:lang w:eastAsia="ru-RU"/>
              </w:rPr>
              <w:t>Система газоснабж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Часть 1. </w:t>
            </w:r>
            <w:r>
              <w:rPr>
                <w:rFonts w:eastAsia="ArialNarrow;MS Gothic"/>
                <w:lang w:eastAsia="ru-RU"/>
              </w:rPr>
              <w:t>Внутриплощадочные сети газоснабжения. Этап Б02. Этап Б1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Часть 2. </w:t>
            </w:r>
            <w:r>
              <w:rPr/>
              <w:t>Санпропускник. Дезбарьер с подогревом дез. раствора (поз. 22 по ПЗУ). Этап Б0.2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Часть 3. </w:t>
            </w:r>
            <w:r>
              <w:rPr/>
              <w:t xml:space="preserve">Доильно-молочный блок (поз. 25 по ПЗУ) </w:t>
            </w:r>
            <w:r>
              <w:rPr>
                <w:rFonts w:eastAsia="ArialNarrow;MS Gothic"/>
                <w:lang w:eastAsia="ru-RU"/>
              </w:rPr>
              <w:t>Этап Б1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Часть 4. </w:t>
            </w:r>
            <w:r>
              <w:rPr/>
              <w:t>Родильное отделение с доильно-молочным блоком (поз. 26.1, 26.2 по ПЗУ) Этап Б1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.6 Корректировка рабоче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6.1 </w:t>
            </w:r>
            <w:r>
              <w:rPr>
                <w:b/>
                <w:bCs/>
              </w:rPr>
              <w:t>Том 4.</w:t>
            </w:r>
            <w:r>
              <w:rPr/>
              <w:t xml:space="preserve"> Система электроснабжения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b/>
                <w:bCs/>
              </w:rPr>
              <w:t>- Альбом 875.18(Б1)-26.1,26.2-ЭМ, ЭО.</w:t>
            </w:r>
            <w:r>
              <w:rPr/>
              <w:t xml:space="preserve"> Родильное отделение с доильно-молочным блоком (поз. 26.1, 26.2 по ГП). Силовое электрооборудование. Электроосвещение. Этап Б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6.2. </w:t>
            </w:r>
            <w:r>
              <w:rPr>
                <w:b/>
              </w:rPr>
              <w:t xml:space="preserve">Том 6. </w:t>
            </w:r>
            <w:r>
              <w:rPr>
                <w:rFonts w:eastAsia="ArialNarrow;MS Gothic"/>
                <w:lang w:eastAsia="ru-RU"/>
              </w:rPr>
              <w:t>Отопление, вентиляция и кондиционирование воздуха, тепловые се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Альбом 875.18(Б0.2)-22-ОВ</w:t>
            </w:r>
            <w:r>
              <w:rPr>
                <w:rFonts w:eastAsia="ArialNarrow;MS Gothic"/>
                <w:lang w:eastAsia="ru-RU"/>
              </w:rPr>
              <w:t>. Санпропускник. Дезбарьер с подогревом дез. раствора (поз. 22 по ПЗУ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Альбом 875.18(Б1)-25-ОВ.</w:t>
            </w:r>
            <w:r>
              <w:rPr>
                <w:rFonts w:eastAsia="ArialNarrow;MS Gothic"/>
                <w:lang w:eastAsia="ru-RU"/>
              </w:rPr>
              <w:t xml:space="preserve"> Доильно-молочный блок (поз. 25 по ПЗУ) Этап Б1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Альбом 875.18(Б1)-26.1, 26.2-ОВ.</w:t>
            </w:r>
            <w:r>
              <w:rPr>
                <w:rFonts w:eastAsia="ArialNarrow;MS Gothic"/>
                <w:lang w:eastAsia="ru-RU"/>
              </w:rPr>
              <w:t xml:space="preserve"> Родильное отделение с доильно-молочным блоком (поз. 26.1, 26.2 по ПЗУ) Этап Б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6.3. </w:t>
            </w:r>
            <w:r>
              <w:rPr>
                <w:b/>
              </w:rPr>
              <w:t xml:space="preserve">Том 8. </w:t>
            </w:r>
            <w:r>
              <w:rPr>
                <w:bCs/>
                <w:color w:val="000000"/>
              </w:rPr>
              <w:t>Тепломеханические реш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Альбом 875.18(Б0.2)-22-ТМ</w:t>
            </w:r>
            <w:r>
              <w:rPr>
                <w:rFonts w:eastAsia="ArialNarrow;MS Gothic"/>
                <w:lang w:eastAsia="ru-RU"/>
              </w:rPr>
              <w:t>. Санпропускник. Дезбарьер с подогревом дез. раствора (поз. 22 по ПЗУ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Альбом 875.18(Б1)-25-ТМ.</w:t>
            </w:r>
            <w:r>
              <w:rPr>
                <w:rFonts w:eastAsia="ArialNarrow;MS Gothic"/>
                <w:lang w:eastAsia="ru-RU"/>
              </w:rPr>
              <w:t xml:space="preserve"> Доильно-молочный блок (поз. 25 по ПЗУ) Этап Б1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Narrow;MS Gothic"/>
                <w:lang w:eastAsia="ru-RU"/>
              </w:rPr>
              <w:t xml:space="preserve">- </w:t>
            </w:r>
            <w:r>
              <w:rPr>
                <w:rFonts w:eastAsia="ArialNarrow;MS Gothic"/>
                <w:b/>
                <w:lang w:eastAsia="ru-RU"/>
              </w:rPr>
              <w:t>Альбом 875.18(Б1)-26.1, 26.2-ТМ.</w:t>
            </w:r>
            <w:r>
              <w:rPr>
                <w:rFonts w:eastAsia="ArialNarrow;MS Gothic"/>
                <w:lang w:eastAsia="ru-RU"/>
              </w:rPr>
              <w:t xml:space="preserve"> Родильное отделение с доильно-молочным блоком (поз. 26.1, 26.2 по ПЗУ) Этап Б1;</w:t>
            </w:r>
          </w:p>
          <w:p>
            <w:pPr>
              <w:pStyle w:val="Normal"/>
              <w:jc w:val="both"/>
              <w:rPr>
                <w:rFonts w:eastAsia="ArialNarrow;MS Gothic"/>
                <w:lang w:val="en-US" w:eastAsia="ru-RU"/>
              </w:rPr>
            </w:pPr>
            <w:r>
              <w:rPr>
                <w:rFonts w:eastAsia="ArialNarrow;MS Gothic"/>
                <w:b/>
                <w:bCs/>
                <w:color w:val="FF0000"/>
                <w:lang w:eastAsia="ru-RU"/>
              </w:rPr>
              <w:t>- Альбом 875.18(Б1)-26.1, 26.2-АТМ.</w:t>
            </w:r>
            <w:r>
              <w:rPr>
                <w:rFonts w:eastAsia="ArialNarrow;MS Gothic"/>
                <w:color w:val="FF0000"/>
                <w:lang w:eastAsia="ru-RU"/>
              </w:rPr>
              <w:t xml:space="preserve"> Родильное отделение с доильно-молочным блоком (поз. 26.1, 26.2 по ГП). </w:t>
            </w:r>
            <w:r>
              <w:rPr>
                <w:rFonts w:eastAsia="ArialNarrow;MS Gothic"/>
                <w:color w:val="FF0000"/>
                <w:lang w:val="en-US" w:eastAsia="ru-RU"/>
              </w:rPr>
              <w:t>Этап Б1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Cs/>
              </w:rPr>
            </w:pPr>
            <w:r>
              <w:rPr>
                <w:iCs/>
              </w:rPr>
              <w:t xml:space="preserve">Исходные данные для проектирования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Подбор отопительно-газового оборудования ведется Заказчиком и проектировщиком совместно. По итогу подбора, Заказчик высылает, утвержденные коммерческие предложения поставщиков отопительно-газового оборудования, в адрес проектировщика.</w:t>
            </w:r>
          </w:p>
        </w:tc>
      </w:tr>
      <w:tr>
        <w:trPr>
          <w:trHeight w:val="11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я к технологическим решениям (в рамках корректировки ПД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10.3. Доение – в доильном зале доильно-молочного блока на доильной установке типа «Карусель»; </w:t>
            </w:r>
            <w:r>
              <w:rPr>
                <w:strike/>
              </w:rPr>
              <w:t>Минимальная температура в накопителе в наиболее холодную пятидневку +5</w:t>
            </w:r>
            <w:r>
              <w:rPr>
                <w:strike/>
                <w:vertAlign w:val="superscript"/>
              </w:rPr>
              <w:t>0</w:t>
            </w:r>
            <w:r>
              <w:rPr>
                <w:strike/>
              </w:rPr>
              <w:t>С</w:t>
            </w:r>
            <w:r>
              <w:rPr/>
              <w:t>. В «накопителе» предусмотреть не нормируемый температурно-влажностный режим с обеспечением обогрева полов в зоне движения коров и расположения технологического оборудования, посредством инфракрасных «темных» газовых нагревателей. Так же в конструкции пола, в зоне «ванночек для копыт» предусмотреть «водяной теплый пол»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0.3.1. В МДМБ родильного отделения в «Накопителе» предусмотреть не нормируемый температурно-влажностный режим. В доильной яме установки типа «Параллель» предусмотреть водяной теплый пол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Инженерное обеспечение (в рамках корректировки ПД)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12.1.1. Наружные сети газоснабжения. Выполнить корректировку расчета потребности в природном топливе – газ, по необходимости запросить новые Технические условия на присоединения к сетям газоснабжения. Запрос выполняет Заказчик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2.5.1. Выполнить корректировку схемы внутриплощадочных сетей газоснабжения, ввиду замены отопительного оборудования ДМБ, а так же ввиду замены тепломеханических решений Санпропускника (поз.22 по ПЗУ), Родильного отделения (поз.26 по ПЗУ) и Доильно-молочного блока. (поз.25 по ПЗУ)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2.5.2. Выполнить корректировку схемы внутриплощадочных сетей газоснабжения по заданию генподрядной организации (см приложение №1);</w:t>
              <w:br/>
              <w:t>12.3.1. Отопление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1.1. Отопление «доильного зала» доильно-молочного блока предусмотреть от тепловентиляторов с водяным нагревом по типу «вулкан», источник тепла - газовый коте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1.2. Отопление «АБК» доильно-молочного блока предусмотрено от секционных биметаллических радиаторов источник тепла - газовый коте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12.3.1.3. Отопление «Накопителя» доильно-молочного блока не предусматривать. Обеспечить нагрев пола (антиоблединение) в зоне движения животных и расположения технологического оборудования, за счет инфракрасных (темных) газовых нагревателей.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1.4. Предусмотреть теплый «водяной» пол в зоне ванночек для копыт в «Накопителе» доильно-молочного блока, с целью предотвращения образования льда.</w:t>
              <w:br/>
              <w:t>12.3.1.5. В МДМБ родильного отделения принять отопление за счет тепловентиляторов по типу «Вулкан». Зона обогрева - доильный зал (накопитель не отапливается). Источник тепла - газовый котел.</w:t>
            </w:r>
          </w:p>
          <w:p>
            <w:pPr>
              <w:pStyle w:val="Normal"/>
              <w:spacing w:lineRule="atLeast" w:line="100"/>
              <w:jc w:val="both"/>
              <w:rPr>
                <w:highlight w:val="green"/>
              </w:rPr>
            </w:pPr>
            <w:r>
              <w:rPr/>
              <w:t>12.3.1.6. Производственно-бытовые помещения родильного отделения (гардеробная, молочная) обогрев предусмотреть за счет биметаллических радиаторов. Источник тепла - газовый коте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2. Вентиляция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2.1. Приточную вентиляцию «доильного зала» доильно-молочного блока предусмотреть механическую с водяным подогревом с системой орошения и рециркуляции. Вытяжные вентиляцию предусмотреть механическую - шахты  «Трансфэр» с осевыми вентиляторами «</w:t>
            </w:r>
            <w:r>
              <w:rPr>
                <w:lang w:val="en-US"/>
              </w:rPr>
              <w:t>Multifan</w:t>
            </w:r>
            <w:r>
              <w:rPr/>
              <w:t>». Приток воздуха обеспечить за счет открывания «штор» и окон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2.2. Приточную вентиляцию «АБК» доильно-молочного блока предусмотрена механическая с водяным подогревом. Вытяжка предусмотрена естественная и механическая (уточнено расчетом), с выпусками через торцевые стены (фронтоны)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2.3. Вытяжную вентиляцию в «Накопителе» доильно-молочного блока, предусмотреть механическую - шахты  «Трансфэр» с осевыми вентиляторами «</w:t>
            </w:r>
            <w:r>
              <w:rPr>
                <w:lang w:val="en-US"/>
              </w:rPr>
              <w:t>Multifan</w:t>
            </w:r>
            <w:r>
              <w:rPr/>
              <w:t>». Приток воздуха обеспечить за счет открывания «штор» и окон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2.4. В МДМБ родильного отделения приточную вентиляцию предусмотреть за счет Камина приточного и подъемно-опускных конструкций в продольных стенах здания. Вытяжку предусмотреть за счет вытяжных шахт по типу «Трансфэр»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2.5. Приточную вентиляцию в бытовых помещениях МДМБ предусмотреть за счет электрических отопительных установок.</w:t>
            </w:r>
          </w:p>
          <w:p>
            <w:pPr>
              <w:pStyle w:val="Normal"/>
              <w:spacing w:lineRule="atLeast" w:line="100"/>
              <w:jc w:val="both"/>
              <w:rPr>
                <w:highlight w:val="green"/>
              </w:rPr>
            </w:pPr>
            <w:r>
              <w:rPr/>
              <w:t>12.3.2.6. Из помещения для телят исключить приточную и вытяжную вентиляцию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6. Газоснабжение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6.1. Предусмотреть замену количества и мощности котлов в доильно-молочном блоке, ввиду изменения системы отопления. Замена тепломеханических решений - замена газового бойлера на бойлер «косвенного нагрева» (уточнить у генподрядной организации)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2.3.6.2. Предусмотреть замену мощности котлов в Санпропускнике, ввиду изменения тепломеханических решений - замена газового бойлера на бойлер «косвенного нагрева» (уточнить у генподрядной организации»</w:t>
              <w:br/>
              <w:t>12.3.6.3. Предусмотреть замену мощности котлов в Родильном отделении, ввиду изменения тепломеханических решений - замена газового бойлера на бойлер «косвенного нагрева» (уточнить у генподрядной организ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Требование к экспертизе проектной документации и согласованиям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дача в экспертизу проектной документации и оплата экспертизы осуществляется Заказчиком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Согласования проектной документации в соответствующих службах проводятся Заказчиком при участии Проектировщ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397" w:gutter="0" w:header="0" w:top="397" w:footer="39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Narrow">
    <w:altName w:val="MS Gothic"/>
    <w:charset w:val="80"/>
    <w:family w:val="swiss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~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8"/>
        <w:szCs w:val="28"/>
      </w:rPr>
      <w:t xml:space="preserve"> ~   </w:t>
    </w:r>
    <w:r>
      <w:rPr/>
      <w:t>ЗАКАЗЧИК_________________          ПРОЕКТИРОВЩИК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87" w:leader="none"/>
        <w:tab w:val="right" w:pos="10375" w:leader="none"/>
      </w:tabs>
    </w:pPr>
    <w:rPr/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20:00Z</dcterms:created>
  <dc:creator>1</dc:creator>
  <dc:description/>
  <cp:keywords/>
  <dc:language>en-US</dc:language>
  <cp:lastModifiedBy>Мерзлякова Елена</cp:lastModifiedBy>
  <cp:lastPrinted>2020-06-07T16:34:00Z</cp:lastPrinted>
  <dcterms:modified xsi:type="dcterms:W3CDTF">2021-10-04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7757B0DF402A841F3B70473C329C</vt:lpwstr>
  </property>
  <property fmtid="{D5CDD505-2E9C-101B-9397-08002B2CF9AE}" pid="3" name="KSOProductBuildVer">
    <vt:lpwstr>1049-11.2.0.10323</vt:lpwstr>
  </property>
</Properties>
</file>