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Arial Narrow" w:hAnsi="Arial Narrow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Arial Narrow" w:hAnsi="Arial Narrow"/>
          <w:b/>
          <w:sz w:val="24"/>
          <w:szCs w:val="24"/>
          <w:lang w:eastAsia="zh-CN"/>
        </w:rPr>
        <w:t>СВОДНАЯ ВЕДОМОСТЬ ОБЪЁМОВ РАБОТ</w:t>
      </w:r>
    </w:p>
    <w:tbl>
      <w:tblPr>
        <w:tblW w:w="101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600"/>
        <w:gridCol w:w="960"/>
        <w:gridCol w:w="1940"/>
      </w:tblGrid>
      <w:tr>
        <w:trPr>
          <w:tblHeader w:val="true"/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№№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Един. из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blHeader w:val="true"/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Глава 1. Подготовительные работы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Восстановление и закрепление трассы: категория сложности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,256</w:t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Глава 2. Земляные работы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Срезка растительного грунта бульдозером на толщину  20 см  с автовозкой и перемещением до 1 км в отв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/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150/123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выемки в грунтах  II группы бульдозером с перемещением на расстояние до 100м на устройство нижних слоев насып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990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плотнение подошвы насыпи Н=30 см  прицепными катками на пневмошинах весом 25 тн за 4 прох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150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насыпи из привозного  дренирующего грунта (песчано-гравийная смесь с коэффициентом фильтрации при максимальном уплотнении не менее 0,5 м/су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576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плотнение грунта насыпи прицепными катками на пневмошинах весом 25 тн при 10 проходах по одному след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576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Обратная надвижка растительного грунта бульдозером  с перемещением автовозкой до 1 км из отв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230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Планировка верха земляного полотна механизированным способ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0131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Планировка откосов земляного полотна механизированным способ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020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крепление откосов земляного полотна засевом семенами трав (семена трав (27 кг на 1000 м²)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020/10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2.1. Укрепительные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2.1.1. Укрепление кюветов засевом тра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Нарезка продольных водоотводных кюветов экскаватором емкостью ковша 0,25 м³ с перемещением в отв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Планировка откосов кювета вручну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крепление кюветов  засевом семенами трав (семена трав из расчета 27 кг на 1000 м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04,8/2,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2.1.2. Укрепление кюветов щебневани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Нарезка продольных водоотводных кюветов экскаватором емкостью ковша 0,25 м³ с перемещением в отв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Планировка откосов кювета вручну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крепление кюветов щебнем М400 фр. 20-40, толщиной 10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2.1.3. Укрепление кюветов асфальтобетон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Нарезка продольных водоотводных кюветов экскаватором емкостью ковша 0,25 м³ с перемещением в отв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Планировка откосов кювета вручну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49,4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основания из щебня М400 фр. 20-40, толщиной 8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49,4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укрепления из асфальтобетона мелкозернистого песчаного тип Д марки III по ГОСТ 9128-2013, толщиной 5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49,4</w:t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Глава 3. Дорожная одежда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дополнительного слоя основания из песчано-гравийной смеси толщиной 0,25м,  ГОСТ 23735-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основания из щебня не менее М1000 фр. 40-70мм укладываемого по способу заклинки толщиной 0,15м с заклинкой щебнем М1000 фр. 10-20 (расходом 15м³ на 1000м²), ГОСТ 8267-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939,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Розлив битума из расчета 0,7тн на 1000м², ГОСТ 52128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/т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516/4,56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нижнего слоя покрытия из асфальтобетона пористого крупнозерснистого из щебеночной смеси марки II толщиной 0,07м на битуме БНД 60/90, ГОСТ 9128-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516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Розлив битума из расчета 0,3 тн на 1000м², ГОСТ 52128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/т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516/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верхнего слоя покрытия из асфальтобетона плотного мелкозернистого из щебеночной смеси тип Б марки II толщиной 0,05м на битуме БНД 60/90, ГОСТ 9128-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516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3.1. Укрепление обоч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Планировка обочин механизированным способ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</w:t>
            </w:r>
            <w:r>
              <w:rPr>
                <w:rFonts w:cs="Calibri" w:ascii="Arial Narrow" w:hAnsi="Arial Narrow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206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  <w:lang w:val="en-US"/>
              </w:rPr>
            </w:pPr>
            <w:r>
              <w:rPr>
                <w:rFonts w:cs="Calibri" w:ascii="Arial Narrow" w:hAnsi="Arial Narrow"/>
                <w:sz w:val="24"/>
                <w:szCs w:val="24"/>
                <w:lang w:val="en-US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крепление обочин засевом семенами трав  (семена трав из расчета 27 кг на 1000 м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206/32,6</w:t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4. Водоотводные устройства и сброс воды с проезжей части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4.1. Устройство железобетонного ло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  <w:szCs w:val="24"/>
              </w:rPr>
              <w:t>Бетонные водоотводные лотки серии BetoMax Max СТО 72566411-1.03-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40 Лоток BetoMax ЛВ-20.29.23-Б бетонный, длиной 1000мм, высотой 23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751 / 82,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50 Лоток BetoMax ЛВ-20.29.28-Б бетонный, длиной 1000мм, высотой 28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00 / 92,7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 Лоток BetoMax ЛВ-20.29.33-Б бетонный, длиной 1000мм, высотой 33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10 / 102,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60/10-10 Лоток BetoMax ЛВ-20.29.43-Б-К10 бетонный, длиной 1000мм, высотой 38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00 / 112,1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60 Лоток BetoMax ЛВ-20.29.43-Б бетонный, длиной 1000мм, высотой 43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31 / 121,7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20 Лоток BetoMax ЛВ-20.29.33-Б-У20 бетонный с уклоном, длиной 1000мм, высотой 235-24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8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19 Лоток BetoMax ЛВ-20.29.33-Б-У19 бетонный с уклоном, длиной 1000мм, высотой 240-24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83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18 Лоток BetoMax ЛВ-20.29.33-Б-У18 бетонный с уклоном, длиной 1000мм, высотой 245-25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84,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17 Лоток BetoMax ЛВ-20.29.33-Б-У17 бетонный с уклоном, длиной 1000мм, высотой 250-25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85,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16 Лоток BetoMax ЛВ-20.29.33-Б-У16 бетонный с уклоном, длиной 1000мм, высотой 255-26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86,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15 Лоток BetoMax ЛВ-20.29.33-Б-У15 бетонный с уклоном, длиной 1000мм, высотой 260-26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87,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14 Лоток BetoMax ЛВ-20.29.33-Б-У14 бетонный с уклоном, длиной 1000мм, высотой 265-27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88,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13 Лоток BetoMax ЛВ-20.29.33-Б-У13 бетонный с уклоном, длиной 1000мм, высотой 270-27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89,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12 Лоток BetoMax ЛВ-20.29.33-Б-У12 бетонный с уклоном, длиной 1000мм, высотой 275-28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0,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11 Лоток BetoMax ЛВ-20.29.33-Б-У11 бетонный с уклоном, длиной 1000мм, высотой 280-28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1,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10 Лоток BetoMax ЛВ-20.29.33-Б-У10 бетонный с уклоном, длиной 1000мм, высотой 285-29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2,3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09 Лоток BetoMax ЛВ-20.29.33-Б-У09 бетонный с уклоном, длиной 1000мм, высотой 290-29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3,4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08 Лоток BetoMax ЛВ-20.29.33-Б-У08 бетонный с уклоном, длиной 1000мм, высотой 295-30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4,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07 Лоток BetoMax ЛВ-20.29.33-Б-У07 бетонный с уклоном, длиной 1000мм, высотой 300-30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5,6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06 Лоток BetoMax ЛВ-20.29.33-Б-У06 бетонный с уклоном, длиной 1000мм, высотой 305-31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6,6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05 Лоток BetoMax ЛВ-20.29.33-Б-У05 бетонный с уклоном, длиной 1000мм, высотой 310-31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7,7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04 Лоток BetoMax ЛВ-20.29.33-Б-У04 бетонный с уклоном, длиной 1000мм, высотой 315-32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8,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03 Лоток BetoMax ЛВ-20.29.33-Б-У03 бетонный с уклоном, длиной 1000мм, высотой 320-32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9,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02 Лоток BetoMax ЛВ-20.29.33-Б-У02 бетонный с уклоном, длиной 1000мм, высотой 325-33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10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00/01 Лоток BetoMax ЛВ-20.29.33-Б-У01 бетонный с уклоном, длиной 1000мм, высотой 330-335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10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80/1 Пескоуловитель секц. BetoMax ПУС-20.29.60-Б-В бетонный верхняя часть длиной500, высотой 60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72,7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80/2 Пескоуловитель секц. BetoMax ПУС-20.29.60-Б-С бетонный средняя часть длиной500, высотой 60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82,1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4580/3 Пескоуловитель секц. BetoMax ПУС-20.29.60-Б-Н бетонный нижняя часть длиной500, высотой 60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92,6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6159 Корзина для пескоуловителя КОПУ-20.29.60-ОС стальная оцинкованная LxB=395x180, высотой 26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2,8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61548 Переходник ПР-ПУ-20.29.60-Б-ОС стальной оцинкованный, высотой 572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1,4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6151-4Б Заглушка ЗЛВ-20.29.23-Б-ОС стальная оцинкованная, высотой 202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 / 0,64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  <w:szCs w:val="24"/>
              </w:rPr>
              <w:t>Водоприемные решетки серии Max СТО 99077373-1.04-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25305 Решетка водоприемная РВ-20.27.50-ВЧ щелевая чугунная E600, длиной 50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666 / 10,3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Б-12.40 Болт М12х40 ГОСТ 7805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8664 / 0,0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Г-12/DIN 557 Гайка М12 DIN 557 квад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8664 / 0,01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4"/>
                <w:szCs w:val="24"/>
              </w:rPr>
              <w:t>Герметик для монтажа системы поверхностного водоотв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 xml:space="preserve">STANDARTPARK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арт. 335145 Герметик Standartpark (На торцевой шов), 6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53 / 0,7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4.2. Устройство сброса поверхностного стока из пескоулови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Устройство подготовки из щебня М600 фр. 20-40мм толщиной 0,15м, ГОСТ 8267-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0,68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Установка трубы типа "Корсис" DN/OD 315/271 с кольцевой жесткостью SN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п.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Установка лотка водосточного ЛВК ВМ Plus 400 №15/0 без внутреннего уклона для обой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Заполнение пустот бетоном В20 F300 W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4.1. Устройство бетонных лотков по откосу земляного полот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Разработка грунта вручную в грунтах II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Устройство подготовки из щебня М600 фр. 20-40мм толщиной 0,10м, ГОСТ 8267-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Установка сборных ж.б. телескопических лотков Б-6 (серия 3.503.1-6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шт/м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4 / 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4.2. Устройство гас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Разработка грунта вручную в грунтах II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Устройство подготовки из щебня М600 фр. 20-40мм толщиной 0,10м, ГОСТ 8267-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Укрепление гасителя монолитным бетоном В20 F300 W6 толщиной 0,10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Установка сборных ж.б. блоков Б-5 (серия 3.503.1-6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Установка сборных ж.б. блоков Б-9 (серия 3.503.1-6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Устройство бетонного растекателя из бетона В20 F300 W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Глава 5. Примыкания и пересечения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 xml:space="preserve">5.1. Устройство примыкан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Нарезка корыта бульдозером с перемещением грунта на обочины (грунт II групп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дополнительного слоя основания из песчано-гравийной смеси толщиной 0,25м,  ГОСТ 23735-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основания из щебня не менее М1000 фр. 40-70мм укладываемого по способу заклинки толщиной 0,15м с заклинкой щебнем М1000 фр. 10-20 (расходом 15м³ на 1000м²), ГОСТ 8267-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30,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Розлив битума из расчета 0,7тн на 1000м², ГОСТ 52128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/т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30,9/0,37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нижнего слоя покрытия из асфальтобетона пористого крупнозерснистого из щебеночной смеси марки II толщиной 0,07м на битуме БНД 60/90, ГОСТ 9128-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30,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Розлив битума из расчета 0,3 тн на 1000м², ГОСТ 52128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/т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30,9/0,16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ройство верхнего слоя покрытия из асфальтобетона плотного мелкозернистого из щебеночной смеси тип Б марки II толщиной 0,05м на битуме БНД 60/90, ГОСТ 9128-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30,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крепление обочин засевом семенами трав  (семена трав из расчета 27 кг на 1000 м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/к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88,6/2,4</w:t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Глава 6. Обстановка и принадлежности дороги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6.1. Дорожная разметка (термопласти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Разметка сплошной линией шириной 0,10м (1.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Разметка прерывистой линией при соотношении штриха и промежутка 1:3 (1.5) шириной 0,10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Разметка прерывистой линией при соотношении штриха и промежутка 3:1 (1.6) шириной 0,10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Разметка обозначения места пешеходного перехода 1.14.1, 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белая полоса шириной 0,4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жёлтая полоса шириной 0,6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6.2. Дорожные зна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ановка дорожных знаков и стоек длиной 3,0м, 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Знаки приоритета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.1 (II типоразмер B-700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 / 4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.4 (II типоразмер B-900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 / 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Знаки особых предписаний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.19.1/5.19.2 (II типоразмер B-700мм) с флуоресцентной плен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8 / 14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ановка дорожных знаков и стоек длиной 4,0м, 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Знаки приоритета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.1 (I типоразмер B-600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 / 2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Знаки особых предписаний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.19.1/5.19.2 (II типоразмер B-700мм) с флуоресцентной плен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 / -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Разработка грунта экскаватором емкостью ковша 0,65м</w:t>
            </w:r>
            <w:r>
              <w:rPr>
                <w:rFonts w:cs="Calibri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 (грунт  II группы) с отвала для устройства берм под дорожные зна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плотнение грунта пневмотрамбов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Планировка поверхности берм вручну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онтаж сборных железобетонных блоков фундамента под опоры дорожных зна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шт/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5 / 8,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Гидроизоляция блоков фундамента битумом 2 ра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Омоноличивание стоек в гнезде фундамента, бетон В20 F300 W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Глава 7. Дорожная и автотранспортная служба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7.1. Троту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Нарезка корыта h=0,10м под дорожную одежду в грунтах II группы вручную с перемещением грунта  на обоч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14,6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Планировка дна корыта вручну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146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плотнение дна корыта пневмотрамбов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543,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Дорожная одежда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устройство основания из щебня М400 фр.20-40 мм толщиной 0,10м, ГОСТ 8267-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146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розлив битумной эмульсии ЭБК-2 из из расчета 0,8 тн на 1000м², ГОСТ 52128-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/т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146/4,1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- устройство покрытия из горячей плотной смеси типа Г, на битуме БНД 60/90, марки II, ГОСТ 9128-97 толщиной 0,05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м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146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ановка бортового камня БР 100.20.8, бетон В22,5 F300 W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п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573,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Установка бортового камня БР 100.30.18, бетон В30 F300 W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п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573,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357" w:top="851" w:footer="1162" w:bottom="12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charset w:val="cc"/>
    <w:family w:val="swiss"/>
    <w:pitch w:val="variable"/>
  </w:font>
  <w:font w:name="Arial Narrow">
    <w:charset w:val="cc"/>
    <w:family w:val="swiss"/>
    <w:pitch w:val="variable"/>
  </w:font>
  <w:font w:name="GOST type 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Times New Roman"/>
        <w:lang w:val="en-US" w:eastAsia="en-US"/>
      </w:rPr>
    </w:pPr>
    <w:r>
      <w:rPr>
        <w:rFonts w:cs="Times New Roman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67310</wp:posOffset>
              </wp:positionH>
              <wp:positionV relativeFrom="page">
                <wp:posOffset>9199880</wp:posOffset>
              </wp:positionV>
              <wp:extent cx="900430" cy="180340"/>
              <wp:effectExtent l="9525" t="9525" r="9525" b="9525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 Narrow" w:hAnsi="Arial Narrow" w:eastAsia="Arial Unicode MS" w:cs="Arial Narrow"/>
                              <w:color w:val="000000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35pt;margin-top:724.4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bCs/>
                        <w:rFonts w:ascii="Arial Narrow" w:hAnsi="Arial Narrow" w:eastAsia="Arial Unicode MS" w:cs="Arial Narrow"/>
                        <w:color w:val="000000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247650</wp:posOffset>
              </wp:positionH>
              <wp:positionV relativeFrom="page">
                <wp:posOffset>7759065</wp:posOffset>
              </wp:positionV>
              <wp:extent cx="1260475" cy="180340"/>
              <wp:effectExtent l="9525" t="9525" r="9525" b="9525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 Narrow" w:hAnsi="Arial Narrow" w:eastAsia="Arial Unicode MS" w:cs="Arial Narrow"/>
                              <w:color w:val="000000"/>
                              <w:lang w:val="en-US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i/>
                              <w:rFonts w:ascii="Arial Narrow" w:hAnsi="Arial Narrow" w:eastAsia="Arial Unicode MS" w:cs="Arial Narrow"/>
                              <w:color w:val="000000"/>
                              <w:lang w:val="en-US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 Narrow" w:hAnsi="Arial Narrow" w:eastAsia="Arial Unicode MS" w:cs="Arial Narrow"/>
                              <w:color w:val="000000"/>
                              <w:lang w:val="en-US" w:bidi="ar-SA"/>
                            </w:rPr>
                            <w:t>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9.5pt;margin-top:610.9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bCs/>
                        <w:rFonts w:ascii="Arial Narrow" w:hAnsi="Arial Narrow" w:eastAsia="Arial Unicode MS" w:cs="Arial Narrow"/>
                        <w:color w:val="000000"/>
                        <w:lang w:val="en-US" w:bidi="ar-SA"/>
                      </w:rPr>
                      <w:t>Подп</w:t>
                    </w:r>
                    <w:r>
                      <w:rPr>
                        <w:kern w:val="2"/>
                        <w:sz w:val="20"/>
                        <w:szCs w:val="20"/>
                        <w:bCs/>
                        <w:i/>
                        <w:rFonts w:ascii="Arial Narrow" w:hAnsi="Arial Narrow" w:eastAsia="Arial Unicode MS" w:cs="Arial Narrow"/>
                        <w:color w:val="000000"/>
                        <w:lang w:val="en-US" w:bidi="ar-SA"/>
                      </w:rPr>
                      <w:t xml:space="preserve">. </w:t>
                    </w:r>
                    <w:r>
                      <w:rPr>
                        <w:kern w:val="2"/>
                        <w:sz w:val="20"/>
                        <w:szCs w:val="20"/>
                        <w:bCs/>
                        <w:rFonts w:ascii="Arial Narrow" w:hAnsi="Arial Narrow" w:eastAsia="Arial Unicode MS" w:cs="Arial Narrow"/>
                        <w:color w:val="000000"/>
                        <w:lang w:val="en-US" w:bidi="ar-SA"/>
                      </w:rPr>
                      <w:t>и дата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-67310</wp:posOffset>
              </wp:positionH>
              <wp:positionV relativeFrom="page">
                <wp:posOffset>7038340</wp:posOffset>
              </wp:positionV>
              <wp:extent cx="900430" cy="180340"/>
              <wp:effectExtent l="9525" t="9525" r="9525" b="9525"/>
              <wp:wrapSquare wrapText="bothSides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 Narrow" w:hAnsi="Arial Narrow" w:eastAsia="Arial Unicode MS" w:cs="Arial Narrow"/>
                              <w:color w:val="000000"/>
                              <w:lang w:val="en-US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35pt;margin-top:554.2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bCs/>
                        <w:rFonts w:ascii="Arial Narrow" w:hAnsi="Arial Narrow" w:eastAsia="Arial Unicode MS" w:cs="Arial Narrow"/>
                        <w:color w:val="000000"/>
                        <w:lang w:val="en-US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72440</wp:posOffset>
              </wp:positionH>
              <wp:positionV relativeFrom="page">
                <wp:posOffset>9558655</wp:posOffset>
              </wp:positionV>
              <wp:extent cx="252095" cy="899795"/>
              <wp:effectExtent l="10160" t="10160" r="8890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89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.2pt;margin-top:752.65pt;width:19.8pt;height:70.8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72440</wp:posOffset>
              </wp:positionH>
              <wp:positionV relativeFrom="page">
                <wp:posOffset>8300720</wp:posOffset>
              </wp:positionV>
              <wp:extent cx="252095" cy="1259840"/>
              <wp:effectExtent l="10160" t="9525" r="889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.2pt;margin-top:653.6pt;width:19.8pt;height:99.1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72440</wp:posOffset>
              </wp:positionH>
              <wp:positionV relativeFrom="page">
                <wp:posOffset>7399020</wp:posOffset>
              </wp:positionV>
              <wp:extent cx="252095" cy="899795"/>
              <wp:effectExtent l="10160" t="10160" r="8890" b="889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89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.2pt;margin-top:582.6pt;width:19.8pt;height:70.8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912985</wp:posOffset>
              </wp:positionV>
              <wp:extent cx="6650355" cy="556260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0355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7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7" w:type="dxa"/>
                              <w:bottom w:w="0" w:type="dxa"/>
                              <w:right w:w="17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6"/>
                            <w:gridCol w:w="566"/>
                            <w:gridCol w:w="850"/>
                            <w:gridCol w:w="566"/>
                            <w:gridCol w:w="6227"/>
                            <w:gridCol w:w="566"/>
                          </w:tblGrid>
                          <w:tr>
                            <w:trPr>
                              <w:trHeight w:val="282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 w:val="false"/>
                                    <w:sz w:val="24"/>
                                    <w:szCs w:val="24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 w:val="false"/>
                                    <w:sz w:val="24"/>
                                    <w:szCs w:val="24"/>
                                    <w:lang w:val="ru-RU"/>
                                  </w:rPr>
                                  <w:t>20.038-ИНЖ-ТКР1.В13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Arial Narrow" w:ascii="Arial Narrow" w:hAnsi="Arial Narrow"/>
                                    <w:lang w:val="ru-RU" w:eastAsia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Arial Narrow" w:ascii="Arial Narrow" w:hAnsi="Arial Narrow"/>
                                    <w:lang w:val="ru-RU" w:eastAsia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Arial Narrow" w:ascii="Arial Narrow" w:hAnsi="Arial Narrow"/>
                                    <w:lang w:val="ru-RU" w:eastAsia="ru-RU"/>
                                  </w:rPr>
                                  <w:t>5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Arial Narrow" w:ascii="Arial Narrow" w:hAnsi="Arial Narrow"/>
                                    <w:lang w:val="ru-RU" w:eastAsia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Cs w:val="20"/>
                                    <w:lang w:val="ru-RU" w:eastAsia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ind w:left="1" w:right="-5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Cs w:val="20"/>
                                    <w:lang w:val="ru-RU" w:eastAsia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Cs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ind w:left="-3" w:hanging="0"/>
                                  <w:jc w:val="center"/>
                                  <w:rPr>
                                    <w:rFonts w:ascii="Arial Narrow" w:hAnsi="Arial Narrow" w:cs="Arial Narrow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Cs w:val="20"/>
                                    <w:lang w:val="ru-RU" w:eastAsia="ru-RU"/>
                                  </w:rPr>
                                  <w:t>№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Cs w:val="20"/>
                                    <w:lang w:val="ru-RU" w:eastAsia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Cs w:val="20"/>
                                    <w:lang w:val="ru-RU" w:eastAsia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Cs w:val="20"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Times New Roman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65pt;height:43.8pt;mso-wrap-distance-left:9.05pt;mso-wrap-distance-right:9.05pt;mso-wrap-distance-top:0pt;mso-wrap-distance-bottom:0pt;margin-top:780.55pt;mso-position-vertical-relative:page;margin-left:57.6pt;mso-position-horizontal-relative:page">
              <v:fill opacity="0f"/>
              <v:textbox inset="0in,0in,0in,0in">
                <w:txbxContent>
                  <w:tbl>
                    <w:tblPr>
                      <w:tblW w:w="1047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7" w:type="dxa"/>
                        <w:bottom w:w="0" w:type="dxa"/>
                        <w:right w:w="17" w:type="dxa"/>
                      </w:tblCellMar>
                    </w:tblPr>
                    <w:tblGrid>
                      <w:gridCol w:w="566"/>
                      <w:gridCol w:w="566"/>
                      <w:gridCol w:w="566"/>
                      <w:gridCol w:w="566"/>
                      <w:gridCol w:w="850"/>
                      <w:gridCol w:w="566"/>
                      <w:gridCol w:w="6227"/>
                      <w:gridCol w:w="566"/>
                    </w:tblGrid>
                    <w:tr>
                      <w:trPr>
                        <w:trHeight w:val="282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22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 w:val="false"/>
                              <w:sz w:val="24"/>
                              <w:szCs w:val="24"/>
                              <w:lang w:val="en-US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 w:val="false"/>
                              <w:sz w:val="24"/>
                              <w:szCs w:val="24"/>
                              <w:lang w:val="ru-RU"/>
                            </w:rPr>
                            <w:t>20.038-ИНЖ-ТКР1.В13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2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2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 Narrow" w:ascii="Arial Narrow" w:hAnsi="Arial Narrow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 Narrow" w:ascii="Arial Narrow" w:hAnsi="Arial Narrow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 Narrow" w:ascii="Arial Narrow" w:hAnsi="Arial Narrow"/>
                              <w:lang w:val="ru-RU" w:eastAsia="ru-RU"/>
                            </w:rPr>
                            <w:t>5</w:t>
                          </w:r>
                          <w:r>
                            <w:rPr>
                              <w:sz w:val="22"/>
                              <w:szCs w:val="22"/>
                              <w:rFonts w:cs="Arial Narrow" w:ascii="Arial Narrow" w:hAnsi="Arial Narrow"/>
                              <w:lang w:val="ru-RU" w:eastAsia="ru-RU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2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Cs w:val="20"/>
                              <w:lang w:val="ru-RU" w:eastAsia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ind w:left="1" w:right="-58" w:hanging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Cs w:val="20"/>
                              <w:lang w:val="ru-RU" w:eastAsia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Cs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ind w:left="-3" w:hanging="0"/>
                            <w:jc w:val="center"/>
                            <w:rPr>
                              <w:rFonts w:ascii="Arial Narrow" w:hAnsi="Arial Narrow" w:cs="Arial Narrow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Cs w:val="20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szCs w:val="20"/>
                              <w:lang w:val="ru-RU" w:eastAsia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Cs w:val="20"/>
                              <w:lang w:val="ru-RU" w:eastAsia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Cs w:val="20"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Times New Roman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Arial Narrow" w:hAnsi="Arial Narrow" w:cs="Times New Roman"/>
        <w:lang w:val="en-US" w:eastAsia="en-US"/>
      </w:rPr>
    </w:pPr>
    <w:r>
      <w:rPr>
        <w:rFonts w:cs="Times New Roman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62230</wp:posOffset>
              </wp:positionH>
              <wp:positionV relativeFrom="page">
                <wp:posOffset>9216390</wp:posOffset>
              </wp:positionV>
              <wp:extent cx="900430" cy="180340"/>
              <wp:effectExtent l="9525" t="9525" r="9525" b="9525"/>
              <wp:wrapSquare wrapText="bothSides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 Narrow" w:hAnsi="Arial Narrow" w:eastAsia="Arial Unicode MS" w:cs="Arial Narrow"/>
                              <w:color w:val="000000"/>
                              <w:lang w:val="en-US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95pt;margin-top:725.7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bCs/>
                        <w:rFonts w:ascii="Arial Narrow" w:hAnsi="Arial Narrow" w:eastAsia="Arial Unicode MS" w:cs="Arial Narrow"/>
                        <w:color w:val="000000"/>
                        <w:lang w:val="en-US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242570</wp:posOffset>
              </wp:positionH>
              <wp:positionV relativeFrom="page">
                <wp:posOffset>7777480</wp:posOffset>
              </wp:positionV>
              <wp:extent cx="1260475" cy="180340"/>
              <wp:effectExtent l="9525" t="9525" r="9525" b="9525"/>
              <wp:wrapSquare wrapText="bothSides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 Narrow" w:hAnsi="Arial Narrow" w:eastAsia="Arial Unicode MS" w:cs="Arial Narrow"/>
                              <w:color w:val="000000"/>
                              <w:lang w:val="en-US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9.1pt;margin-top:612.35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bCs/>
                        <w:rFonts w:ascii="Arial Narrow" w:hAnsi="Arial Narrow" w:eastAsia="Arial Unicode MS" w:cs="Arial Narrow"/>
                        <w:color w:val="000000"/>
                        <w:lang w:val="en-US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-59055</wp:posOffset>
              </wp:positionH>
              <wp:positionV relativeFrom="page">
                <wp:posOffset>7068185</wp:posOffset>
              </wp:positionV>
              <wp:extent cx="893445" cy="180340"/>
              <wp:effectExtent l="9525" t="9525" r="9525" b="9525"/>
              <wp:wrapSquare wrapText="bothSides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35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 Narrow" w:hAnsi="Arial Narrow" w:eastAsia="Arial Unicode MS" w:cs="Arial Narrow"/>
                              <w:color w:val="000000"/>
                              <w:lang w:val="en-US" w:bidi="ar-SA"/>
                            </w:rPr>
                            <w:t>Взам.инв. №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65pt;margin-top:556.5pt;width:70.3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bCs/>
                        <w:rFonts w:ascii="Arial Narrow" w:hAnsi="Arial Narrow" w:eastAsia="Arial Unicode MS" w:cs="Arial Narrow"/>
                        <w:color w:val="000000"/>
                        <w:lang w:val="en-US" w:bidi="ar-SA"/>
                      </w:rPr>
                      <w:t>Взам.инв. №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60070</wp:posOffset>
              </wp:positionH>
              <wp:positionV relativeFrom="page">
                <wp:posOffset>6694170</wp:posOffset>
              </wp:positionV>
              <wp:extent cx="172720" cy="72009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" cy="72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4.1pt;margin-top:527.1pt;width:13.55pt;height:56.6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0070</wp:posOffset>
              </wp:positionH>
              <wp:positionV relativeFrom="page">
                <wp:posOffset>5974080</wp:posOffset>
              </wp:positionV>
              <wp:extent cx="172720" cy="72009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" cy="72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4.1pt;margin-top:470.4pt;width:13.55pt;height:56.6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60070</wp:posOffset>
              </wp:positionH>
              <wp:positionV relativeFrom="page">
                <wp:posOffset>5434330</wp:posOffset>
              </wp:positionV>
              <wp:extent cx="172720" cy="53975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" cy="53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4.1pt;margin-top:427.9pt;width:13.55pt;height:42.4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81635</wp:posOffset>
              </wp:positionH>
              <wp:positionV relativeFrom="page">
                <wp:posOffset>6694170</wp:posOffset>
              </wp:positionV>
              <wp:extent cx="179705" cy="720090"/>
              <wp:effectExtent l="5715" t="5080" r="444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72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.05pt;margin-top:527.1pt;width:14.1pt;height:56.6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53035</wp:posOffset>
              </wp:positionH>
              <wp:positionV relativeFrom="page">
                <wp:posOffset>9252585</wp:posOffset>
              </wp:positionV>
              <wp:extent cx="900430" cy="252730"/>
              <wp:effectExtent l="9525" t="9525" r="952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2.1pt;margin-top:728.55pt;width:70.8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ind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77520</wp:posOffset>
              </wp:positionH>
              <wp:positionV relativeFrom="page">
                <wp:posOffset>8317230</wp:posOffset>
              </wp:positionV>
              <wp:extent cx="252095" cy="1259840"/>
              <wp:effectExtent l="10160" t="9525" r="889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.6pt;margin-top:654.9pt;width:19.8pt;height:99.1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77520</wp:posOffset>
              </wp:positionH>
              <wp:positionV relativeFrom="page">
                <wp:posOffset>7424420</wp:posOffset>
              </wp:positionV>
              <wp:extent cx="252095" cy="892810"/>
              <wp:effectExtent l="10160" t="9525" r="889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89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.6pt;margin-top:584.6pt;width:19.8pt;height:70.2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81635</wp:posOffset>
              </wp:positionH>
              <wp:positionV relativeFrom="page">
                <wp:posOffset>5974080</wp:posOffset>
              </wp:positionV>
              <wp:extent cx="179705" cy="720090"/>
              <wp:effectExtent l="5715" t="5080" r="444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72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.05pt;margin-top:470.4pt;width:14.1pt;height:56.6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81635</wp:posOffset>
              </wp:positionH>
              <wp:positionV relativeFrom="page">
                <wp:posOffset>5434330</wp:posOffset>
              </wp:positionV>
              <wp:extent cx="179705" cy="539750"/>
              <wp:effectExtent l="5715" t="5080" r="444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53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.05pt;margin-top:427.9pt;width:14.1pt;height:42.4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02565</wp:posOffset>
              </wp:positionH>
              <wp:positionV relativeFrom="page">
                <wp:posOffset>5434330</wp:posOffset>
              </wp:positionV>
              <wp:extent cx="179705" cy="539750"/>
              <wp:effectExtent l="5715" t="5080" r="444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53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.95pt;margin-top:427.9pt;width:14.1pt;height:42.4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02565</wp:posOffset>
              </wp:positionH>
              <wp:positionV relativeFrom="page">
                <wp:posOffset>5974080</wp:posOffset>
              </wp:positionV>
              <wp:extent cx="179705" cy="720090"/>
              <wp:effectExtent l="5715" t="5080" r="444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72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.95pt;margin-top:470.4pt;width:14.1pt;height:56.6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02565</wp:posOffset>
              </wp:positionH>
              <wp:positionV relativeFrom="page">
                <wp:posOffset>6694170</wp:posOffset>
              </wp:positionV>
              <wp:extent cx="179705" cy="720090"/>
              <wp:effectExtent l="5715" t="5080" r="444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72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.95pt;margin-top:527.1pt;width:14.1pt;height:56.6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31520</wp:posOffset>
              </wp:positionH>
              <wp:positionV relativeFrom="page">
                <wp:posOffset>9027160</wp:posOffset>
              </wp:positionV>
              <wp:extent cx="6661150" cy="1461770"/>
              <wp:effectExtent l="0" t="0" r="0" b="0"/>
              <wp:wrapSquare wrapText="bothSides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7" w:type="dxa"/>
                              <w:bottom w:w="0" w:type="dxa"/>
                              <w:right w:w="17" w:type="dxa"/>
                            </w:tblCellMar>
                          </w:tblPr>
                          <w:tblGrid>
                            <w:gridCol w:w="569"/>
                            <w:gridCol w:w="569"/>
                            <w:gridCol w:w="566"/>
                            <w:gridCol w:w="581"/>
                            <w:gridCol w:w="836"/>
                            <w:gridCol w:w="567"/>
                            <w:gridCol w:w="3967"/>
                            <w:gridCol w:w="851"/>
                            <w:gridCol w:w="851"/>
                            <w:gridCol w:w="1133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 w:val="false"/>
                                    <w:sz w:val="24"/>
                                    <w:szCs w:val="24"/>
                                    <w:lang w:val="ru-RU"/>
                                  </w:rPr>
                                  <w:t>20.038-ИНЖ-ТКР1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 w:val="false"/>
                                    <w:sz w:val="24"/>
                                    <w:szCs w:val="24"/>
                                  </w:rPr>
                                  <w:t>.В1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 w:val="false"/>
                                    <w:sz w:val="24"/>
                                    <w:szCs w:val="24"/>
                                    <w:lang w:val="ru-RU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ind w:left="-2" w:right="-52" w:firstLine="2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ind w:left="-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 Narrow" w:cs="Arial Narrow" w:ascii="Arial Narrow" w:hAnsi="Arial Narrow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4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Кудрявцева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  <w:t>2020</w:t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bookmarkStart w:id="0" w:name="_Hlk5305156"/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  <w:lang w:val="ru-RU" w:eastAsia="ru-RU"/>
                                  </w:rPr>
                                  <w:t>Сводная ведомость объёмов работ</w:t>
                                </w:r>
                                <w:bookmarkEnd w:id="0"/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Екимов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Arial Narrow" w:hAnsi="Arial Narrow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Arial Narrow" w:hAnsi="Arial Narrow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</w:rPr>
                                  <w:t>2020</w:t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  <w:lang w:val="ru-RU" w:eastAsia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Arial Narrow" w:ascii="Arial Narrow" w:hAnsi="Arial Narrow"/>
                                    <w:lang w:val="ru-RU" w:eastAsia="ru-RU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Arial Narrow" w:ascii="Arial Narrow" w:hAnsi="Arial Narrow"/>
                                    <w:lang w:val="ru-RU" w:eastAsia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Arial Narrow" w:ascii="Arial Narrow" w:hAnsi="Arial Narrow"/>
                                    <w:lang w:val="ru-RU" w:eastAsia="ru-RU"/>
                                  </w:rPr>
                                  <w:t>5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Arial Narrow" w:ascii="Arial Narrow" w:hAnsi="Arial Narrow"/>
                                    <w:lang w:val="ru-RU" w:eastAsia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Екимов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Arial Narrow" w:hAnsi="Arial Narrow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Arial Narrow" w:hAnsi="Arial Narrow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  <w:szCs w:val="22"/>
                                  </w:rPr>
                                  <w:t>2020</w:t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sz w:val="22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  <w:sz w:val="22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1"/>
                                  <w:jc w:val="center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iCs/>
                                    <w:color w:val="000000"/>
                                    <w:sz w:val="24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4"/>
                                    <w:szCs w:val="24"/>
                                  </w:rPr>
                                  <w:t>ООО ПСК «ИНЖИНИРИНГ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left"/>
                                  <w:rPr>
                                    <w:rFonts w:ascii="Arial Narrow" w:hAnsi="Arial Narrow" w:cs="Times New Roman"/>
                                    <w:i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left"/>
                                  <w:rPr>
                                    <w:rFonts w:ascii="Arial Narrow" w:hAnsi="Arial Narrow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Arial Narrow" w:hAnsi="Arial Narrow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Arial Narrow" w:hAnsi="Arial Narrow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Times New Roman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Times New Roman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left"/>
                                  <w:rPr>
                                    <w:rFonts w:ascii="Arial Narrow" w:hAnsi="Arial Narrow" w:cs="Times New Roman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left"/>
                                  <w:rPr>
                                    <w:rFonts w:ascii="Arial Narrow" w:hAnsi="Arial Narrow" w:cs="Times New Roman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Arial Narrow" w:hAnsi="Arial Narrow" w:cs="Times New Roman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Arial Narrow" w:hAnsi="Arial Narrow" w:cs="Times New Roman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Times New Roman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Times New Roman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Times New Roman" w:ascii="Arial Narrow" w:hAnsi="Arial Narrow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9.05pt;mso-wrap-distance-right:9.05pt;mso-wrap-distance-top:0pt;mso-wrap-distance-bottom:0pt;margin-top:710.8pt;mso-position-vertical-relative:page;margin-left:57.6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7" w:type="dxa"/>
                        <w:bottom w:w="0" w:type="dxa"/>
                        <w:right w:w="17" w:type="dxa"/>
                      </w:tblCellMar>
                    </w:tblPr>
                    <w:tblGrid>
                      <w:gridCol w:w="569"/>
                      <w:gridCol w:w="569"/>
                      <w:gridCol w:w="566"/>
                      <w:gridCol w:w="581"/>
                      <w:gridCol w:w="836"/>
                      <w:gridCol w:w="567"/>
                      <w:gridCol w:w="3967"/>
                      <w:gridCol w:w="851"/>
                      <w:gridCol w:w="851"/>
                      <w:gridCol w:w="1133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 w:val="false"/>
                              <w:sz w:val="24"/>
                              <w:szCs w:val="24"/>
                              <w:lang w:val="ru-RU"/>
                            </w:rPr>
                            <w:t>20.038-ИНЖ-ТКР1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 w:val="false"/>
                              <w:sz w:val="24"/>
                              <w:szCs w:val="24"/>
                            </w:rPr>
                            <w:t>.В1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 w:val="false"/>
                              <w:sz w:val="24"/>
                              <w:szCs w:val="24"/>
                              <w:lang w:val="ru-RU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ind w:left="-2" w:right="-52" w:firstLine="2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ind w:left="-3" w:hanging="0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4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Кудрявцева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  <w:t>2020</w:t>
                          </w:r>
                        </w:p>
                      </w:tc>
                      <w:tc>
                        <w:tcPr>
                          <w:tcW w:w="39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4"/>
                              <w:szCs w:val="24"/>
                              <w:lang w:val="ru-RU" w:eastAsia="ru-RU"/>
                            </w:rPr>
                          </w:pPr>
                          <w:bookmarkStart w:id="1" w:name="_Hlk5305156"/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  <w:lang w:val="ru-RU" w:eastAsia="ru-RU"/>
                            </w:rPr>
                            <w:t>Сводная ведомость объёмов работ</w:t>
                          </w:r>
                          <w:bookmarkEnd w:id="1"/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4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Екимов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Arial Narrow" w:hAnsi="Arial Narro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 Narrow" w:hAnsi="Arial Narrow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2020</w:t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113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 Narrow" w:ascii="Arial Narrow" w:hAnsi="Arial Narrow"/>
                              <w:lang w:val="ru-RU" w:eastAsia="ru-RU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szCs w:val="22"/>
                              <w:rFonts w:cs="Arial Narrow" w:ascii="Arial Narrow" w:hAnsi="Arial Narrow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 Narrow" w:ascii="Arial Narrow" w:hAnsi="Arial Narrow"/>
                              <w:lang w:val="ru-RU" w:eastAsia="ru-RU"/>
                            </w:rPr>
                            <w:t>5</w:t>
                          </w:r>
                          <w:r>
                            <w:rPr>
                              <w:sz w:val="22"/>
                              <w:szCs w:val="22"/>
                              <w:rFonts w:cs="Arial Narrow" w:ascii="Arial Narrow" w:hAnsi="Arial Narrow"/>
                              <w:lang w:val="ru-RU" w:eastAsia="ru-RU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4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Екимов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Arial Narrow" w:hAnsi="Arial Narrow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 Narrow" w:hAnsi="Arial Narrow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2020</w:t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sz w:val="22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2"/>
                              <w:szCs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21"/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color w:val="000000"/>
                              <w:sz w:val="24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4"/>
                              <w:szCs w:val="24"/>
                            </w:rPr>
                            <w:t>ООО ПСК «ИНЖИНИРИНГ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left"/>
                            <w:rPr>
                              <w:rFonts w:ascii="Arial Narrow" w:hAnsi="Arial Narrow" w:cs="Times New Roman"/>
                              <w:i/>
                              <w:i/>
                              <w:iCs/>
                              <w:color w:val="000000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i/>
                              <w:iCs/>
                              <w:color w:val="000000"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4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left"/>
                            <w:rPr>
                              <w:rFonts w:ascii="Arial Narrow" w:hAnsi="Arial Narrow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Arial Narrow" w:hAnsi="Arial Narrow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Arial Narrow" w:hAnsi="Arial Narrow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Times New Roman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left"/>
                            <w:rPr>
                              <w:rFonts w:ascii="Arial Narrow" w:hAnsi="Arial Narrow" w:cs="Times New Roman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4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left"/>
                            <w:rPr>
                              <w:rFonts w:ascii="Arial Narrow" w:hAnsi="Arial Narrow" w:cs="Times New Roman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Arial Narrow" w:hAnsi="Arial Narrow" w:cs="Times New Roman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Arial Narrow" w:hAnsi="Arial Narrow" w:cs="Times New Roman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9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Times New Roman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Arial Narrow" w:hAnsi="Arial Narrow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left"/>
      <w:rPr>
        <w:rFonts w:ascii="GOST type A" w:hAnsi="GOST type A" w:cs="Times New Roman"/>
        <w:szCs w:val="28"/>
        <w:lang w:val="en-US" w:eastAsia="en-US"/>
      </w:rPr>
    </w:pPr>
    <w:r>
      <w:rPr>
        <w:rFonts w:cs="Times New Roman" w:ascii="GOST type A" w:hAnsi="GOST type A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4535</wp:posOffset>
              </wp:positionH>
              <wp:positionV relativeFrom="page">
                <wp:posOffset>200660</wp:posOffset>
              </wp:positionV>
              <wp:extent cx="6652895" cy="1025969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800" cy="1025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7.05pt;margin-top:15.8pt;width:523.8pt;height:807.8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924675</wp:posOffset>
              </wp:positionH>
              <wp:positionV relativeFrom="page">
                <wp:posOffset>186690</wp:posOffset>
              </wp:positionV>
              <wp:extent cx="466090" cy="2711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711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7pt;height:21.35pt;mso-wrap-distance-left:9.05pt;mso-wrap-distance-right:9.05pt;mso-wrap-distance-top:0pt;mso-wrap-distance-bottom:0pt;margin-top:14.7pt;mso-position-vertical-relative:page;margin-left:545.25pt;mso-position-horizontal-relative:page">
              <v:textbox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left"/>
      <w:rPr>
        <w:rFonts w:ascii="Arial" w:hAnsi="Arial" w:cs="Arial"/>
        <w:szCs w:val="28"/>
        <w:lang w:val="en-US" w:eastAsia="en-US"/>
      </w:rPr>
    </w:pPr>
    <w:r>
      <w:rPr>
        <w:rFonts w:cs="Arial" w:ascii="Arial" w:hAnsi="Arial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9615</wp:posOffset>
              </wp:positionH>
              <wp:positionV relativeFrom="page">
                <wp:posOffset>218440</wp:posOffset>
              </wp:positionV>
              <wp:extent cx="6659880" cy="1025969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7.45pt;margin-top:17.2pt;width:524.35pt;height:807.8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60070</wp:posOffset>
              </wp:positionH>
              <wp:positionV relativeFrom="page">
                <wp:posOffset>5074285</wp:posOffset>
              </wp:positionV>
              <wp:extent cx="172720" cy="36004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4.1pt;margin-top:399.55pt;width:13.55pt;height:28.3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1055370</wp:posOffset>
              </wp:positionH>
              <wp:positionV relativeFrom="page">
                <wp:posOffset>3993515</wp:posOffset>
              </wp:positionV>
              <wp:extent cx="2340610" cy="18034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07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 Narrow" w:hAnsi="Arial Narrow" w:eastAsia="Arial Unicode MS" w:cs="Arial Narrow"/>
                              <w:color w:val="000000"/>
                              <w:lang w:val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7164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3.15pt;margin-top:314.45pt;width:184.2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ind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bCs/>
                        <w:rFonts w:ascii="Arial Narrow" w:hAnsi="Arial Narrow" w:eastAsia="Arial Unicode MS" w:cs="Arial Narrow"/>
                        <w:color w:val="000000"/>
                        <w:lang w:val="en-US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81635</wp:posOffset>
              </wp:positionH>
              <wp:positionV relativeFrom="page">
                <wp:posOffset>5074285</wp:posOffset>
              </wp:positionV>
              <wp:extent cx="179705" cy="36004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.05pt;margin-top:399.55pt;width:14.1pt;height:28.3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02565</wp:posOffset>
              </wp:positionH>
              <wp:positionV relativeFrom="page">
                <wp:posOffset>5074285</wp:posOffset>
              </wp:positionV>
              <wp:extent cx="179705" cy="360045"/>
              <wp:effectExtent l="5715" t="5715" r="4445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.95pt;margin-top:399.55pt;width:14.1pt;height:28.3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000875</wp:posOffset>
              </wp:positionH>
              <wp:positionV relativeFrom="page">
                <wp:posOffset>204470</wp:posOffset>
              </wp:positionV>
              <wp:extent cx="403225" cy="2711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2711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.75pt;height:21.35pt;mso-wrap-distance-left:9.05pt;mso-wrap-distance-right:9.05pt;mso-wrap-distance-top:0pt;mso-wrap-distance-bottom:0pt;margin-top:16.1pt;mso-position-vertical-relative:page;margin-left:551.25pt;mso-position-horizontal-relative:page">
              <v:textbox>
                <w:txbxContent>
                  <w:p>
                    <w:pPr>
                      <w:pStyle w:val="Normal"/>
                      <w:ind w:hanging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olor w:val="993366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993366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color w:val="00000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99336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Cs/>
      <w:color w:val="000000"/>
      <w:szCs w:val="1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eastAsia="Arial Unicode MS" w:cs="Arial"/>
      <w:b/>
      <w:bCs/>
      <w:color w:val="333399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 Unicode MS" w:cs="Arial"/>
      <w:bCs/>
      <w:color w:val="000000"/>
      <w:szCs w:val="16"/>
      <w:u w:val="single"/>
      <w:vertAlign w:val="superscrip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Arial" w:hAnsi="Arial" w:eastAsia="Arial Unicode MS" w:cs="Courier New"/>
      <w:bCs/>
      <w:color w:val="000000"/>
      <w:szCs w:val="16"/>
    </w:rPr>
  </w:style>
  <w:style w:type="character" w:styleId="Style7">
    <w:name w:val="Верхний колонтитул Знак"/>
    <w:qFormat/>
    <w:rPr>
      <w:rFonts w:cs="Courier New"/>
      <w:sz w:val="28"/>
    </w:rPr>
  </w:style>
  <w:style w:type="character" w:styleId="Style8">
    <w:name w:val="Нижний колонтитул Знак"/>
    <w:qFormat/>
    <w:rPr>
      <w:rFonts w:cs="Courier New"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color w:val="993366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u w:val="single"/>
    </w:rPr>
  </w:style>
  <w:style w:type="paragraph" w:styleId="21">
    <w:name w:val="Основной текст 2"/>
    <w:basedOn w:val="Normal"/>
    <w:qFormat/>
    <w:pPr>
      <w:ind w:hanging="0"/>
    </w:pPr>
    <w:rPr>
      <w:rFonts w:ascii="Arial" w:hAnsi="Arial" w:eastAsia="Arial Unicode MS" w:cs="Times New Roman"/>
      <w:bCs/>
      <w:color w:val="000000"/>
      <w:sz w:val="20"/>
      <w:szCs w:val="16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Calibri" w:hAnsi="Calibri" w:cs="Times New Roman"/>
      <w:color w:val="000000"/>
      <w:sz w:val="22"/>
      <w:szCs w:val="22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nsolas" w:hAnsi="Consolas" w:eastAsia="Calibri" w:cs="Times New Roman"/>
      <w:sz w:val="21"/>
      <w:szCs w:val="21"/>
      <w:lang w:val="en-US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Штамп"/>
    <w:basedOn w:val="Normal"/>
    <w:qFormat/>
    <w:pPr>
      <w:widowControl/>
      <w:autoSpaceDE w:val="true"/>
      <w:ind w:hanging="0"/>
      <w:jc w:val="center"/>
    </w:pPr>
    <w:rPr>
      <w:rFonts w:ascii="ГОСТ тип А" w:hAnsi="ГОСТ тип А" w:cs="Times New Roman"/>
      <w:i/>
      <w:sz w:val="18"/>
      <w:lang w:val="en-US" w:eastAsia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16"/>
      <w:szCs w:val="16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b/>
      <w:bCs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b/>
      <w:bCs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8">
    <w:name w:val="xl138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i/>
      <w:iCs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textAlignment w:val="center"/>
    </w:pPr>
    <w:rPr>
      <w:rFonts w:cs="Times New Roman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sz w:val="24"/>
      <w:szCs w:val="24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color w:val="000000"/>
      <w:sz w:val="24"/>
      <w:szCs w:val="24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sz w:val="24"/>
      <w:szCs w:val="24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color w:val="FF0000"/>
      <w:sz w:val="24"/>
      <w:szCs w:val="24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color w:val="FF0000"/>
      <w:sz w:val="24"/>
      <w:szCs w:val="24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color w:val="FF0000"/>
      <w:sz w:val="24"/>
      <w:szCs w:val="24"/>
    </w:rPr>
  </w:style>
  <w:style w:type="paragraph" w:styleId="Xl484">
    <w:name w:val="xl4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485">
    <w:name w:val="xl4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color w:val="000000"/>
      <w:sz w:val="24"/>
      <w:szCs w:val="24"/>
    </w:rPr>
  </w:style>
  <w:style w:type="paragraph" w:styleId="Xl486">
    <w:name w:val="xl4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000000"/>
      <w:sz w:val="24"/>
      <w:szCs w:val="24"/>
    </w:rPr>
  </w:style>
  <w:style w:type="paragraph" w:styleId="Xl487">
    <w:name w:val="xl4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cs="Times New Roman"/>
      <w:sz w:val="16"/>
      <w:szCs w:val="16"/>
    </w:rPr>
  </w:style>
  <w:style w:type="paragraph" w:styleId="Xl488">
    <w:name w:val="xl4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489">
    <w:name w:val="xl4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490">
    <w:name w:val="xl4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491">
    <w:name w:val="xl4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492">
    <w:name w:val="xl4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493">
    <w:name w:val="xl4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494">
    <w:name w:val="xl4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sz w:val="24"/>
      <w:szCs w:val="24"/>
    </w:rPr>
  </w:style>
  <w:style w:type="paragraph" w:styleId="Xl495">
    <w:name w:val="xl4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496">
    <w:name w:val="xl4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497">
    <w:name w:val="xl4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color w:val="000000"/>
      <w:sz w:val="24"/>
      <w:szCs w:val="24"/>
    </w:rPr>
  </w:style>
  <w:style w:type="paragraph" w:styleId="Xl498">
    <w:name w:val="xl4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000000"/>
      <w:sz w:val="24"/>
      <w:szCs w:val="24"/>
    </w:rPr>
  </w:style>
  <w:style w:type="paragraph" w:styleId="Xl499">
    <w:name w:val="xl4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000000"/>
      <w:sz w:val="24"/>
      <w:szCs w:val="24"/>
    </w:rPr>
  </w:style>
  <w:style w:type="paragraph" w:styleId="Xl500">
    <w:name w:val="xl5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color w:val="000000"/>
      <w:sz w:val="24"/>
      <w:szCs w:val="24"/>
    </w:rPr>
  </w:style>
  <w:style w:type="paragraph" w:styleId="Xl501">
    <w:name w:val="xl5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color w:val="000000"/>
      <w:sz w:val="24"/>
      <w:szCs w:val="24"/>
    </w:rPr>
  </w:style>
  <w:style w:type="paragraph" w:styleId="Xl502">
    <w:name w:val="xl5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503">
    <w:name w:val="xl5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textAlignment w:val="center"/>
    </w:pPr>
    <w:rPr>
      <w:rFonts w:cs="Times New Roman"/>
      <w:sz w:val="24"/>
      <w:szCs w:val="24"/>
    </w:rPr>
  </w:style>
  <w:style w:type="paragraph" w:styleId="Xl504">
    <w:name w:val="xl5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505">
    <w:name w:val="xl5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000000"/>
      <w:sz w:val="24"/>
      <w:szCs w:val="24"/>
    </w:rPr>
  </w:style>
  <w:style w:type="paragraph" w:styleId="Xl506">
    <w:name w:val="xl5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color w:val="000000"/>
      <w:sz w:val="24"/>
      <w:szCs w:val="24"/>
    </w:rPr>
  </w:style>
  <w:style w:type="paragraph" w:styleId="Xl507">
    <w:name w:val="xl5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508">
    <w:name w:val="xl5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000000"/>
      <w:sz w:val="24"/>
      <w:szCs w:val="24"/>
    </w:rPr>
  </w:style>
  <w:style w:type="paragraph" w:styleId="Xl509">
    <w:name w:val="xl509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color w:val="000000"/>
      <w:sz w:val="24"/>
      <w:szCs w:val="24"/>
    </w:rPr>
  </w:style>
  <w:style w:type="paragraph" w:styleId="Xl510">
    <w:name w:val="xl5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511">
    <w:name w:val="xl5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512">
    <w:name w:val="xl5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513">
    <w:name w:val="xl5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514">
    <w:name w:val="xl5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color w:val="000000"/>
      <w:sz w:val="24"/>
      <w:szCs w:val="24"/>
    </w:rPr>
  </w:style>
  <w:style w:type="paragraph" w:styleId="Xl515">
    <w:name w:val="xl5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color w:val="000000"/>
      <w:sz w:val="24"/>
      <w:szCs w:val="24"/>
    </w:rPr>
  </w:style>
  <w:style w:type="paragraph" w:styleId="Xl516">
    <w:name w:val="xl5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517">
    <w:name w:val="xl51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B0F0" w:val="clear"/>
      <w:autoSpaceDE w:val="true"/>
      <w:spacing w:before="280" w:after="280"/>
      <w:ind w:hanging="0"/>
      <w:textAlignment w:val="center"/>
    </w:pPr>
    <w:rPr>
      <w:rFonts w:cs="Times New Roman"/>
      <w:color w:val="000000"/>
      <w:sz w:val="24"/>
      <w:szCs w:val="24"/>
    </w:rPr>
  </w:style>
  <w:style w:type="paragraph" w:styleId="Xl518">
    <w:name w:val="xl51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B0F0" w:val="clear"/>
      <w:autoSpaceDE w:val="true"/>
      <w:spacing w:before="280" w:after="280"/>
      <w:ind w:hanging="0"/>
      <w:jc w:val="center"/>
      <w:textAlignment w:val="center"/>
    </w:pPr>
    <w:rPr>
      <w:rFonts w:cs="Times New Roman"/>
      <w:color w:val="000000"/>
      <w:sz w:val="24"/>
      <w:szCs w:val="24"/>
    </w:rPr>
  </w:style>
  <w:style w:type="paragraph" w:styleId="Xl519">
    <w:name w:val="xl5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20">
    <w:name w:val="xl5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21">
    <w:name w:val="xl5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color w:val="FF0000"/>
      <w:sz w:val="24"/>
      <w:szCs w:val="24"/>
    </w:rPr>
  </w:style>
  <w:style w:type="paragraph" w:styleId="Xl522">
    <w:name w:val="xl5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23">
    <w:name w:val="xl5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color w:val="FF0000"/>
      <w:sz w:val="24"/>
      <w:szCs w:val="24"/>
    </w:rPr>
  </w:style>
  <w:style w:type="paragraph" w:styleId="Xl524">
    <w:name w:val="xl5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color w:val="FF0000"/>
      <w:sz w:val="24"/>
      <w:szCs w:val="24"/>
    </w:rPr>
  </w:style>
  <w:style w:type="paragraph" w:styleId="Xl525">
    <w:name w:val="xl5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26">
    <w:name w:val="xl5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cs="Times New Roman"/>
      <w:color w:val="FF0000"/>
      <w:sz w:val="24"/>
      <w:szCs w:val="24"/>
    </w:rPr>
  </w:style>
  <w:style w:type="paragraph" w:styleId="Xl527">
    <w:name w:val="xl5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28">
    <w:name w:val="xl5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29">
    <w:name w:val="xl5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color w:val="FF0000"/>
      <w:sz w:val="24"/>
      <w:szCs w:val="24"/>
    </w:rPr>
  </w:style>
  <w:style w:type="paragraph" w:styleId="Xl530">
    <w:name w:val="xl5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i/>
      <w:iCs/>
      <w:color w:val="FF0000"/>
      <w:sz w:val="24"/>
      <w:szCs w:val="24"/>
    </w:rPr>
  </w:style>
  <w:style w:type="paragraph" w:styleId="Xl531">
    <w:name w:val="xl5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32">
    <w:name w:val="xl5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33">
    <w:name w:val="xl5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cs="Times New Roman"/>
      <w:b/>
      <w:bCs/>
      <w:color w:val="FF0000"/>
      <w:sz w:val="24"/>
      <w:szCs w:val="24"/>
    </w:rPr>
  </w:style>
  <w:style w:type="paragraph" w:styleId="Xl534">
    <w:name w:val="xl5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35">
    <w:name w:val="xl5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36">
    <w:name w:val="xl5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cs="Times New Roman"/>
      <w:color w:val="FF0000"/>
      <w:sz w:val="24"/>
      <w:szCs w:val="24"/>
    </w:rPr>
  </w:style>
  <w:style w:type="paragraph" w:styleId="Xl537">
    <w:name w:val="xl5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38">
    <w:name w:val="xl5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cs="Times New Roman"/>
      <w:color w:val="FF0000"/>
      <w:sz w:val="24"/>
      <w:szCs w:val="24"/>
    </w:rPr>
  </w:style>
  <w:style w:type="paragraph" w:styleId="Xl539">
    <w:name w:val="xl5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40">
    <w:name w:val="xl5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541">
    <w:name w:val="xl54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542">
    <w:name w:val="xl5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543">
    <w:name w:val="xl5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b/>
      <w:bCs/>
      <w:sz w:val="24"/>
      <w:szCs w:val="24"/>
    </w:rPr>
  </w:style>
  <w:style w:type="paragraph" w:styleId="Xl544">
    <w:name w:val="xl5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i/>
      <w:iCs/>
      <w:color w:val="FF0000"/>
      <w:sz w:val="24"/>
      <w:szCs w:val="24"/>
    </w:rPr>
  </w:style>
  <w:style w:type="paragraph" w:styleId="Xl545">
    <w:name w:val="xl54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i/>
      <w:iCs/>
      <w:color w:val="FF0000"/>
      <w:sz w:val="24"/>
      <w:szCs w:val="24"/>
    </w:rPr>
  </w:style>
  <w:style w:type="paragraph" w:styleId="Xl546">
    <w:name w:val="xl5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i/>
      <w:iCs/>
      <w:color w:val="FF0000"/>
      <w:sz w:val="24"/>
      <w:szCs w:val="24"/>
    </w:rPr>
  </w:style>
  <w:style w:type="paragraph" w:styleId="Xl547">
    <w:name w:val="xl5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Xl548">
    <w:name w:val="xl5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cs="Times New Roman"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52:00Z</dcterms:created>
  <dc:creator>User2</dc:creator>
  <dc:description/>
  <cp:keywords/>
  <dc:language>en-US</dc:language>
  <cp:lastModifiedBy>Иван Шмелев</cp:lastModifiedBy>
  <cp:lastPrinted>2014-11-07T14:20:00Z</cp:lastPrinted>
  <dcterms:modified xsi:type="dcterms:W3CDTF">2021-06-22T19:33:00Z</dcterms:modified>
  <cp:revision>60</cp:revision>
  <dc:subject/>
  <dc:title>№ п/п</dc:title>
</cp:coreProperties>
</file>