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lang w:val="ru-RU"/>
        </w:rPr>
        <w:t>ЗАДАНИЕ</w:t>
      </w:r>
    </w:p>
    <w:p>
      <w:pPr>
        <w:pStyle w:val="Normal"/>
        <w:spacing w:before="0" w:after="0"/>
        <w:jc w:val="center"/>
        <w:rPr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lang w:val="ru-RU"/>
        </w:rPr>
        <w:t>на разработку рабочей и сметной документации насосной станции установки пожаротушения цеха 105 завода ПВД</w:t>
      </w:r>
    </w:p>
    <w:tbl>
      <w:tblPr>
        <w:tblW w:w="10573" w:type="dxa"/>
        <w:jc w:val="left"/>
        <w:tblInd w:w="-1111" w:type="dxa"/>
        <w:tblLayout w:type="fixed"/>
        <w:tblCellMar>
          <w:top w:w="0" w:type="dxa"/>
          <w:left w:w="76" w:type="dxa"/>
          <w:bottom w:w="14" w:type="dxa"/>
          <w:right w:w="95" w:type="dxa"/>
        </w:tblCellMar>
      </w:tblPr>
      <w:tblGrid>
        <w:gridCol w:w="578"/>
        <w:gridCol w:w="2981"/>
        <w:gridCol w:w="7014"/>
      </w:tblGrid>
      <w:tr>
        <w:trPr>
          <w:trHeight w:val="616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/п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95" w:hanging="38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чень основных требований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данные и требования</w:t>
            </w:r>
          </w:p>
        </w:tc>
      </w:tr>
      <w:tr>
        <w:trPr>
          <w:trHeight w:val="307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положение объекта проект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" w:right="2378" w:firstLine="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 строилсльсгва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перевооружение</w:t>
            </w:r>
          </w:p>
        </w:tc>
      </w:tr>
      <w:tr>
        <w:trPr>
          <w:trHeight w:val="63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бъекта проекти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7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сосная станция у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</w:rPr>
              <w:t>новки пожаротушении</w:t>
            </w:r>
          </w:p>
        </w:tc>
      </w:tr>
      <w:tr>
        <w:trPr>
          <w:trHeight w:val="644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лийносгь проекти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4"/>
              <w:ind w:left="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ностадийная.</w:t>
            </w:r>
          </w:p>
          <w:p>
            <w:pPr>
              <w:pStyle w:val="Normal"/>
              <w:spacing w:before="0" w:after="0"/>
              <w:ind w:left="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бочая и сметная документация.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7" w:hanging="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роки начала и окончания проекти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б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</w:rPr>
              <w:t>енные средства заказчика.</w:t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6" w:hanging="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для проектирования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right="47" w:firstLine="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грамма по техническому перевооружению по замене изношенного оборудования и по доведению до норм и правил основных производств на 2021 гол.</w:t>
            </w:r>
          </w:p>
        </w:tc>
      </w:tr>
      <w:tr>
        <w:trPr>
          <w:trHeight w:val="1194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right="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е проектируемо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бъекта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right="47" w:firstLine="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сосная станция для автоматической водяной системы пожаротушения для обеспечения требуемого расхода воды на противопожарные нужды в высотной части корпуса 105 с ручным, дистанционным и автоматическим пуском насосов.</w:t>
            </w:r>
          </w:p>
        </w:tc>
      </w:tr>
      <w:tr>
        <w:trPr>
          <w:trHeight w:val="322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жим работы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осуточный, круглогодичный.</w:t>
            </w:r>
          </w:p>
        </w:tc>
      </w:tr>
      <w:tr>
        <w:trPr>
          <w:trHeight w:val="3966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6" w:right="347" w:hanging="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собые требования к разработке проектной (рабочей) документации</w:t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9"/>
              <w:ind w:left="51" w:right="38" w:firstLine="13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.1. Проект разрабатывается в объеме, определенном в пункте 13 и с учетом требований, определенных в пунктах 14-22 настоящего задания.</w:t>
            </w:r>
          </w:p>
          <w:p>
            <w:pPr>
              <w:pStyle w:val="Normal"/>
              <w:spacing w:lineRule="auto" w:line="283" w:before="0" w:after="0"/>
              <w:ind w:left="60" w:right="19" w:firstLine="14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.2. Подготовить полный перечень документации, в объеме необходимом и достаточном для законного ввода в эксплуатацию объекта со всеми сопутствующими проектными решениями по привязке к существуюшей установке и площадке.</w:t>
            </w:r>
          </w:p>
          <w:p>
            <w:pPr>
              <w:pStyle w:val="Normal"/>
              <w:spacing w:before="0" w:after="42"/>
              <w:ind w:left="8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.3. Разработать документацию в соответствии с требованиями СП</w:t>
            </w:r>
          </w:p>
          <w:p>
            <w:pPr>
              <w:pStyle w:val="Normal"/>
              <w:spacing w:lineRule="auto" w:line="285" w:before="0" w:after="42"/>
              <w:ind w:left="60" w:right="1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84.1311500.2020 и СП 485.1311500.2020. СП 10.13130.2020, Федерального закона № 123-ФЗ от 22.07.2008 г. «Технический регламент о требованиях пожарной безопасности» и других взаимосвязанных стандартов.</w:t>
            </w:r>
          </w:p>
          <w:p>
            <w:pPr>
              <w:pStyle w:val="Normal"/>
              <w:spacing w:lineRule="auto" w:line="288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.4. Разработан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.5.</w:t>
              <w:tab/>
              <w:t>Принятые в ходе проектирования технические и конструкторские решения согласовывать с Заказчиком.</w:t>
            </w:r>
          </w:p>
        </w:tc>
      </w:tr>
    </w:tbl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tbl>
      <w:tblPr>
        <w:tblW w:w="9935" w:type="dxa"/>
        <w:jc w:val="left"/>
        <w:tblInd w:w="-6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69"/>
        <w:gridCol w:w="66"/>
        <w:gridCol w:w="2732"/>
        <w:gridCol w:w="55"/>
        <w:gridCol w:w="6514"/>
        <w:gridCol w:w="38"/>
      </w:tblGrid>
      <w:tr>
        <w:trPr>
          <w:trHeight w:val="580" w:hRule="atLeast"/>
        </w:trPr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2</w:t>
            </w:r>
          </w:p>
        </w:tc>
        <w:tc>
          <w:tcPr>
            <w:tcW w:w="2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125" w:firstLine="3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ость выделения очередей строительства</w:t>
            </w:r>
          </w:p>
        </w:tc>
        <w:tc>
          <w:tcPr>
            <w:tcW w:w="6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159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требуется</w:t>
            </w:r>
          </w:p>
        </w:tc>
      </w:tr>
      <w:tr>
        <w:trPr>
          <w:trHeight w:val="9059" w:hRule="atLeast"/>
        </w:trPr>
        <w:tc>
          <w:tcPr>
            <w:tcW w:w="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3</w:t>
            </w:r>
          </w:p>
        </w:tc>
        <w:tc>
          <w:tcPr>
            <w:tcW w:w="2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136" w:right="444" w:hanging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ъем выполняемых проектных работ. Основные технические решения.</w:t>
            </w:r>
          </w:p>
        </w:tc>
        <w:tc>
          <w:tcPr>
            <w:tcW w:w="6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lineRule="auto" w:line="295" w:before="0" w:after="0"/>
              <w:ind w:left="125" w:right="34" w:firstLine="3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.1. Разработка рабочей и сметной документации на монтаж насосной установки для существующей автоматической поляной системы пожаротушения. с целью обеспечения требуемого расхода воды па противопожарные нужды в высотной частя корпуса 105 с ручным, дистанционным и автоматическим пуском насосов.</w:t>
            </w:r>
          </w:p>
          <w:p>
            <w:pPr>
              <w:pStyle w:val="Normal"/>
              <w:spacing w:lineRule="auto" w:line="288" w:before="0" w:after="1"/>
              <w:ind w:left="102" w:right="57" w:firstLine="4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.2. При разработке рабочей документации должны быть учтены все конструктивные особенности монтируемого оборудования, разработаны и выполнены мероприятия для его безопасной и бесперебойной эксплуатации, с обеспечением безопасных и комфортных условий эксплуатирующему и обслуживающему персоналу Заказчика.</w:t>
            </w:r>
          </w:p>
          <w:p>
            <w:pPr>
              <w:pStyle w:val="Normal"/>
              <w:spacing w:lineRule="auto" w:line="271" w:before="0" w:after="0"/>
              <w:ind w:left="91" w:firstLine="4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.3. Рабочая документация должна содержать как минимум следующие документ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е данные;</w:t>
            </w:r>
          </w:p>
          <w:p>
            <w:pPr>
              <w:pStyle w:val="Normal"/>
              <w:spacing w:before="0" w:after="11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Схема структурна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хем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элект</w:t>
            </w:r>
            <w:r>
              <w:rPr>
                <w:rFonts w:eastAsia="Times New Roman" w:cs="Times New Roman" w:ascii="Times New Roman" w:hAnsi="Times New Roman"/>
              </w:rPr>
              <w:t>рических подключ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4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хема расположения сечений и оборудования автоматической пожарной сигнализ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хема расположения сетей н оборудования системы автоматического пожаротушен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пецификация оборудования, изделий и материало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осные листы на оборудовани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9"/>
              <w:rPr/>
            </w:pPr>
            <w:r>
              <w:rPr>
                <w:rFonts w:eastAsia="Times New Roman" w:cs="Times New Roman" w:ascii="Times New Roman" w:hAnsi="Times New Roman"/>
              </w:rPr>
              <w:t>Пе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ч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ь сигнализаций и блокиров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9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хнико-экономическое обоснование выбора оборудования; - Кабельный журнал;</w:t>
            </w:r>
          </w:p>
          <w:p>
            <w:pPr>
              <w:pStyle w:val="Normal"/>
              <w:spacing w:before="0" w:after="0"/>
              <w:ind w:left="38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Локальные сметы,</w:t>
            </w:r>
          </w:p>
          <w:p>
            <w:pPr>
              <w:pStyle w:val="Normal"/>
              <w:spacing w:before="0" w:after="9"/>
              <w:ind w:left="50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Пояснительная записка.</w:t>
            </w:r>
          </w:p>
          <w:p>
            <w:pPr>
              <w:pStyle w:val="Normal"/>
              <w:spacing w:before="0" w:after="0"/>
              <w:ind w:left="34" w:right="125" w:firstLine="4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.4 Технические решения, принятые в рабочей документации, должны соответствовать действующим нормам и правилам Российской Федерации, быть достаточными и обеспечивать ввод и эксплуатацию комплекса технических средств, в соответствии с нормативными и техническими требованиями.</w:t>
            </w:r>
          </w:p>
        </w:tc>
      </w:tr>
      <w:tr>
        <w:trPr>
          <w:trHeight w:val="1728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lineRule="auto" w:line="266" w:before="0" w:after="0"/>
              <w:ind w:left="46" w:right="13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ребования к архитектурно-</w:t>
            </w:r>
          </w:p>
          <w:p>
            <w:pPr>
              <w:pStyle w:val="Normal"/>
              <w:spacing w:before="0" w:after="0"/>
              <w:ind w:left="45" w:right="410" w:hanging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роительным, объемно-планировочным и конструкторским решениям</w:t>
            </w:r>
          </w:p>
        </w:tc>
        <w:tc>
          <w:tcPr>
            <w:tcW w:w="6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1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рхитектурно-строительные решения для проектируемых объектов должны соответствовать федеральным нормам и правилам, техническим регламентам (действующим на территории Российской Федерации нормативным документам).</w:t>
            </w:r>
          </w:p>
        </w:tc>
      </w:tr>
      <w:tr>
        <w:trPr>
          <w:trHeight w:val="69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68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2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ые условия при проектировании</w:t>
            </w:r>
          </w:p>
        </w:tc>
        <w:tc>
          <w:tcPr>
            <w:tcW w:w="6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left w:w="23" w:type="dxa"/>
              <w:right w:w="46" w:type="dxa"/>
            </w:tcMar>
          </w:tcPr>
          <w:p>
            <w:pPr>
              <w:pStyle w:val="Normal"/>
              <w:spacing w:lineRule="auto" w:line="324" w:before="0" w:after="5"/>
              <w:ind w:left="11" w:right="125" w:firstLine="4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5.1. При разработке документации использовать в качестве материалов и оборудования из запасов, имеющихся в наличии у Заказчика на момент разработки документации.</w:t>
            </w:r>
          </w:p>
          <w:p>
            <w:pPr>
              <w:pStyle w:val="Normal"/>
              <w:spacing w:before="0" w:after="0"/>
              <w:ind w:right="114" w:firstLine="4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5.2. Сметная документации составляется по Федеральным слиничным распенкам (ФЕР•2001) в базисном уровне цеп ио </w:t>
            </w:r>
          </w:p>
        </w:tc>
      </w:tr>
      <w:tr>
        <w:trPr>
          <w:trHeight w:val="3865" w:hRule="atLeast"/>
        </w:trPr>
        <w:tc>
          <w:tcPr>
            <w:tcW w:w="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7" w:type="dxa"/>
              <w:left w:w="84" w:type="dxa"/>
              <w:right w:w="34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7" w:type="dxa"/>
              <w:left w:w="84" w:type="dxa"/>
              <w:right w:w="34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7" w:type="dxa"/>
              <w:left w:w="84" w:type="dxa"/>
              <w:right w:w="34" w:type="dxa"/>
            </w:tcMar>
          </w:tcPr>
          <w:p>
            <w:pPr>
              <w:pStyle w:val="Normal"/>
              <w:spacing w:lineRule="auto" w:line="271" w:before="0" w:after="17"/>
              <w:ind w:left="114" w:firstLine="11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стоянию на 1 января 2000 г. и с индексом пересчета в текущие</w:t>
            </w:r>
          </w:p>
          <w:p>
            <w:pPr>
              <w:pStyle w:val="Normal"/>
              <w:spacing w:lineRule="auto" w:line="271" w:before="0" w:after="17"/>
              <w:ind w:left="114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ены в соответствующий квартал текущего гола (на дату сдачи 1 ПСД). Сметная локуметгаиия предоставляется Заказчику н электронном формате (</w:t>
            </w:r>
            <w:r>
              <w:rPr>
                <w:rFonts w:eastAsia="Times New Roman" w:cs="Times New Roman" w:ascii="Times New Roman" w:hAnsi="Times New Roman"/>
              </w:rPr>
              <w:t>XML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) н бумажном носителе в 4-х экземплярах.</w:t>
            </w:r>
          </w:p>
          <w:p>
            <w:pPr>
              <w:pStyle w:val="Normal"/>
              <w:spacing w:lineRule="auto" w:line="288" w:before="0" w:after="0"/>
              <w:ind w:left="68" w:right="11" w:firstLine="6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5.3. При соствлении локальных сметных расчетов (смет) учитывать усложняющие факторы и условия производства работ с помощью сосггветствуюио•х коэффииисшов к нормам затрат труда. оплате груда рабочих (с учетом коэффициентов к расценкам из тонической части сборников), нормам времени и затратам на эксплуалапшо машин (включая затралы лрула и оплату труда рабочих, обслуживаюших машины), приведенных в Методике определения сметной стоимости смроилельства. реконструкции. капитального ремонта, сноса объектов капитально10 строительства. утвержденной прикјзом Минисјсрства строительства и жилищнокоммунально10 хозяйства Российской Федерации от 4 августа 2020</w:t>
            </w:r>
          </w:p>
          <w:p>
            <w:pPr>
              <w:pStyle w:val="Normal"/>
              <w:spacing w:lineRule="auto" w:line="288" w:before="0" w:after="0"/>
              <w:ind w:left="46" w:right="91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. № 42 Ипр. Обоснование применения коэффициентов при составлении сметной локументаиии должно быть приведено в просюс и пояснгггельной записке к сметной документации по объекту.</w:t>
            </w:r>
          </w:p>
          <w:p>
            <w:pPr>
              <w:pStyle w:val="Normal"/>
              <w:spacing w:lineRule="auto" w:line="290" w:before="0" w:after="0"/>
              <w:ind w:left="46" w:right="114" w:firstLine="3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5.4. Разработчик проекта передает Заказчику документацию на русском языке в 4-х экземплярах на бумажном носителе и в электронном виде на компакт-диске (твердой копии) в [-ом экземпляре.</w:t>
            </w:r>
          </w:p>
          <w:p>
            <w:pPr>
              <w:pStyle w:val="Normal"/>
              <w:spacing w:lineRule="auto" w:line="288" w:before="0" w:after="4"/>
              <w:ind w:left="46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5.5. Не допускаемся передача документации в формате </w:t>
            </w:r>
            <w:r>
              <w:rPr>
                <w:rFonts w:eastAsia="Times New Roman" w:cs="Times New Roman" w:ascii="Times New Roman" w:hAnsi="Times New Roman"/>
              </w:rPr>
              <w:t>PDF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 пофайловым разделением страниц.</w:t>
            </w:r>
          </w:p>
          <w:p>
            <w:pPr>
              <w:pStyle w:val="Normal"/>
              <w:spacing w:lineRule="auto" w:line="273" w:before="0" w:after="0"/>
              <w:ind w:right="114" w:firstLine="6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5.6. При разработке рабочей документации следует руководствоваться действующими нормативными документами  по строительству, а также ведомствснными и прочими документами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5" w:right="273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едеральный закон РФ №123-03 «Технический регламент о требованиях пожарной безопасности»;</w:t>
            </w:r>
          </w:p>
          <w:p>
            <w:pPr>
              <w:pStyle w:val="Normal"/>
              <w:spacing w:lineRule="auto" w:line="273" w:before="0" w:after="26"/>
              <w:ind w:left="387" w:right="296" w:firstLine="432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П 484.1311500.2020. Свод правил. Системы противопожарной защиты. Системы пожарной сигнализации и автоматизация систем противопожарной защит. Нормы и правила проектирования;</w:t>
            </w:r>
          </w:p>
          <w:p>
            <w:pPr>
              <w:pStyle w:val="Normal"/>
              <w:spacing w:lineRule="auto" w:line="273" w:before="0" w:after="26"/>
              <w:ind w:left="387" w:right="296" w:firstLine="43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П 485.1311500.2020. Свод правил. Системы противопожарной защиты. Установки пожаротушения автоматические. Нормы и правила проектир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7"/>
              <w:ind w:left="375" w:right="273" w:firstLine="1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П 3.13130.2009. Свод правил. Системы противопожарной запиши. Система оповещения и управления эвакуацией людей при пожаре. </w:t>
            </w:r>
            <w:r>
              <w:rPr>
                <w:rFonts w:eastAsia="Times New Roman" w:cs="Times New Roman" w:ascii="Times New Roman" w:hAnsi="Times New Roman"/>
              </w:rPr>
              <w:t>Требова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</w:rPr>
              <w:t xml:space="preserve">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5" w:before="0" w:after="9"/>
              <w:ind w:left="375" w:right="273" w:firstLine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П 6.13130.2013. Свод правил. Системы противопожарной зашиты. </w:t>
            </w:r>
            <w:r>
              <w:rPr>
                <w:rFonts w:eastAsia="Times New Roman" w:cs="Times New Roman" w:ascii="Times New Roman" w:hAnsi="Times New Roman"/>
              </w:rPr>
              <w:t>Электрооборудование. Требования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2" w:before="0" w:after="19"/>
              <w:ind w:left="375" w:right="273" w:firstLine="1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Д 78.145-93. Системы и комплексы охранной. пожарной и охранно-пожарной сигнализации. Правила производства и приемки работ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5" w:right="273" w:firstLine="1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 78.36.007-99. Выбор и применение средств охранно-пожарной сигнализации и средств технической укрепленности для оборудования объектов;</w:t>
            </w:r>
          </w:p>
          <w:p>
            <w:pPr>
              <w:pStyle w:val="Normal"/>
              <w:spacing w:before="0" w:after="0"/>
              <w:ind w:left="375" w:right="27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 76.13330.2016. Электротехнические устройства; </w:t>
            </w:r>
          </w:p>
          <w:p>
            <w:pPr>
              <w:pStyle w:val="Normal"/>
              <w:spacing w:before="0" w:after="0"/>
              <w:ind w:left="375" w:right="27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УЭ «Правила устройства электроустановок».</w:t>
            </w:r>
          </w:p>
          <w:p>
            <w:pPr>
              <w:pStyle w:val="Normal"/>
              <w:spacing w:before="0" w:after="0"/>
              <w:ind w:right="273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7. При разработке рабочей документации проверить действие ссылочных стандартов и сводов правил. Если ссылочный документ заменен</w:t>
              <w:tab/>
              <w:t xml:space="preserve">(изменен), </w:t>
              <w:tab/>
              <w:t>руководствоваться заменяющим (измененным) документом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31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776"/>
        <w:gridCol w:w="23"/>
        <w:gridCol w:w="6597"/>
      </w:tblGrid>
      <w:tr>
        <w:trPr>
          <w:trHeight w:val="1148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7" w:right="273" w:hanging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ребования по санитарно-бытовому обслуживанию производственного персонала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3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треб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т</w:t>
            </w:r>
            <w:r>
              <w:rPr>
                <w:rFonts w:eastAsia="Times New Roman" w:cs="Times New Roman" w:ascii="Times New Roman" w:hAnsi="Times New Roman"/>
              </w:rPr>
              <w:t>ся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42" w:right="-46" w:hanging="1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я к инженерному обеспечен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ю</w:t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8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ять в соответствии с действующими техническими регламентами и нормативно-техническими докуменгами РФ</w:t>
            </w:r>
          </w:p>
        </w:tc>
      </w:tr>
      <w:tr>
        <w:trPr>
          <w:trHeight w:val="651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6" w:right="9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ребования к системам контроля и автоматизации производства</w:t>
            </w:r>
          </w:p>
        </w:tc>
        <w:tc>
          <w:tcPr>
            <w:tcW w:w="6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0"/>
              <w:ind w:left="250" w:firstLine="4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8.1. Проектируемые системы автоматизации должны быть </w:t>
            </w:r>
            <w:r>
              <w:rPr>
                <w:rFonts w:cs="Times New Roman" w:ascii="Times New Roman" w:hAnsi="Times New Roman"/>
                <w:lang w:val="ru-RU" w:eastAsia="en-US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уровня взрывозащиты и климатического исполнения, должны иметь следуюшие документы:</w:t>
            </w:r>
          </w:p>
          <w:p>
            <w:pPr>
              <w:pStyle w:val="Normal"/>
              <w:spacing w:lineRule="auto" w:line="283" w:before="0" w:after="9"/>
              <w:ind w:left="546" w:firstLine="37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ертификаты (декларации) соответствия требованиям технических регламентов таможенного союза:</w:t>
            </w:r>
          </w:p>
          <w:p>
            <w:pPr>
              <w:pStyle w:val="Normal"/>
              <w:spacing w:before="0" w:after="14"/>
              <w:ind w:right="3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) 004/2011 «О безопасности низковольтного оборудования»</w:t>
            </w:r>
          </w:p>
          <w:p>
            <w:pPr>
              <w:pStyle w:val="Normal"/>
              <w:spacing w:before="0" w:after="39"/>
              <w:ind w:left="5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) 010/2011 «О безопасности машин и оборудования»</w:t>
            </w:r>
          </w:p>
          <w:p>
            <w:pPr>
              <w:pStyle w:val="Normal"/>
              <w:spacing w:lineRule="auto" w:line="290" w:before="0" w:after="0"/>
              <w:ind w:left="523" w:firstLine="1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) «О безопасности оборудования для работы во взрывоопасных средах»;</w:t>
            </w:r>
          </w:p>
          <w:p>
            <w:pPr>
              <w:pStyle w:val="Normal"/>
              <w:spacing w:lineRule="auto" w:line="360" w:before="0" w:after="0"/>
              <w:ind w:left="501" w:firstLine="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) 020/2011 «Электромагнитная совместимость технических средств».</w:t>
            </w:r>
          </w:p>
          <w:p>
            <w:pPr>
              <w:pStyle w:val="Normal"/>
              <w:spacing w:lineRule="auto" w:line="271" w:before="0" w:after="0"/>
              <w:ind w:left="48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) 032/2011 «О безопасности оборудования, работающего под избьггочным давлением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3" w:hanging="13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видетельства об утверждении типов средств измер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"/>
              <w:ind w:left="603" w:hanging="13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типов средств измер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3" w:hanging="13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и поверки с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д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</w:rPr>
              <w:t xml:space="preserve"> измерений;</w:t>
            </w:r>
          </w:p>
          <w:p>
            <w:pPr>
              <w:pStyle w:val="Normal"/>
              <w:spacing w:lineRule="auto" w:line="288" w:before="0" w:after="14"/>
              <w:ind w:left="728" w:hanging="273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. инструкции но </w:t>
            </w:r>
            <w:r>
              <w:rPr>
                <w:rFonts w:cs="Times New Roman" w:ascii="Times New Roman" w:hAnsi="Times New Roman"/>
                <w:lang w:val="ru-RU" w:eastAsia="en-US"/>
              </w:rPr>
              <w:t>эксплуатаци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и техническому обслуживанию;</w:t>
            </w:r>
          </w:p>
          <w:p>
            <w:pPr>
              <w:pStyle w:val="Normal"/>
              <w:spacing w:lineRule="auto" w:line="288" w:before="0" w:after="14"/>
              <w:ind w:left="728" w:hanging="273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документация на оборудование на русском языке 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электронном виде и бумажном виде (твердой копии);</w:t>
            </w:r>
          </w:p>
          <w:p>
            <w:pPr>
              <w:pStyle w:val="Normal"/>
              <w:spacing w:lineRule="auto" w:line="288" w:before="0" w:after="14"/>
              <w:ind w:left="728" w:hanging="27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видетельсгва о поверк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3" w:hanging="13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аспорт на оборудование с указанием срока службы.</w:t>
            </w:r>
          </w:p>
          <w:p>
            <w:pPr>
              <w:pStyle w:val="Normal"/>
              <w:spacing w:before="0" w:after="0"/>
              <w:ind w:left="68" w:right="102" w:firstLine="5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8.2. Назначенный срок службы применяемых технических средств и систем</w:t>
            </w:r>
            <w:r>
              <w:rPr>
                <w:rFonts w:eastAsia="Times New Roman" w:cs="Times New Roman" w:ascii="Times New Roman" w:hAnsi="Times New Roman"/>
                <w:u w:val="single" w:color="000000"/>
                <w:lang w:val="ru-RU"/>
              </w:rPr>
              <w:t xml:space="preserve"> до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жен быль не менее 10 лет.</w:t>
            </w:r>
          </w:p>
        </w:tc>
      </w:tr>
      <w:tr>
        <w:trPr>
          <w:trHeight w:val="116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словия обеспечения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энергоресурсами</w:t>
            </w:r>
          </w:p>
        </w:tc>
        <w:tc>
          <w:tcPr>
            <w:tcW w:w="6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9"/>
              <w:ind w:left="57" w:firstLine="4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9.1. Электроснабжение проектируемой насосной станции прелусмотрсгь от существующих сечей.</w:t>
            </w:r>
          </w:p>
          <w:p>
            <w:pPr>
              <w:pStyle w:val="Normal"/>
              <w:spacing w:before="0" w:after="0"/>
              <w:ind w:left="46" w:firstLine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9.2. Проектные решения по обеспечению электроснабжения насосной станции согласовывать с Заказчиком.</w:t>
            </w:r>
          </w:p>
        </w:tc>
      </w:tr>
      <w:tr>
        <w:trPr>
          <w:trHeight w:val="3117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right="569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ребования к промышленной и пожарной безопасности</w:t>
            </w:r>
          </w:p>
        </w:tc>
        <w:tc>
          <w:tcPr>
            <w:tcW w:w="66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5"/>
              <w:ind w:left="23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.1. Выполнить в соответствии с законодательством РФ по пожарной безопасности.</w:t>
            </w:r>
          </w:p>
          <w:p>
            <w:pPr>
              <w:pStyle w:val="Normal"/>
              <w:spacing w:lineRule="auto" w:line="304" w:before="0" w:after="0"/>
              <w:ind w:left="-11" w:firstLine="3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.2. Выполнить в соответствии с действующими в РФ федеральными правилами. техническими регламентами требованиями</w:t>
              <w:tab/>
              <w:t>по</w:t>
              <w:tab/>
              <w:t>безопасной</w:t>
              <w:tab/>
              <w:t>эксплуатации</w:t>
              <w:tab/>
              <w:t>опасных производственных объемов.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80" w:before="0" w:after="20"/>
              <w:ind w:left="-34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.3. Предусмотреть заземление проектируемого оборудования в соответствии с требованиями законодательства РФ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88" w:right="239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20.4. В рабочей документации предусматривать применение только сертифицированных материалов и </w:t>
            </w:r>
            <w:r>
              <w:rPr>
                <w:lang w:val="ru-RU" w:eastAsia="en-US"/>
              </w:rPr>
              <w:t>оборудования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о области пожарной безопасности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-1819" w:right="10336" w:hanging="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1465</wp:posOffset>
                </wp:positionH>
                <wp:positionV relativeFrom="page">
                  <wp:posOffset>9516745</wp:posOffset>
                </wp:positionV>
                <wp:extent cx="621030" cy="6985"/>
                <wp:effectExtent l="0" t="635" r="635" b="0"/>
                <wp:wrapTopAndBottom/>
                <wp:docPr id="1" name="Group 327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00" cy="6840"/>
                          <a:chOff x="0" y="0"/>
                          <a:chExt cx="6210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000" cy="6840"/>
                          </a:xfrm>
                          <a:custGeom>
                            <a:avLst/>
                            <a:gdLst>
                              <a:gd name="textAreaLeft" fmla="*/ 0 w 352080"/>
                              <a:gd name="textAreaRight" fmla="*/ 352440 w 3520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21214" h="7220">
                                <a:moveTo>
                                  <a:pt x="0" y="3610"/>
                                </a:moveTo>
                                <a:lnTo>
                                  <a:pt x="621214" y="36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728" style="position:absolute;margin-left:222.95pt;margin-top:749.35pt;width:48.9pt;height:0.55pt" coordorigin="4459,14987" coordsize="978,11">
                <v:shape id="shape_0" ID="Shape 32727" coordsize="621214,7220" path="m0,3610l621214,3610e" stroked="t" o:allowincell="f" style="position:absolute;left:4459;top:14987;width:977;height:10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1819" w:right="10336" w:hanging="0"/>
        <w:rPr>
          <w:lang w:val="ru-RU"/>
        </w:rPr>
      </w:pPr>
      <w:r>
        <w:rPr>
          <w:lang w:val="ru-RU"/>
        </w:rPr>
      </w:r>
    </w:p>
    <w:tbl>
      <w:tblPr>
        <w:tblW w:w="10097" w:type="dxa"/>
        <w:jc w:val="left"/>
        <w:tblInd w:w="-755" w:type="dxa"/>
        <w:tblLayout w:type="fixed"/>
        <w:tblCellMar>
          <w:top w:w="0" w:type="dxa"/>
          <w:left w:w="0" w:type="dxa"/>
          <w:bottom w:w="0" w:type="dxa"/>
          <w:right w:w="18" w:type="dxa"/>
        </w:tblCellMar>
      </w:tblPr>
      <w:tblGrid>
        <w:gridCol w:w="542"/>
        <w:gridCol w:w="2825"/>
        <w:gridCol w:w="41"/>
        <w:gridCol w:w="6689"/>
      </w:tblGrid>
      <w:tr>
        <w:trPr>
          <w:trHeight w:val="152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9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2" w:right="3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ребования и условия разработки перечня мероприятий по охране окружающей среды</w:t>
            </w:r>
          </w:p>
        </w:tc>
        <w:tc>
          <w:tcPr>
            <w:tcW w:w="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</w:rPr>
              <w:t>требуется</w:t>
            </w:r>
          </w:p>
        </w:tc>
      </w:tr>
      <w:tr>
        <w:trPr>
          <w:trHeight w:val="1171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9"/>
              <w:ind w:left="1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ость</w:t>
            </w:r>
          </w:p>
          <w:p>
            <w:pPr>
              <w:pStyle w:val="Normal"/>
              <w:spacing w:before="0" w:after="0"/>
              <w:ind w:left="1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инженерных изысканий</w:t>
            </w:r>
          </w:p>
        </w:tc>
        <w:tc>
          <w:tcPr>
            <w:tcW w:w="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8" w:firstLine="1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пределяет и при необходимости выполняет проектная организаиия.</w:t>
            </w:r>
          </w:p>
        </w:tc>
      </w:tr>
      <w:tr>
        <w:trPr>
          <w:trHeight w:val="5940" w:hRule="atLeast"/>
        </w:trPr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5"/>
              <w:ind w:left="1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ходные данные дли проектирования.</w:t>
            </w:r>
          </w:p>
          <w:p>
            <w:pPr>
              <w:pStyle w:val="Normal"/>
              <w:spacing w:before="0" w:after="0"/>
              <w:ind w:left="1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даваемые Заказчиком</w:t>
            </w:r>
          </w:p>
        </w:tc>
        <w:tc>
          <w:tcPr>
            <w:tcW w:w="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18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3.1. При проектировании рабочей документацией должно быть учтено:</w:t>
            </w:r>
          </w:p>
          <w:p>
            <w:pPr>
              <w:pStyle w:val="Normal"/>
              <w:spacing w:lineRule="auto" w:line="319" w:before="0" w:after="11"/>
              <w:ind w:left="152" w:right="57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корпус 105 — здание относится к категории «В». Горючим веществом является — полиэтилен. Все помещения функционально связаны между собой и по функционально пожарной опасности огносятся к классу Ф5 — производственные и складские здания. В здании 4 противопожарных отсека;</w:t>
            </w:r>
          </w:p>
          <w:p>
            <w:pPr>
              <w:pStyle w:val="Normal"/>
              <w:spacing w:lineRule="auto" w:line="340" w:before="0" w:after="0"/>
              <w:ind w:left="152" w:right="91" w:firstLine="17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 • на отм.1.100 общая площадь 7344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 объем 34517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(под склад готовой продукции площадь 6480 м), объем 30456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); остальная площадь — производственная часть.</w:t>
            </w:r>
          </w:p>
          <w:p>
            <w:pPr>
              <w:pStyle w:val="Normal"/>
              <w:spacing w:lineRule="auto" w:line="271" w:before="0" w:after="0"/>
              <w:ind w:left="152" w:firstLine="15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II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- на отм. 1.100 - 6.000 общая площадь 4446 м2:, объем 21060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— производслвенная часть, в т. ч. «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» - 804 м2. «Б» - 216 м2</w:t>
            </w:r>
          </w:p>
          <w:p>
            <w:pPr>
              <w:pStyle w:val="Normal"/>
              <w:spacing w:lineRule="auto" w:line="321" w:before="0" w:after="0"/>
              <w:ind w:left="1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III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на отм. 6.000 — 10.800 общая площадь 1990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 объем 920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— бункерные галереи.</w:t>
            </w:r>
          </w:p>
          <w:p>
            <w:pPr>
              <w:pStyle w:val="Normal"/>
              <w:spacing w:lineRule="auto" w:line="278" w:before="0" w:after="0"/>
              <w:ind w:left="118" w:firstLine="15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lV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— 6-и этажный отсек общая площадь 2200 м2, объем 11040 м3). Количество пожарных кранов в корпусе 73 шт. (</w:t>
            </w:r>
            <w:r>
              <w:rPr>
                <w:rFonts w:eastAsia="Times New Roman" w:cs="Times New Roman" w:ascii="Times New Roman" w:hAnsi="Times New Roman"/>
              </w:rPr>
              <w:t>Dy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50 мм.).</w:t>
            </w:r>
          </w:p>
          <w:p>
            <w:pPr>
              <w:pStyle w:val="Normal"/>
              <w:spacing w:lineRule="auto" w:line="254" w:before="0" w:after="0"/>
              <w:ind w:left="73" w:right="137" w:firstLine="2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ществующие параметры — давление воды на отм. 1,100 м. — 0,38 МПа. Давление воды на отм. 25,6 м. (6 этаж) — 0,19 МПа, расхол воды 1х2,0 л/с. Требуемый расход воды на отм. 25,6 м. — 2х5 л/с для производственных зданий объемом 42000 м) (согласно СП 10.13130.2020).</w:t>
            </w:r>
          </w:p>
          <w:p>
            <w:pPr>
              <w:pStyle w:val="Normal"/>
              <w:spacing w:lineRule="auto" w:line="295" w:before="0" w:after="17"/>
              <w:ind w:left="27" w:right="125" w:firstLine="3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3.2. Проектируемая насосная установка для сушествующей автоматической водяной системы пожаротушения. должна обеспечивать требуемый расход воды на противопожарные нужды в высотной часы корпуса 105 и обладать возможностью ручного. дистанционного и автоматического запуска и останова насосов. Сведения о состоянии системы должны передавался в операторную</w:t>
            </w:r>
          </w:p>
          <w:p>
            <w:pPr>
              <w:pStyle w:val="Normal"/>
              <w:spacing w:lineRule="auto" w:line="292" w:before="0" w:after="29"/>
              <w:ind w:left="16" w:firstLine="1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. 105 с возможностью архивирования. Тревожные сигналы должны передаваться на смежные системы.</w:t>
            </w:r>
          </w:p>
          <w:p>
            <w:pPr>
              <w:pStyle w:val="Normal"/>
              <w:spacing w:before="0" w:after="0"/>
              <w:ind w:left="1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3.3. Данные, необходимые для разработки документации выдаются по запросу организации разработчика.</w:t>
            </w:r>
          </w:p>
        </w:tc>
      </w:tr>
      <w:tr>
        <w:trPr>
          <w:trHeight w:val="2873" w:hRule="atLeast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ind w:left="-1058" w:hanging="0"/>
        <w:rPr/>
      </w:pPr>
      <w:r>
        <w:rPr/>
      </w:r>
    </w:p>
    <w:sectPr>
      <w:type w:val="nextPage"/>
      <w:pgSz w:w="12240" w:h="15840"/>
      <w:pgMar w:left="1819" w:right="1904" w:gutter="0" w:header="0" w:top="677" w:footer="0" w:bottom="8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6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7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01:00Z</dcterms:created>
  <dc:creator>word</dc:creator>
  <dc:description/>
  <cp:keywords/>
  <dc:language>en-US</dc:language>
  <cp:lastModifiedBy>Екатерина</cp:lastModifiedBy>
  <dcterms:modified xsi:type="dcterms:W3CDTF">2021-09-14T12:58:00Z</dcterms:modified>
  <cp:revision>5</cp:revision>
  <dc:subject/>
  <dc:title>CHCTCMbI</dc:title>
</cp:coreProperties>
</file>