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Приложение №1 к договору </w:t>
      </w:r>
      <w:r>
        <w:rPr>
          <w:color w:val="000000"/>
        </w:rPr>
        <w:t xml:space="preserve"> №047/21-ИНЖ от </w:t>
      </w:r>
      <w:r>
        <w:rPr>
          <w:color w:val="000000"/>
        </w:rPr>
        <w:t>21.07.2021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7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008"/>
      </w:tblGrid>
      <w:tr>
        <w:trPr>
          <w:trHeight w:val="2276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ОГЛАСОВАНО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ООО ПСК «Инжиниринг»</w:t>
            </w:r>
          </w:p>
          <w:p>
            <w:pPr>
              <w:pStyle w:val="Normal"/>
              <w:ind w:left="5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 С.В. Торопов</w:t>
            </w:r>
          </w:p>
          <w:p>
            <w:pPr>
              <w:pStyle w:val="Normal"/>
              <w:ind w:left="5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21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м.п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УТВЕРЖДАЮ"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25"/>
                <w:szCs w:val="25"/>
              </w:rPr>
              <w:t>Генеральный директор управляющей организации ООО «Деловой Дом на Архиерейской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  <w:r>
              <w:rPr>
                <w:color w:val="000000"/>
                <w:lang w:val="ru-RU"/>
              </w:rPr>
              <w:t>Э</w:t>
            </w:r>
            <w:r>
              <w:rPr>
                <w:color w:val="000000"/>
                <w:lang w:val="ru-RU"/>
              </w:rPr>
              <w:t>. А. Черепан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21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Задание на проектирование №</w:t>
      </w:r>
      <w:r>
        <w:rPr>
          <w:color w:val="FF0000"/>
        </w:rPr>
        <w:t xml:space="preserve"> </w:t>
      </w:r>
      <w:r>
        <w:rPr>
          <w:color w:val="000000"/>
        </w:rPr>
        <w:t>21.047-ИНЖ-ЗнП</w:t>
      </w:r>
      <w:r>
        <w:rPr>
          <w:color w:val="FF0000"/>
        </w:rPr>
        <w:t xml:space="preserve"> </w:t>
      </w:r>
      <w:r>
        <w:rPr/>
        <w:t>по объекту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лочно-товарная ферма "Агро-Клевер", предназначенная для содержания и доения коров на 400 скотомест, расположенная по адресу: Курганская область, Шадринский район с. Мальцево»</w:t>
      </w:r>
    </w:p>
    <w:p>
      <w:pPr>
        <w:pStyle w:val="Normal"/>
        <w:jc w:val="center"/>
        <w:rPr/>
      </w:pPr>
      <w:r>
        <w:rPr/>
      </w:r>
    </w:p>
    <w:tbl>
      <w:tblPr>
        <w:tblW w:w="104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62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сновных исходных данных и требовани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данные и требования</w:t>
            </w:r>
          </w:p>
        </w:tc>
      </w:tr>
      <w:tr>
        <w:trPr>
          <w:trHeight w:val="5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гро-Клевер»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 xml:space="preserve">Юр. Адрес: 641854, Курганская область, Шадринский район, село Мальцево, улица Ленина, дом 42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450201976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 4502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. Почта: agro-klever@mail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стор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щик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ПСК «Инжинирин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. адрес: 420095, респ. Татарстан, город Казань, улица Восстания, дом 100, ЗДАНИЕ 266Д,К ПОМЕЩЕНИЕ 408 (5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184002237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 1658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. почта: psk-eng@yandex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для проектирования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говор </w:t>
            </w:r>
            <w:r>
              <w:rPr>
                <w:color w:val="000000"/>
              </w:rPr>
              <w:t xml:space="preserve">№047/21-ИНЖ от </w:t>
            </w:r>
            <w:r>
              <w:rPr>
                <w:color w:val="000000"/>
              </w:rPr>
              <w:t>21.07.202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расположение объект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bookmarkStart w:id="0" w:name="_Hlk77954673"/>
            <w:r>
              <w:rPr>
                <w:sz w:val="23"/>
                <w:szCs w:val="23"/>
              </w:rPr>
              <w:t>«</w:t>
            </w:r>
            <w:r>
              <w:rPr>
                <w:bCs/>
                <w:sz w:val="23"/>
                <w:szCs w:val="23"/>
              </w:rPr>
              <w:t>Молочно-товарная ферма "Агро-Клевер", предназначенная для содержания и доения коров на 400 скотомест, расположенная по адресу: Курганская область, Шадринский район с. Мальцево</w:t>
            </w:r>
            <w:r>
              <w:rPr>
                <w:sz w:val="23"/>
                <w:szCs w:val="23"/>
              </w:rPr>
              <w:t>»</w:t>
            </w:r>
            <w:bookmarkEnd w:id="0"/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строительств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проектировани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а обоснования (сокращения) санитарной защитной зоны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, согласно Постановления Правительства РФ N 87 от 16 февраля 2008 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двухстадийно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дия «Проектная документ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дия «Рабочая документация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0" w:after="0"/>
              <w:ind w:left="57"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троительство молочно-товарной фермы осуществляется в 1 этап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Исходные данные для проектировани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1 Сбор исходных данных осуществляется Заказчиком, и предоставляется Проектировщику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2 Перечень исходно-разрешительной документации определяется на стадии проектиров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3 Основными исходно-разрешительными документами являются: Градостроительный план земельного участка, документы на право собственности земельного(ых) участка(ов), технические условия на подключение сетя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4 Инженерные изыскания предоставляются Заказчиком Проектировщику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значение и производительность объект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0" w:after="0"/>
              <w:ind w:righ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1 Направление предприятия: молочно-товарное на 400 фуражных коров</w:t>
            </w:r>
          </w:p>
          <w:p>
            <w:pPr>
              <w:pStyle w:val="Normal"/>
              <w:spacing w:before="170" w:after="0"/>
              <w:ind w:right="57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 Ферма по производству 3000 тонн молока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Характеристика проекта (индивидуальный проект, серия типовых проектов для привязки и т.д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0" w:after="0"/>
              <w:ind w:left="57" w:right="57" w:firstLine="170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Индивидуальный прое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Перечень основных зданий и сооружени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  <w:t>Зона фермы для КРС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овник (количество голов по расчету) – 1 шт 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лочный бло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ание раздоя и сухостойных коров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(количество голов по расчету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нпропускник с закрытый дезбарьером и КПП - согласно принятому штатному расписанию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збарьер открытый – 2 шт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rFonts w:eastAsia="ArialNarrow;Yu Gothic"/>
                <w:color w:val="000000"/>
                <w:sz w:val="23"/>
                <w:szCs w:val="23"/>
              </w:rPr>
            </w:pPr>
            <w:r>
              <w:rPr>
                <w:rFonts w:eastAsia="ArialNarrow;Yu Gothic"/>
                <w:color w:val="000000"/>
                <w:sz w:val="23"/>
                <w:szCs w:val="23"/>
              </w:rPr>
              <w:t>Внутрихозяйственные проезды с твердым покрытием шириной не менее 3,5 м;</w:t>
            </w:r>
          </w:p>
          <w:p>
            <w:pPr>
              <w:pStyle w:val="Normal"/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  <w:t>2. Кормовая зона - по расчету на поголовье в составе:</w:t>
            </w:r>
          </w:p>
          <w:p>
            <w:pPr>
              <w:pStyle w:val="Normal"/>
              <w:spacing w:before="170" w:after="0"/>
              <w:ind w:right="57" w:firstLine="31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 Склад комбикормов с трёхдневным запасом;</w:t>
            </w:r>
          </w:p>
          <w:p>
            <w:pPr>
              <w:pStyle w:val="Normal"/>
              <w:spacing w:before="170" w:after="0"/>
              <w:ind w:right="57" w:firstLine="31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2 Силосно-сенажные траншеи монолитные – 6 шт (объем определить по расчету);</w:t>
            </w:r>
          </w:p>
          <w:p>
            <w:pPr>
              <w:pStyle w:val="Normal"/>
              <w:spacing w:before="170" w:after="0"/>
              <w:ind w:right="57" w:firstLine="31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3 Навес или площадка для сена;</w:t>
            </w:r>
          </w:p>
          <w:p>
            <w:pPr>
              <w:pStyle w:val="Normal"/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  <w:t>3. Зона навозохранилища – по расчету поголовья в составе:</w:t>
            </w:r>
          </w:p>
          <w:p>
            <w:pPr>
              <w:pStyle w:val="Normal"/>
              <w:numPr>
                <w:ilvl w:val="1"/>
                <w:numId w:val="5"/>
              </w:numPr>
              <w:spacing w:before="170" w:after="0"/>
              <w:ind w:left="1080" w:right="57" w:hanging="9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возохранилище в железобетонном исполнении (количество и объем определить по расчету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70" w:after="0"/>
              <w:ind w:left="29" w:right="57" w:firstLine="283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  <w:t>Инфраструктурные объекты</w:t>
            </w:r>
            <w:r>
              <w:rPr>
                <w:color w:val="000000"/>
                <w:sz w:val="23"/>
                <w:szCs w:val="23"/>
              </w:rPr>
              <w:t xml:space="preserve"> - </w:t>
            </w:r>
            <w:r>
              <w:rPr>
                <w:b/>
                <w:color w:val="000000"/>
                <w:sz w:val="23"/>
                <w:szCs w:val="23"/>
                <w:u w:val="single"/>
              </w:rPr>
              <w:t>по расчету поголовья и численности работников в состав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истема пожаротушения (пожарный резервуар с насосно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копитель ливневых стоков – объем определить по расчету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копители, жироуловители, выгреба для обслуживания зданий и сооружений — кол-во и объем уточнить расчето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форматорная подстанция, дизель-генераторная установка, ГРПШ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ружный газопровод – 800 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ссировка водопровода (до 500 м) от скважины до фермы с обвязкой скважин и  электроснабжение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одъездная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дорога к ферме</w:t>
            </w:r>
          </w:p>
          <w:p>
            <w:pPr>
              <w:pStyle w:val="Normal"/>
              <w:numPr>
                <w:ilvl w:val="0"/>
                <w:numId w:val="0"/>
              </w:numPr>
              <w:spacing w:before="170" w:after="0"/>
              <w:ind w:left="227" w:righ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70" w:after="0"/>
              <w:ind w:right="57" w:firstLine="227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u w:val="single"/>
              </w:rPr>
              <w:t xml:space="preserve">5. Дополнительные объекты и помещения, разрабатываются по дополнительному соглашению сторон в соответствии с договором </w:t>
            </w:r>
            <w:r>
              <w:rPr>
                <w:b/>
                <w:color w:val="000000"/>
                <w:u w:val="single"/>
              </w:rPr>
              <w:t>№047/21-ИНЖ от 21.07.2021г</w:t>
            </w:r>
            <w:r>
              <w:rPr>
                <w:b/>
                <w:color w:val="000000"/>
                <w:sz w:val="23"/>
                <w:szCs w:val="23"/>
                <w:u w:val="single"/>
              </w:rPr>
              <w:t>.</w:t>
            </w:r>
          </w:p>
          <w:p>
            <w:pPr>
              <w:pStyle w:val="Normal"/>
              <w:spacing w:before="170" w:after="0"/>
              <w:ind w:left="57" w:right="57" w:firstLine="17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техническим решениям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В соответствии с заданием на технологические решения, определяется на стадии проектирования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Для теплотехнического расчета ограждающих конструкция в помещениях для содержания КРС принять температуру внутреннего воздуха для холодного периода года не менее +5 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Температурно-влажностный режим содержания животных – ненормируемый.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13.1 Коровник . 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1.1. </w:t>
            </w:r>
            <w:r>
              <w:rPr>
                <w:color w:val="000000"/>
                <w:sz w:val="23"/>
                <w:szCs w:val="23"/>
                <w:u w:val="single"/>
              </w:rPr>
              <w:t>Система содерж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овник предназначен для содержания дойного стада. Коровы содержатся привязно в стойлах. Стойла располагаются в четыре ряда, образуя два кормовых проезда (кормовой стол), два пристеночных навозных прохода и один навозный проход, расположенный по центру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1.2. </w:t>
            </w:r>
            <w:r>
              <w:rPr>
                <w:color w:val="000000"/>
                <w:sz w:val="23"/>
                <w:szCs w:val="23"/>
                <w:u w:val="single"/>
              </w:rPr>
              <w:t>Кормл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мление коров осуществляется на кормовом столе, кормовая смесь раздаётся раздатчиком-смесителем. Перед кормовым столом шириной 0,8 м – полимерное покрытие, защищающее бетон от воздействия кормовой смеси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1.3. </w:t>
            </w:r>
            <w:r>
              <w:rPr>
                <w:color w:val="000000"/>
                <w:sz w:val="23"/>
                <w:szCs w:val="23"/>
                <w:u w:val="single"/>
              </w:rPr>
              <w:t>По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ение коров производится из индивидуальных поилок, устанавливаемых по 1 штуке на 2 головы. Разводка трубопровода водоснабжения верхняя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1.4. </w:t>
            </w:r>
            <w:r>
              <w:rPr>
                <w:color w:val="000000"/>
                <w:sz w:val="23"/>
                <w:szCs w:val="23"/>
                <w:u w:val="single"/>
              </w:rPr>
              <w:t>До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ектом предусматривается доение коров 2 раза в сутки в молокопровод, оснащенный компьютерным управлением стада. Доильная установка основана на принципе отсоса молока доильным аппаратом из соска коровы под действием вакуумметрического давления, создаваемого в системе вакуумного трубопровода вакуумным насосом.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локо из доильного аппарата поступает непосредственно в молочный трубопровод. По молочному трубопроводу молоко транспортируется в молокоприемник и из молокоприемника молочным насосом через фильтр попадает в танк-охладитель из нержавеющей стали, охлаждается холодильными компрессорно-конденсаторными агрегатами до +4°С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.1.5. Навозоудал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аление навоза с навозных проходов транспортерами в поперечный канал. В поперечном канале горизонтальным транспортером навоз собирается в приямок, откуда далее выгружается наклонным транспортером в прицеп трактора, и вывозится навозохранилище. Марку транспортеров определить на стадии проектирования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.2 Молочный блок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ду коровником и зданием раздоя и сухостойных коров предусмотреть пристройку молочного блока. В составе молочного блока предусмотреть: молочную, моечную для мойки ведер для выпойки профилакторных телят, вакуум-насосную для размещения вакуумных насосов, помещение хранения моющих средств, кабинет ветврача с помещением для ветпрепаратов, бытовые помещения для персонала, помещения инженерного обеспечения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сбора, охлаждения и временного хранения товарного молока предусмотреть два танка-охладителя молока объемом по 4500 л. каждый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сбора, охлаждения и временного хранения некондиционного молока предусмотреть ванну для охлаждения молока объемом 500 л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сбора, охлаждения и временного хранения молозива предусмотреть ванну для охлаждения молока объемом 300 л. Для подготовки молозива на выпойку телятам профилакторного периода предусмотреть передвижное термостатическое устройство (молочное такси) с пастеризатором.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перегонки животных и транспортировки из молочного блока молозива для выпойки профилакторным телятам вдоль торцевой стены молочного блока предусмотреть галерею с выходом на две стороны от молочного блока. При выходе из галереи предусмотреть устройство пандусов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.3 Здание раздоя и сухостойных коров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3.1. </w:t>
            </w:r>
            <w:r>
              <w:rPr>
                <w:color w:val="000000"/>
                <w:sz w:val="23"/>
                <w:szCs w:val="23"/>
                <w:u w:val="single"/>
              </w:rPr>
              <w:t>Система содерж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рпус предназначен для содержания раздойных коров, сухостойных коров 1-го, 2-го периода, нетелей, группы коров молозивного периода, групп отёла и телят профилакторного периода (количество скотомест определить на стадии проектирования).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дойные, сухостойные коровы, коровы групп молозивного периода и нетели содержатся привязно в стойлах. Стойла располагаются в два ряда, образуя один кормовой проезд (кормовой стол) и два пристеночных навозных прохода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коров группы отела предусмотреть денники для отелов согласно расчету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ля телят профилакторного предусмотреть помещение с устройством индивидуальных боксов («клеток») на подстилке. В местах размещения «клеток» предусмотреть утепление пола.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3.2. </w:t>
            </w:r>
            <w:r>
              <w:rPr>
                <w:color w:val="000000"/>
                <w:sz w:val="23"/>
                <w:szCs w:val="23"/>
                <w:u w:val="single"/>
              </w:rPr>
              <w:t>Кормл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мление коров осуществляется на кормовом столе, кормовая смесь раздаётся раздатчиком-смесителем. Перед кормовым столом шириной 0,8 м – полимерное покрытие, защищающее бетон от воздействия кормовой смеси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ойка молозива (молока) профилакторным телятам – из сосковых поилок, входящих в комплект «домиков».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3.3. </w:t>
            </w:r>
            <w:r>
              <w:rPr>
                <w:color w:val="000000"/>
                <w:sz w:val="23"/>
                <w:szCs w:val="23"/>
                <w:u w:val="single"/>
              </w:rPr>
              <w:t>По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ение коров производится из индивидуальных поилок, устанавливаемых по 1 штуке на 2 головы и по одной в каждом деннике для отелов. Разводка трубопровода водоснабжения верхняя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3.4. </w:t>
            </w:r>
            <w:r>
              <w:rPr>
                <w:color w:val="000000"/>
                <w:sz w:val="23"/>
                <w:szCs w:val="23"/>
                <w:u w:val="single"/>
              </w:rPr>
              <w:t>Доение коров молозивного периода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ектом предусматривается доение коров 2 раза в сутки в молокопровод, оснащенный компьютерным управлением стада и с подвесной транспортной системой. Доильная установка основана на принципе отсоса молока доильным аппаратом из соска коровы под действием вакуумметрического давления, создаваемого в системе вакуумного трубопровода вакуумным насосом.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локо из доильного аппарата поступает непосредственно в молочный трубопровод. По молочному трубопроводу молоко транспортируется в молокоприемник и из молокоприемника молочным насосом через фильтр попадает в ванну-охладитель из нержавеющей стали, охлаждается холодильными компрессорно-конденсаторными агрегатами до +4°С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.3.5. </w:t>
            </w:r>
            <w:r>
              <w:rPr>
                <w:color w:val="000000"/>
                <w:sz w:val="23"/>
                <w:szCs w:val="23"/>
                <w:u w:val="single"/>
              </w:rPr>
              <w:t>Навозоудалени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аление навоза с навозных проходов транспортерами в поперечный канал. В поперечном канале горизонтальным транспортером навоз собирается в приямок, откуда далее выгружается наклонным  транспортером в прицеп трактора, и вывозится навозохранилище. Марку транспортеров определить на стадии проектирования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борка подстилочного навоза из «домиков» и денников для отела – вручную, после смены поголовья. Перемещение навоза в навозохранилище – при помощи малогабаритной техники или средств малой механизации. 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.2 Навозохранилище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едусмотреть навозохранилища </w:t>
            </w:r>
            <w:r>
              <w:rPr>
                <w:color w:val="000000"/>
                <w:sz w:val="23"/>
                <w:szCs w:val="23"/>
                <w:lang w:val="ru-RU"/>
              </w:rPr>
              <w:t>выполненного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железобетона</w:t>
            </w:r>
            <w:r>
              <w:rPr>
                <w:color w:val="000000"/>
                <w:sz w:val="23"/>
                <w:szCs w:val="23"/>
              </w:rPr>
              <w:t>, количество определить по расч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 качестве основных строительных конструкций принять в соответствии с техническими условиями на строительные материалы и конструкции - разрабатываются Заказчиком, либо подготавливаются Исполнителем после согласования технологических планировок и разрез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ное обеспечение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b/>
                <w:bCs/>
                <w:color w:val="000000"/>
                <w:sz w:val="23"/>
                <w:szCs w:val="23"/>
              </w:rPr>
              <w:t xml:space="preserve">1 </w:t>
            </w:r>
            <w:r>
              <w:rPr>
                <w:rStyle w:val="12"/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Наружные инженерные сети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1.1. Электроснабжение: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- Запроектировать согласно полученным техническим условиям на присоединение к сетям электроснабжения </w:t>
              <w:br/>
              <w:t xml:space="preserve">- по </w:t>
            </w:r>
            <w:r>
              <w:rPr>
                <w:rFonts w:eastAsia="TimesNewRomanPSMT;Times New Roman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 категории надежности, либо по </w:t>
            </w:r>
            <w:r>
              <w:rPr>
                <w:rFonts w:eastAsia="TimesNewRomanPSMT;Times New Roman"/>
                <w:color w:val="000000"/>
                <w:sz w:val="23"/>
                <w:szCs w:val="23"/>
                <w:lang w:val="en-US"/>
              </w:rPr>
              <w:t>III</w:t>
            </w: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 с установкой дизель генератора – </w:t>
            </w:r>
            <w:r>
              <w:rPr>
                <w:rFonts w:eastAsia="TimesNewRomanPSMT;Times New Roman"/>
                <w:i/>
                <w:color w:val="000000"/>
                <w:sz w:val="23"/>
                <w:szCs w:val="23"/>
              </w:rPr>
              <w:t>уточнить после получения ТУ от энергоснабжающей организации;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проект на КТП и внутриплощадочные сети (в границах земельного участка) разрабатывает проектировщик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проект на внеплощадочные сети (за границей земельного участка) разрабатывает энергоснабжающая организация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1.2. Водоснабжение</w:t>
            </w:r>
            <w:r>
              <w:rPr>
                <w:rStyle w:val="12"/>
                <w:b/>
                <w:bCs/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 Согласно ТУ, подготовленных Застройщиком от проектируемых скважин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- Предусмотреть трассировку водопровода от скважины до фермы, с обвязкой скважины и электроснабжение. 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1.3. Канализац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Х</w:t>
            </w: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 xml:space="preserve">озбытовая, производственная </w:t>
            </w:r>
            <w:r>
              <w:rPr>
                <w:color w:val="000000"/>
                <w:sz w:val="23"/>
                <w:szCs w:val="23"/>
              </w:rPr>
              <w:t xml:space="preserve">– </w:t>
            </w: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 xml:space="preserve">в </w:t>
            </w: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индивидуальные резервуары с вывозом мобильным транспортом на очистные </w:t>
            </w: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сооружения, по договору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Навозоудаление по ТУ предприятия «Органические удобрения на основе коровьего навоза»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b/>
                <w:bCs/>
                <w:color w:val="000000"/>
                <w:sz w:val="23"/>
                <w:szCs w:val="23"/>
              </w:rPr>
              <w:t>1.4.</w:t>
            </w:r>
            <w:r>
              <w:rPr>
                <w:rStyle w:val="12"/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 xml:space="preserve"> Телефонизация, Интернет, Видеонаблюдение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 Проектирование сетей связи выполнить согласно ТУ от ПАО «Ростелеком»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- Предусмотреть видеонаблюдение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Style w:val="12"/>
                <w:rFonts w:eastAsia="TimesNewRomanPSMT;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Style w:val="12"/>
                <w:b/>
                <w:bCs/>
                <w:color w:val="000000"/>
                <w:sz w:val="23"/>
                <w:szCs w:val="23"/>
              </w:rPr>
              <w:t xml:space="preserve">1.5. </w:t>
            </w:r>
            <w:r>
              <w:rPr>
                <w:rStyle w:val="12"/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Пожарная сигнализация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- Предусмотреть проектом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согласно действующих норм и правил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.6 Наружные сети газоснабжения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Газоснабжение согласно технических условий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2. Внутренние инженерные се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- Запроектировать в соответствии с техническими </w:t>
            </w:r>
            <w:r>
              <w:rPr>
                <w:color w:val="000000"/>
                <w:sz w:val="23"/>
                <w:szCs w:val="23"/>
              </w:rPr>
              <w:t xml:space="preserve">условиями на инженерно-техническое оборудование Зданий и сооружений, </w:t>
            </w: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согласно действующих норм и правил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2.1 Отопление</w:t>
            </w:r>
            <w:r>
              <w:rPr>
                <w:rStyle w:val="12"/>
                <w:b/>
                <w:bCs/>
                <w:color w:val="000000"/>
                <w:sz w:val="23"/>
                <w:szCs w:val="23"/>
              </w:rPr>
              <w:t xml:space="preserve"> и Вентиляц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Расчетные параметры наружного воздуха для систем вентиляции (для зон содержания и пребывания животных) определяется проектировщиком в соответствии с п. 5.14 СП 60.13330.2016 по СП 131.13330.20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В помещениях для содержания животных вентиляция естественная: приток через приточные клапаны над ПВХ окнами, вытяжка – через вентиляционные шахты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>2.1.1 Молочный блок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мпературу внутреннего воздуха принять согласно действующих нор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>2.1.1.1. Бытовые помеще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топление и теплоснабжение, вентиляция – в качестве источника теплоснабжения принять встроенную газовую котельную.</w:t>
              <w:br/>
              <w:t xml:space="preserve">- Вентиляция — организация приточно-вытяжной вентиляции с естественным и механическим побуждением для обеспечения требуемых санитарно-гигиенических требований.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>2.1.1.2. Производственные помеще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топление и теплоснабжение вентиляция ––в качестве источника теплоснабжения принять встроенную газовую котельную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Вентиляция — организация приточно-вытяжной вентиляции с естественным и механическим побуждением для обеспечения санитарно-гигиенических требований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b/>
                <w:bCs/>
                <w:color w:val="000000"/>
                <w:sz w:val="23"/>
                <w:szCs w:val="23"/>
              </w:rPr>
              <w:t>2.2 Холодное в</w:t>
            </w:r>
            <w:r>
              <w:rPr>
                <w:rStyle w:val="12"/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одоснабж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- Предусмотреть на технологические нужды для </w:t>
            </w: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животноводческих помещений и хозяйственно</w:t>
            </w:r>
            <w:r>
              <w:rPr>
                <w:color w:val="000000"/>
                <w:sz w:val="23"/>
                <w:szCs w:val="23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питьевые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Систему водопровода предусмотреть с подземной разводкой магистралей с отдельным вводом в молочный блок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Предусмотреть отдельный ввод воды проектируемых зданий (Молочный блок, Санпропускник)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2.3 Горячее водоснабж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 Для бытовых и производственного оборудования п</w:t>
            </w:r>
            <w:r>
              <w:rPr>
                <w:color w:val="000000"/>
                <w:sz w:val="23"/>
                <w:szCs w:val="23"/>
              </w:rPr>
              <w:t>редусмотреть от встроенной газовой котельной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b/>
                <w:bCs/>
                <w:color w:val="000000"/>
                <w:sz w:val="23"/>
                <w:szCs w:val="23"/>
              </w:rPr>
              <w:t>2.4 Освещ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TimesNewRomanPSMT;Times New Roman"/>
                <w:color w:val="000000"/>
                <w:sz w:val="23"/>
                <w:szCs w:val="23"/>
              </w:rPr>
              <w:t>- Наружное освещение - точечное</w:t>
            </w:r>
            <w:r>
              <w:rPr>
                <w:rFonts w:eastAsia="TimesNewRomanPSMT;Times New Roman"/>
                <w:iCs/>
                <w:color w:val="000000"/>
                <w:sz w:val="23"/>
                <w:szCs w:val="23"/>
              </w:rPr>
              <w:t>.</w:t>
            </w:r>
            <w:r>
              <w:rPr>
                <w:rFonts w:eastAsia="TimesNewRomanPSMT;Times New Roman"/>
                <w:color w:val="000000"/>
                <w:sz w:val="23"/>
                <w:szCs w:val="23"/>
              </w:rPr>
              <w:t xml:space="preserve"> Типы светильников — светодиодные.</w:t>
            </w:r>
          </w:p>
          <w:p>
            <w:pPr>
              <w:pStyle w:val="Normal"/>
              <w:spacing w:before="0" w:after="170"/>
              <w:ind w:right="57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rFonts w:eastAsia="TimesNewRomanPSMT;Times New Roman"/>
                <w:color w:val="000000"/>
                <w:sz w:val="23"/>
                <w:szCs w:val="23"/>
              </w:rPr>
              <w:t>- Внутреннее освещение во всех помещениях, согласно нормативам. Типы светильников — светодиодны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лагоустройству территории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ом предусмотреть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дъездные пути, дороги, проезды к каждому </w:t>
            </w:r>
            <w:r>
              <w:rPr>
                <w:rStyle w:val="12"/>
                <w:color w:val="000000"/>
                <w:sz w:val="23"/>
                <w:szCs w:val="23"/>
              </w:rPr>
              <w:t>зданию с твердым покрытие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граждение территории</w:t>
            </w:r>
            <w:r>
              <w:rPr>
                <w:rStyle w:val="12"/>
                <w:color w:val="000000"/>
                <w:sz w:val="23"/>
                <w:szCs w:val="23"/>
              </w:rPr>
              <w:t>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зеленение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rStyle w:val="12"/>
                <w:color w:val="000000"/>
                <w:sz w:val="23"/>
                <w:szCs w:val="23"/>
              </w:rPr>
              <w:t xml:space="preserve">- На территории комплекса необходимо организовать сосредоточенный сбор поверхностных стоков посредством устройства системы водоотводных лотков и/или укрепленных канав вдоль отмосток зданий и сооружений, автомобильных проездов и площадок с устройством, при необходимости, водопропускных сооружений под проездами и площадками, с дальнейшим сбросом в </w:t>
            </w:r>
            <w:r>
              <w:rPr>
                <w:rStyle w:val="12"/>
                <w:sz w:val="23"/>
                <w:szCs w:val="23"/>
              </w:rPr>
              <w:t xml:space="preserve">проектируемый </w:t>
            </w:r>
            <w:r>
              <w:rPr>
                <w:rStyle w:val="12"/>
                <w:color w:val="000000"/>
                <w:sz w:val="23"/>
                <w:szCs w:val="23"/>
              </w:rPr>
              <w:t xml:space="preserve">резервуар ливневых сток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составу проект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ектную документацию выполнить, согласно Постановления Правительства РФ N 87 от 16 февраля 2008 г.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Пояснительная записка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 Схема планировочной организации земельного участка; 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Архитектурные решения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 Конструктивные и объемно-планировочные решения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) подраздел "Система электроснабжения"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) подраздел "Система водоснабжения" в том числе:</w:t>
            </w:r>
          </w:p>
          <w:p>
            <w:pPr>
              <w:pStyle w:val="Normal"/>
              <w:shd w:fill="FFFFFF" w:val="clear"/>
              <w:rPr>
                <w:strike w:val="false"/>
                <w:dstrike w:val="false"/>
                <w:color w:val="000000"/>
                <w:sz w:val="23"/>
                <w:szCs w:val="23"/>
              </w:rPr>
            </w:pPr>
            <w:r>
              <w:rPr>
                <w:strike w:val="false"/>
                <w:dstrike w:val="false"/>
                <w:color w:val="000000"/>
                <w:sz w:val="23"/>
                <w:szCs w:val="23"/>
              </w:rPr>
              <w:t>- трассировка водопровода до скважин;</w:t>
            </w:r>
          </w:p>
          <w:p>
            <w:pPr>
              <w:pStyle w:val="Normal"/>
              <w:shd w:fill="FFFFFF" w:val="clear"/>
              <w:rPr>
                <w:strike w:val="false"/>
                <w:dstrike w:val="false"/>
                <w:color w:val="000000"/>
                <w:sz w:val="23"/>
                <w:szCs w:val="23"/>
              </w:rPr>
            </w:pPr>
            <w:r>
              <w:rPr>
                <w:strike w:val="false"/>
                <w:dstrike w:val="false"/>
                <w:color w:val="000000"/>
                <w:sz w:val="23"/>
                <w:szCs w:val="23"/>
              </w:rPr>
              <w:t>- обвязка скважин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strike w:val="false"/>
                <w:dstrike w:val="false"/>
                <w:color w:val="000000"/>
                <w:sz w:val="23"/>
                <w:szCs w:val="23"/>
              </w:rPr>
              <w:t>- электроснабжение</w:t>
            </w:r>
            <w:r>
              <w:rPr>
                <w:color w:val="000000"/>
                <w:sz w:val="23"/>
                <w:szCs w:val="23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) подраздел "Система водоотведения"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) подраздел "Сети связи"</w:t>
            </w:r>
            <w:r>
              <w:rPr>
                <w:i/>
                <w:color w:val="000000"/>
                <w:sz w:val="23"/>
                <w:szCs w:val="23"/>
              </w:rPr>
              <w:t xml:space="preserve">; </w:t>
            </w:r>
            <w:r>
              <w:rPr>
                <w:color w:val="000000"/>
                <w:sz w:val="23"/>
                <w:szCs w:val="23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trike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) подраздел "Система газоснабжения"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) подраздел "Технологические решения"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 Проект организации строительства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8. Проект организации работ по сносу или демонтажу объектов капитального строительства" – снос объектов не выполняется - </w:t>
            </w:r>
            <w:r>
              <w:rPr>
                <w:i/>
                <w:color w:val="000000"/>
                <w:sz w:val="23"/>
                <w:szCs w:val="23"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 Перечень мероприятий по охране окружающей среды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1. Мероприятия по обеспечению доступа инвалидов – на предприятии не предусмотрено трудоустройство инвалидов – </w:t>
            </w:r>
            <w:r>
              <w:rPr>
                <w:i/>
                <w:color w:val="000000"/>
                <w:sz w:val="23"/>
                <w:szCs w:val="23"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.1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 Смета на строительство объектов капитального строительства;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. Требования к обеспечению безопасной эксплуатации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ную документацию, получившую положительное заключение в Управление государственной экспертизы, предостави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на бумажном носителе - </w:t>
            </w:r>
            <w:r>
              <w:rPr>
                <w:color w:val="000000"/>
                <w:sz w:val="23"/>
                <w:szCs w:val="23"/>
                <w:lang w:val="ru-RU"/>
              </w:rPr>
              <w:t>3</w:t>
            </w:r>
            <w:r>
              <w:rPr>
                <w:color w:val="000000"/>
                <w:sz w:val="23"/>
                <w:szCs w:val="23"/>
              </w:rPr>
              <w:t xml:space="preserve"> подлинных экземпляра оригинал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проектной</w:t>
            </w:r>
            <w:r>
              <w:rPr>
                <w:color w:val="000000"/>
                <w:sz w:val="23"/>
                <w:szCs w:val="23"/>
              </w:rPr>
              <w:t xml:space="preserve"> документации c подписями разработчи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на бумажном носителе - </w:t>
            </w:r>
            <w:r>
              <w:rPr>
                <w:color w:val="000000"/>
                <w:sz w:val="23"/>
                <w:szCs w:val="23"/>
                <w:lang w:val="ru-RU"/>
              </w:rPr>
              <w:t>4</w:t>
            </w:r>
            <w:r>
              <w:rPr>
                <w:color w:val="000000"/>
                <w:sz w:val="23"/>
                <w:szCs w:val="23"/>
              </w:rPr>
              <w:t xml:space="preserve"> подлинных экземпляра оригинал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рабочей</w:t>
            </w:r>
            <w:r>
              <w:rPr>
                <w:color w:val="000000"/>
                <w:sz w:val="23"/>
                <w:szCs w:val="23"/>
              </w:rPr>
              <w:t xml:space="preserve"> документации c подписями разработчи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 электронной версии – по 1 экз. в формате PDF с подписями разработчика и AutoCAD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строительства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ря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и условия разработки природоохранных мероприяти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ить раздел проекта ООС согласно действующим нормам и правилам Р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режиму безопасности и гигиены труд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гласно действующим нормам и правилам Р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разработке МТМП ГО и ЧС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гласно полученному ТУ на разработку раздела ГО и ЧС или письма об отсутствии необходимости разработки данного раздел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ительность разработки проект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ок: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 рабочих дней стадия «Проектная документация»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40 рабочих дней стадия «Рабочая документац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ительность строительств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лжительность строительства определить проектом – согласно разделу «Проект организации строительства», но не более одного го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trike/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обые условия строительств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азчиком предоставляется проектировщику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Согласование холодного метода содержания коров, путем оформления справки «О взятии рисков о возможном падеже животных».</w:t>
            </w:r>
          </w:p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 необходимости (отступлении от нормативов) Заказчиком разрабатываются и предоставляются проектировщику специальные технические условия по обеспечению пожарной защиты объекта, согласование расположения и количества стояночных мест при их нехватке или отступления от нормативов и градостроительных регламентов, и другие отступления от норматив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trike/>
                <w:color w:val="000000"/>
                <w:sz w:val="23"/>
                <w:szCs w:val="23"/>
              </w:rPr>
            </w:pPr>
            <w:r>
              <w:rPr>
                <w:strike/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тная документаци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окальные сметные расчеты выполнить в соответствии с ФСНБ-2001 редакция 2020г. с изм.1-7 в программном комплексе «Гранд смета» базисно-индексным методом.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 Сводный сметный расчет по проектной документации выполнить в базовом и текущем уровне цен.  </w:t>
            </w:r>
          </w:p>
          <w:p>
            <w:pPr>
              <w:pStyle w:val="TextBody"/>
              <w:jc w:val="both"/>
              <w:rPr>
                <w:rFonts w:eastAsia="Calibri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>При пересчете в текущий уровень цен использовать индексы согласно писем Минстроя России на момент предоставления сметной документации Заказчику.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 определении сметной стоимости материалов, изделий, конструкций и оборудования, наименование которых отсутствует в сборнике ФССЦ-2001, необходимо руководствоваться положениями методических документов, внесенных в ФРСН, а именно Методикой определения сметной стоимости строительства, реконструкции и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 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кладные расходы и сметная прибыль в локальных сметных расчетах определять в соответствии с Приказами Минстроя России № 812/пр от 21.12.2020г. «Об утверждении Методики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 и № 774/пр от 11.12.2020г. «Об утверждении Методики по разработке и применению нормативов сметной прибыли при определении сметной стоимости строительства, реконструкции, капитального ремонта, сноса объектов капитального строительства».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"/>
              <w:jc w:val="both"/>
              <w:rPr>
                <w:rStyle w:val="11"/>
                <w:b/>
                <w:b/>
                <w:color w:val="000000"/>
                <w:sz w:val="23"/>
                <w:szCs w:val="23"/>
              </w:rPr>
            </w:pPr>
            <w:r>
              <w:rPr>
                <w:rStyle w:val="11"/>
                <w:b/>
                <w:color w:val="000000"/>
                <w:sz w:val="23"/>
                <w:szCs w:val="23"/>
              </w:rPr>
              <w:t>В сводном сметном расчете учесть:</w:t>
            </w:r>
          </w:p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 xml:space="preserve">на устройство временных зданий и сооружений </w:t>
            </w:r>
            <w:r>
              <w:rPr>
                <w:color w:val="000000"/>
                <w:sz w:val="23"/>
                <w:szCs w:val="23"/>
              </w:rPr>
              <w:t>согласно Методики определения затрат на строительство временных зданий и сооружений, включаемых в сводный сметный расчет стоимости строительства объектов капитального строительства утвержденной Приказом Минстроя России от 19.06.2020 N 332/пр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 xml:space="preserve">при производстве работ в зимнее время </w:t>
            </w:r>
            <w:r>
              <w:rPr>
                <w:rStyle w:val="11"/>
                <w:color w:val="000000"/>
                <w:sz w:val="23"/>
                <w:szCs w:val="23"/>
              </w:rPr>
              <w:t>согласно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ГСН 81-05-02-2007 «Сборник сметных норм дополнительных затрат при производстве строительно-монтажных работ в зимнее время. Издание 2-е, измененное и дополненное" (рекомендованы к применению Письмом Росстроя от 28.03.2007 N СК-1221/02)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>на технологическое присоединение</w:t>
            </w:r>
            <w:r>
              <w:rPr>
                <w:color w:val="000000"/>
                <w:sz w:val="23"/>
                <w:szCs w:val="23"/>
              </w:rPr>
              <w:t xml:space="preserve"> к электрическим сетям, водоснабжения, теплоснабжения и т.п на основании заключенных договоров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 xml:space="preserve">содержание службы строительного контроля согласно </w:t>
            </w:r>
            <w:r>
              <w:rPr>
                <w:color w:val="000000"/>
                <w:sz w:val="23"/>
                <w:szCs w:val="23"/>
              </w:rPr>
              <w:t xml:space="preserve">постановления Правительства РФ № 468 от 21.06.2010 г. 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>на пусконаладочные работы</w:t>
            </w:r>
            <w:r>
              <w:rPr>
                <w:color w:val="000000"/>
                <w:sz w:val="23"/>
                <w:szCs w:val="23"/>
              </w:rPr>
              <w:t xml:space="preserve"> в соответствии с письмом Минрегиона РФ № ВТ-386/08 от 13.04.2011 года (на основании локальных сметных расчетов).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на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>проектно-изыскательские работы</w:t>
            </w:r>
            <w:r>
              <w:rPr>
                <w:color w:val="000000"/>
                <w:sz w:val="23"/>
                <w:szCs w:val="23"/>
              </w:rPr>
              <w:t xml:space="preserve"> принять на основании заключенных договоров и сводной сметы на ПИР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>на авторский надзор</w:t>
            </w:r>
            <w:r>
              <w:rPr>
                <w:color w:val="000000"/>
                <w:sz w:val="23"/>
                <w:szCs w:val="23"/>
              </w:rPr>
              <w:t xml:space="preserve"> в соответствии с письмом Минрегиона РФ № 4882-СМ/08 от 25.02.2009 года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на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>экспертизу проектной документации</w:t>
            </w:r>
            <w:r>
              <w:rPr>
                <w:color w:val="000000"/>
                <w:sz w:val="23"/>
                <w:szCs w:val="23"/>
              </w:rPr>
              <w:t xml:space="preserve"> на основании договоров по фактически произведенным затратам в соответствии с Постановлением Правительства РФ № 145 от 5.03.2007 года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затраты </w:t>
            </w:r>
            <w:r>
              <w:rPr>
                <w:rStyle w:val="11"/>
                <w:b/>
                <w:color w:val="000000"/>
                <w:sz w:val="23"/>
                <w:szCs w:val="23"/>
              </w:rPr>
              <w:t>на непредвиденные расходы</w:t>
            </w:r>
            <w:r>
              <w:rPr>
                <w:color w:val="000000"/>
                <w:sz w:val="23"/>
                <w:szCs w:val="23"/>
              </w:rPr>
              <w:t xml:space="preserve"> в размере 3% в соответствии с Методикой определения сметной стоимости строительства, реконструкции и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 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Сумма налога на добавленную стоимость (НДС) в размере 20% в текущем уровне цен за итогом сводного сметного расчета согласно пп.180,181 Методики определения сметной стоимости строительства, реконструкции и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метную документацию, получившую положительное заключение в Управление государственной экспертизы, предоставить: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на бумажном носителе - </w:t>
            </w:r>
            <w:r>
              <w:rPr>
                <w:color w:val="000000"/>
                <w:sz w:val="23"/>
                <w:szCs w:val="23"/>
                <w:lang w:val="ru-RU"/>
              </w:rPr>
              <w:t>3</w:t>
            </w:r>
            <w:r>
              <w:rPr>
                <w:color w:val="000000"/>
                <w:sz w:val="23"/>
                <w:szCs w:val="23"/>
              </w:rPr>
              <w:t xml:space="preserve"> подлинных экземпляра оригинала документации c подписями разработчика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 электронном виде – по 1 экз. в формате pdf и Excel;</w:t>
            </w:r>
          </w:p>
          <w:p>
            <w:pPr>
              <w:pStyle w:val="TextBody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 электронном виде – для использования в программном комплексе «Гранд-Смета»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уктура и название документов в составе сметной документации в электронном виде должны соответствовать аналогичным документам на бумажных носител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Требования к согласованию,</w:t>
            </w:r>
            <w:r>
              <w:rPr>
                <w:sz w:val="23"/>
                <w:szCs w:val="23"/>
              </w:rPr>
              <w:t xml:space="preserve"> экспертизе документации</w:t>
            </w:r>
            <w:r>
              <w:rPr>
                <w:iCs/>
                <w:sz w:val="23"/>
                <w:szCs w:val="23"/>
              </w:rPr>
              <w:t>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ования проектной документации в соответствующих службах проводятся Заказчиком при участии Проектировщика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готовил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ИП ООО  ПСК «Инжиниринг» </w:t>
        <w:tab/>
        <w:tab/>
        <w:t>_________________________</w:t>
        <w:tab/>
        <w:t>Каргашин О.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  <w:lang w:eastAsia="ar-SA"/>
    </w:rPr>
  </w:style>
  <w:style w:type="character" w:styleId="Style16">
    <w:name w:val="Текст примечания Знак"/>
    <w:qFormat/>
    <w:rPr>
      <w:rFonts w:eastAsia="Times New Roman"/>
      <w:lang w:eastAsia="ar-SA"/>
    </w:rPr>
  </w:style>
  <w:style w:type="character" w:styleId="Style17">
    <w:name w:val="Тема примечания Знак"/>
    <w:qFormat/>
    <w:rPr>
      <w:rFonts w:eastAsia="Times New Roman"/>
      <w:b/>
      <w:bCs/>
      <w:lang w:eastAsia="ar-SA"/>
    </w:rPr>
  </w:style>
  <w:style w:type="character" w:styleId="Style18">
    <w:name w:val="Основной текст Знак"/>
    <w:qFormat/>
    <w:rPr>
      <w:rFonts w:eastAsia="Times New Roman"/>
      <w:sz w:val="24"/>
      <w:szCs w:val="24"/>
      <w:lang w:eastAsia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AMGD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AMGDT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AMGDT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AMGDT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10:00Z</dcterms:created>
  <dc:creator>ivan.shabalin</dc:creator>
  <dc:description/>
  <dc:language>en-US</dc:language>
  <cp:lastModifiedBy>sergey.toropov</cp:lastModifiedBy>
  <cp:lastPrinted>2021-07-23T16:25:00Z</cp:lastPrinted>
  <dcterms:modified xsi:type="dcterms:W3CDTF">2021-07-27T06:1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