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07 от «____» _________ 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Внесение изменений в Генеральные планы МО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en-US"/>
        </w:rPr>
        <w:t>1</w:t>
      </w:r>
      <w:r>
        <w:rPr/>
        <w:t xml:space="preserve"> Усть-Илимского района Иркутской област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-709" w:hanging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азчи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образования «Усть-Илимский район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 Цели прое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усмотренные настоящим заданием работы направлены на разработку проекта «Внесение изменений в Генеральные планы шести муниципальных образований Усть-Илимского района Иркутской области (Бадарминское МО, Эдучанское МО, Ершовское МО, Подъеланское МО, Седановское МО, Тубинское МО)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 Нормативная, правовая и методическая документац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 Градостроит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 Зем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 Лесной кодекс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 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 СП 42.13330.2016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 Региональные нормативы градостроительного проектирования Иркут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 Местные нормативы градостроительного проектир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 Статистические дан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 Стратегия социально-экономическ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 Другие нормативные документы, в том числе местны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 Базовая градостроительная документац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е планы МО Усть-Илимского района Иркутской области (в действующей редакции)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емлепользования и застройки МО Усть-Илимского района Иркутской области (в действующей редакци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 Территория проектирован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рритория МО Усть-Илимского района Иркут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 Исходные материал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азчик обеспечивает предоставление следующих исходных материал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фические материалы в векторном виде, текстовые материалы в формате *doc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генеральные планы шести МО Усть-Илимского района Иркутской области (в действующей редакции)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равила землепользования и застройки шести МО Усть-Илимского района Иркутской области (в действующей редакци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утвержденная документация по планировке территории (при наличии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остальных исходных данных для разработки проекта осуществляется разработчиком за его счё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 Основные требования к содержанию материалов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Привести материалы генерального плана в соответствие с требования приказа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иказ Министерства экономического развития РФ от 9 января 2018 г. № 10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. Актуализировать информацию об объектах федерального, регионального значения, местного значения района, местного значения городского по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ить обязательное приложение к генеральному плану - сведений о границах населенных пунктов, входящих в состав МО, после согласования проектных решений Заказчик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 Состав прое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став проекта «Внесение изменений в Генеральные пла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 Усть-Илимского района Иркутской 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» должен соответствовать ст. 23 Градостроительного кодекса РФ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чень текстовых и графических материалов, разрабатываемых к проекту генерального плана в границах поселения должен быть выполнен, в соответствии с Методическими рекомендациями по разработке проектов генеральных планов и городских округов, утвержденными приказом Минрегиона РФ от 26 мая 2011 года № 244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 Порядок согласования и утверждения проектов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есение изменений в генеральный план подлежит согласованию в порядке, установленном Градостроительным кодексом РФ и иными нормативно-правовыми ак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гласование, рассмотрение на публичных слушаниях (общественных обсуждениях), и утверждение проектов не входит в сроки выполнения работ по контракту, осуществляется в рамках гарантийных обязательс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 Проектные материалы, передаваемые заказчик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оектные материалы передаются Заказчику в 1 экземпляре на бумажном носителе и в 1 экземпляре на электронном носителе: текстовая часть в форма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*pdf, графическая часть в формате *pdf и в программном продукте «Панорама. Профессиональная ГИС «Карта 2005» в следующем порядк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) по окончанию срока выполнения работ Подрядчик передает заказчику материалы проектов на электронном носителе в 1 экземпляр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) после проведения процедуры согласования и утверждения Подрядчик передает Заказчику материалы, откорректированные в процессе согласования, на электронном и бумажном носителе по 1 экземпляру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Внесение изменений в Правила землепользования и застройки МО</w:t>
      </w:r>
      <w:r>
        <w:rPr/>
        <w:t xml:space="preserve"> Усть-Илимского района Иркутской област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Заказчи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министрация муниципального образования «Усть-Илимский район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Цели прое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отренные настоящим заданием работы направлены </w:t>
              <w:br/>
              <w:t xml:space="preserve">на разработку проекта внесения изменений в Правила землепользования и застрой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ести муниципальных образований Усть-Илимского района Иркутской области (Бадарминское МО, Эдучанское МО, Ершовское МО, Подъеланское МО, Седановское МО, Тубинское МО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зов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енеральные планы МО Усть-Илимского района Иркутской области, в актуальной реда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авила землепользования и застрой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 Усть-Илимского района Иркут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ерритория проектирован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Усть-Илимского района Иркут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сходные материал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обеспечивает предоставление следующих исходных материал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е планы МО Усть-Илимского района Иркут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землепользования и застрой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 Усть-Илимского района Иркут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ая документация по планировке территории в границах поселений (при наличии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астровые планы территории (КПТ) на территорию поселения на текущую дат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едения о границах поселений и гран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едения о границах земель различных категор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едения о полезных ископаем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едения об ООПТ местного знач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едения об объектах культурного наслед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 Прочие материалы необходимые для подготовки прое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Требования к проекту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ыполнении работ учесть проект внесения изменений в генеральный пла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едусмотреть виды разрешенного использования земельных участков в соответствии с приказом Министерства экономического развития РФ от 1 сентября 2014 г. N 54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нести изменения в порядок применения и внесения изменений в правила землепользования и застройки в целях приведения в соответствие требованиям законодательства на момент выдачи проекта (в случае необходимости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дготовить обязательное приложение к правилам землепользования и застройки - сведения о границах территориальных зон (графическое описа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образить установленные зоны с особыми условиями использования террито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Состав и содержание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 ст. 30 Градостроительного кодекса Российской Фед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орядок согласования и утверждения прое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подлежат проверке и согласованию Заказчико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готовит демонстрационные и презентационные материал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подрядчик) проводит доработку проекта по результатам согласований, публичных слушаний и полученным замечаниям и передает Заказчи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описаний границ территориальных зон для дальнейшего внесения данных сведений в ЕГРН осуществляется после получения от Заказчика решения об утверждении проекта внесения изменений в Правила землепользования и застройки в рамках гарантийных обязатель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ектные материалы, передаваемые заказчику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оектные материалы передаются Заказчику на бумажном </w:t>
              <w:br/>
              <w:t xml:space="preserve">и электронном носителе: текстовая часть в формат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графическая часть в формате *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и в программном продукте «Панорама. Профессиональная ГИС «Карта 2005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 По окончанию срока выполнения работ Подрядчик передает заказчику материалы проектов на электронном носителе (за исключением описания территориальных зон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2. После проведения процедуры согласования и утверждения Подрядчик передает Заказчику материал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 xml:space="preserve">- на бумажном носителе; - в 1-м экземпляре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-на электронном носителе в 1 экземпляре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val="de-D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lang w:val="de-D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de-D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de-D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de-D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character" w:styleId="9">
    <w:name w:val="Заголовок 9 Знак"/>
    <w:qFormat/>
    <w:rPr>
      <w:rFonts w:ascii="Arial" w:hAnsi="Arial" w:eastAsia="Times New Roman" w:cs="Arial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8">
    <w:name w:val="Абзац списка Знак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 для Нормальный"/>
    <w:qFormat/>
    <w:rPr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</w:rPr>
  </w:style>
  <w:style w:type="character" w:styleId="Fontboldtexttd">
    <w:name w:val="fontboldtexttd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120"/>
      <w:jc w:val="both"/>
    </w:pPr>
    <w:rPr>
      <w:rFonts w:ascii="Arial" w:hAnsi="Arial" w:cs="Arial"/>
      <w:sz w:val="24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923" w:leader="dot"/>
      </w:tabs>
      <w:spacing w:lineRule="auto" w:line="240" w:before="0" w:after="0"/>
      <w:ind w:left="34" w:hanging="0"/>
      <w:jc w:val="center"/>
    </w:pPr>
    <w:rPr>
      <w:rFonts w:ascii="Times New Roman" w:hAnsi="Times New Roman" w:cs="Times New Roman"/>
      <w:iCs/>
      <w:sz w:val="24"/>
      <w:szCs w:val="24"/>
      <w:lang w:val="en-US" w:eastAsia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19">
    <w:name w:val="Центрированный (таблица)"/>
    <w:basedOn w:val="Style18"/>
    <w:next w:val="Normal"/>
    <w:qFormat/>
    <w:pPr>
      <w:jc w:val="center"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FF"/>
      <w:sz w:val="24"/>
      <w:szCs w:val="24"/>
      <w:u w:val="single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FF"/>
      <w:sz w:val="24"/>
      <w:szCs w:val="24"/>
      <w:u w:val="single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i/>
      <w:iCs/>
      <w:color w:val="000000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pacing w:val="4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21:00Z</dcterms:created>
  <dc:creator>KovalenkoVA</dc:creator>
  <dc:description/>
  <cp:keywords/>
  <dc:language>en-US</dc:language>
  <cp:lastModifiedBy>GEOPC2</cp:lastModifiedBy>
  <cp:lastPrinted>2021-07-12T16:16:00Z</cp:lastPrinted>
  <dcterms:modified xsi:type="dcterms:W3CDTF">2021-07-29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98039607</vt:r8>
  </property>
</Properties>
</file>