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НА ПРОЕКТИРОВАНИЕ №2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  <w:t xml:space="preserve">Объект: Строительство блочно-модульной котельной 2,0 МВт, 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  <w:t>расположенной по адресу г.п. Коммунистический, ул. Тюменская, 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353"/>
        <w:gridCol w:w="7589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х сведений и требований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х сведений и требован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конструкции системы теплоснабжения г.п. Коммунистический на 2021 год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ируемого предприятия, здания, сооруж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" w:leader="none"/>
              </w:tabs>
              <w:autoSpaceDE w:val="false"/>
              <w:rPr>
                <w:spacing w:val="2"/>
              </w:rPr>
            </w:pPr>
            <w:r>
              <w:rPr>
                <w:spacing w:val="2"/>
              </w:rPr>
              <w:t>Строительство блочно-модульной котельной 2,0 МВт, расположенной по адресу г.п. Коммунистический, ул. Тюменская, 1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окументация, рабочая документация.</w:t>
            </w:r>
          </w:p>
        </w:tc>
      </w:tr>
      <w:tr>
        <w:trPr>
          <w:trHeight w:val="10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редприятия, и номенклатура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блочно-модульную котельную (БМК):</w:t>
            </w:r>
          </w:p>
          <w:p>
            <w:pPr>
              <w:pStyle w:val="Normal"/>
              <w:jc w:val="both"/>
              <w:rPr/>
            </w:pPr>
            <w:r>
              <w:rPr/>
              <w:t>ТКУВ-2 2,0 МВт, ул. Тюменск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ная мощность 2 МВт (вынос </w:t>
            </w:r>
            <w:r>
              <w:rPr>
                <w:lang w:val="en-US"/>
              </w:rPr>
              <w:t>II</w:t>
            </w:r>
            <w:r>
              <w:rPr/>
              <w:t xml:space="preserve"> контур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тегория по надежности отпуска тепловой энергии: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ный график теплоносителя котлового контура 105-80 °С.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ный график теплоносителя контура теплоснабжения         95-70 °С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начала и окончания проектир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21 - август 2021 (в соответствии с договором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, район, пункт и площадка строительств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УВ-2 2,0 МВт, ул. Тюменская,13.</w:t>
            </w:r>
          </w:p>
          <w:p>
            <w:pPr>
              <w:pStyle w:val="Normal"/>
              <w:autoSpaceDE w:val="false"/>
              <w:rPr/>
            </w:pPr>
            <w:r>
              <w:rPr/>
              <w:t>Ханты-Мансийский автономный округ, г.п Коммунистический ул. Тюменская, 13, кадастровый номер земельного участка 86:09:0701001:212.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вариантной и конкурсной разработк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ензаказчика и его адре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 его адре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чик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ые условия строительства (сейсмичность, группа </w:t>
            </w:r>
          </w:p>
          <w:p>
            <w:pPr>
              <w:pStyle w:val="Normal"/>
              <w:rPr/>
            </w:pPr>
            <w:r>
              <w:rPr/>
              <w:t>просадочности грунтов, вечная мерзлота и др.)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оектирования (привязка типового проекта, индивидуальный проект)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оек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конкурентоспособности и экологическим параметрам продукции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ологии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right="0" w:hanging="0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«Строительство блочно-модульной котельной 2,0 МВт, расположенной по адресу г.п. Коммунистический, ул. Тюменская, 13».</w:t>
            </w:r>
          </w:p>
          <w:p>
            <w:pPr>
              <w:pStyle w:val="Normal"/>
              <w:ind w:left="87" w:right="0" w:firstLine="284"/>
              <w:rPr/>
            </w:pPr>
            <w:r>
              <w:rPr/>
              <w:t>При проведении обследования произвести оценку на соответствие действующим нормативным документам существующих решений по инженерным сетя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стема электроснабж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стема водоснабжения и водоотвед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пломеханические реш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стема автоматиза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жарная и охранная сигнализац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стема отопления и вентиляции</w:t>
            </w:r>
          </w:p>
          <w:p>
            <w:pPr>
              <w:pStyle w:val="Normal"/>
              <w:ind w:left="87" w:right="0" w:firstLine="284"/>
              <w:rPr/>
            </w:pPr>
            <w:r>
              <w:rPr/>
              <w:t xml:space="preserve">При выявлении несоответствия нормативным актам разработать соответствующие разделы проектной документации, и обеспечить выполнения требований строительных норм и правил. </w:t>
            </w:r>
          </w:p>
          <w:p>
            <w:pPr>
              <w:pStyle w:val="Normal"/>
              <w:ind w:left="87" w:right="0" w:hanging="0"/>
              <w:rPr/>
            </w:pPr>
            <w:r>
              <w:rPr/>
              <w:t>Проектом предусмотреть использование существующей системы автоматики котельной.</w:t>
            </w:r>
          </w:p>
          <w:p>
            <w:pPr>
              <w:pStyle w:val="Normal"/>
              <w:ind w:left="87" w:right="0" w:firstLine="284"/>
              <w:rPr/>
            </w:pPr>
            <w:r>
              <w:rPr/>
              <w:t>Подключение внешних сетей выполнить в соответствии с требованиями технических условий, и паспортными данными котельной.</w:t>
            </w:r>
          </w:p>
          <w:p>
            <w:pPr>
              <w:pStyle w:val="Normal"/>
              <w:ind w:left="87" w:right="0" w:hanging="0"/>
              <w:rPr/>
            </w:pPr>
            <w:r>
              <w:rPr/>
              <w:t>Тепловой режим работы котельной согласно технических условий на теплоснабжения потребителей, и паспортных данных котельной.</w:t>
            </w:r>
          </w:p>
          <w:p>
            <w:pPr>
              <w:pStyle w:val="Normal"/>
              <w:ind w:left="87" w:right="0" w:firstLine="284"/>
              <w:rPr/>
            </w:pPr>
            <w:r>
              <w:rPr/>
              <w:t>Для удаления продуктов горения использовать дымоходные трубы, поставляемые в комплекте котельной, проектом предусмотреть фундамент под трубы.</w:t>
            </w:r>
          </w:p>
        </w:tc>
      </w:tr>
      <w:tr>
        <w:trPr>
          <w:trHeight w:val="70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рхитектурно-строительным, объемно-планировочным и конструктивным решениям: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7163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be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be3c" stroked="f" o:allowincell="t" style="position:absolute;margin-left:0pt;margin-top:0pt;width:730pt;height:1.45pt;mso-wrap-style:none;v-text-anchor:middle;mso-position-horizontal-relative:char">
                      <v:fill o:detectmouseclick="t" type="solid" color2="#2f41c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Архитектурно-строительные реш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7163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18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be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be3c" stroked="f" o:allowincell="t" style="position:absolute;margin-left:0pt;margin-top:0pt;width:730pt;height:1.45pt;mso-wrap-style:none;v-text-anchor:middle;mso-position-horizontal-relative:char">
                      <v:fill o:detectmouseclick="t" type="solid" color2="#2f41c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При необходимости проектом предусмотреть частичный ремонт ограждающих конструкций контейнера котельной. Цвета фасадов согласовать с заказчиком.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-планировочные реш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 внести изменения в объемно-планировочные решения модуля котельной с учетом требований по размещению запорной арматуры, регулирующих устройств и приборов учета на подводящих сетях.</w:t>
            </w:r>
          </w:p>
        </w:tc>
      </w:tr>
      <w:tr>
        <w:trPr>
          <w:trHeight w:val="5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реш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у заложения и тип фундамента котельной и дымовой трубы определить проектом в соответствии с действующими нормативными документами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объекта проектир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котельной соответствует продолжительности отопительного период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 условия к разработке природоохранных мер и мероприятий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согласно действующим нормативным документам по охране окружающей сред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жиму безопасности и гигиене труд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ся, котельная без постоянно присутствующего обслуживающего персонал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ссимиляции производств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разработке инженерно-технических мероприятий гражданской обороны и мероприятий по предупреждению чрезвычайных ситуаций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ехнических условий от МЧС РФ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выполнению опытно-конструкторских и научно-исследовательских работ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43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автоматизация производственных процессов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71"/>
              <w:rPr/>
            </w:pPr>
            <w:r>
              <w:rPr/>
              <w:t>Предусмотреть систему диспетчеризации котельной, систему охранной и пожарной сигнализации, и систему видеонаблюдения. При необходимости получить технические условия.</w:t>
            </w:r>
          </w:p>
          <w:p>
            <w:pPr>
              <w:pStyle w:val="Normal"/>
              <w:ind w:left="0" w:right="0" w:firstLine="371"/>
              <w:rPr/>
            </w:pPr>
            <w:r>
              <w:rPr/>
              <w:t xml:space="preserve">Проектом применить приборы учета на инженерных сетях (водоснабжение, теплоснабжение, газоснабжение, электроснабжение) с возможностью передачи данных на диспетчерский пульт в автоматическом режиме. </w:t>
            </w:r>
          </w:p>
          <w:p>
            <w:pPr>
              <w:pStyle w:val="Normal"/>
              <w:ind w:left="0" w:right="0" w:firstLine="371"/>
              <w:rPr/>
            </w:pPr>
            <w:r>
              <w:rPr/>
              <w:t>Система автоматизации работы котельной должна контролировать и передавать сигналы о работе котельной по нескольким параметрам:</w:t>
            </w:r>
          </w:p>
          <w:p>
            <w:pPr>
              <w:pStyle w:val="Normal"/>
              <w:rPr/>
            </w:pPr>
            <w:r>
              <w:rPr/>
              <w:t>- перегрев теплоносителя в контуре теплоснабжения</w:t>
            </w:r>
          </w:p>
          <w:p>
            <w:pPr>
              <w:pStyle w:val="Normal"/>
              <w:rPr/>
            </w:pPr>
            <w:r>
              <w:rPr/>
              <w:t>- давление теплоносителя в котловом и сетевом контуре</w:t>
            </w:r>
          </w:p>
          <w:p>
            <w:pPr>
              <w:pStyle w:val="Normal"/>
              <w:rPr/>
            </w:pPr>
            <w:r>
              <w:rPr/>
              <w:t>- контроль загазованности помещения котельной</w:t>
            </w:r>
          </w:p>
          <w:p>
            <w:pPr>
              <w:pStyle w:val="Normal"/>
              <w:rPr/>
            </w:pPr>
            <w:r>
              <w:rPr/>
              <w:t>- контроль давления в газопроводе</w:t>
            </w:r>
          </w:p>
          <w:p>
            <w:pPr>
              <w:pStyle w:val="Normal"/>
              <w:ind w:left="0" w:right="0" w:firstLine="371"/>
              <w:rPr/>
            </w:pPr>
            <w:r>
              <w:rPr/>
              <w:t>Систему видеонаблюдения предусмотреть по наружному периметру, и внутри здания котельной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раздел «Мероприятия по обеспечению пожарной безопасности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инженерных сетей проектируемого объекта: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м всех тех. условий занимается проектная организация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труда инвалидов и маломобильных групп насел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демонстрационных материалов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ительные котельны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 принадлежит к транспортной инфраструктуре, функциональные и технические особенности не влияют на безопасность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строительства опасных природных процессов и явлений техногенного характера не выявлен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адлежность к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consultant.ru/document/cons_doc_LAW_15234/928be6671acc6ba6e6da54aec949a23259a65002/" \l "dst10015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пасным производственным объекта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-модульная котельная принадлежит к опасным производственным объектам в части газового хозяйств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и взрывопожарная опасность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тносится к категории «Г» по взрывопожарной опас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consultant.ru/document/cons_doc_LAW_95720/4ceedc6beeab98acfcffe6b042e41a8319e1c922/" \l "dst10003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омещений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 постоянным пребыванием людей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тветственности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аспортными данными котельной проектной организации разработать, для получения технических условий на подводящие сети, следующую документацию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чет потребности в газ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чет потребляемой электрической мощности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проектировщик в пределах выделенных средств на проектно-изыскательские работы выполняет:</w:t>
            </w:r>
          </w:p>
          <w:p>
            <w:pPr>
              <w:pStyle w:val="Normal"/>
              <w:rPr/>
            </w:pPr>
            <w:r>
              <w:rPr/>
              <w:t>- Инженерно-геологические, инженерно-геодезические, инженерно-экологические изыскания. Программа изысканий согласовывается Заказчиком и Генеральным проектировщиком на стадии подписания договора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ую документацию разработать в двух уровнях цен:</w:t>
            </w:r>
          </w:p>
          <w:p>
            <w:pPr>
              <w:pStyle w:val="Normal"/>
              <w:rPr/>
            </w:pPr>
            <w:r>
              <w:rPr/>
              <w:t>- базисном уровне цен 2001 года по состоянию на 01.01.2001 года;</w:t>
            </w:r>
          </w:p>
          <w:p>
            <w:pPr>
              <w:pStyle w:val="Normal"/>
              <w:rPr/>
            </w:pPr>
            <w:r>
              <w:rPr/>
              <w:t>- текущем уровне цен на момент составления.</w:t>
            </w:r>
          </w:p>
          <w:p>
            <w:pPr>
              <w:pStyle w:val="Normal"/>
              <w:rPr/>
            </w:pPr>
            <w:r>
              <w:rPr/>
              <w:t>Разработку произвести в едином формате электронных документов, представляемых для проведения государственной экспертизы сметной документации, в соответствии с новыми методическими документами (см. План мероприятий, утв. Правительством РФ от 22.10.2019г. №9580п-П9) по ценообразованию в строительстве, в том числе:</w:t>
            </w:r>
          </w:p>
          <w:p>
            <w:pPr>
              <w:pStyle w:val="Normal"/>
              <w:rPr/>
            </w:pPr>
            <w:r>
              <w:rPr/>
              <w:t>-Методика определения сметной стоимости строительства (взамен МДС 81-35.2004),</w:t>
            </w:r>
          </w:p>
          <w:p>
            <w:pPr>
              <w:pStyle w:val="Normal"/>
              <w:rPr/>
            </w:pPr>
            <w:r>
              <w:rPr/>
              <w:t>-Методика применения сметных цен строительных ресурсов,</w:t>
            </w:r>
          </w:p>
          <w:p>
            <w:pPr>
              <w:pStyle w:val="Normal"/>
              <w:rPr/>
            </w:pPr>
            <w:r>
              <w:rPr/>
              <w:t>-Методика определения величины накладных расходов,</w:t>
            </w:r>
          </w:p>
          <w:p>
            <w:pPr>
              <w:pStyle w:val="Normal"/>
              <w:rPr/>
            </w:pPr>
            <w:r>
              <w:rPr/>
              <w:t>- Методика определения величины сметной прибыли в строительстве.</w:t>
            </w:r>
          </w:p>
          <w:p>
            <w:pPr>
              <w:pStyle w:val="Normal"/>
              <w:rPr/>
            </w:pPr>
            <w:r>
              <w:rPr/>
              <w:t>Разработку произвести с использованием федеральных единичных расценок (ФЕР-2001), включенных в 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планируется осуществить с привлечением средств федерального бюджета, с их привязкой при переводе в текущий уровень цен к условиям конкретного региона.</w:t>
            </w:r>
          </w:p>
          <w:p>
            <w:pPr>
              <w:pStyle w:val="Normal"/>
              <w:rPr/>
            </w:pPr>
            <w:r>
              <w:rPr/>
              <w:t>Сметную документацию представить в ПК «ГРАНД-Смета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данию на проектирование №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ПЕЦИФИКАЦИЯ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Проектную документацию «Строительство блочно-модульной котельной 2,0 МВт, расположенной по адресу г.п. Коммунистический, ул. Тюменская, 13», выполнить в следующем сост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1.</w:t>
        <w:tab/>
        <w:t>Пояснительная зап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2.</w:t>
        <w:tab/>
        <w:t>Схема планировочной организации земельного участ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3.</w:t>
        <w:tab/>
        <w:t>Архитектурные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4.</w:t>
        <w:tab/>
        <w:t>Конструктивные и объёмно-планировочные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5.</w:t>
        <w:tab/>
        <w:t>Сведения об инженерном оборудовании, о сетях инженерно-технического обеспечения, перечень инженерно-технических мероприятий, содержания технологических решен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</w:t>
        <w:tab/>
        <w:t>Подраздел 1.</w:t>
        <w:tab/>
        <w:t>Системы электроснабж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</w:t>
        <w:tab/>
        <w:t>Подраздел 2.</w:t>
        <w:tab/>
        <w:t>Система водоснабж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3.</w:t>
        <w:tab/>
        <w:t>Подраздел 3.</w:t>
        <w:tab/>
        <w:t>Система водоотвед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4.</w:t>
        <w:tab/>
        <w:t>Подраздел 4.</w:t>
        <w:tab/>
        <w:t>Отопление, вентиляция и кондиционирование воздуха, тепловые се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5.</w:t>
        <w:tab/>
        <w:t>Подраздел 5.</w:t>
        <w:tab/>
        <w:t>Сети связ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6.</w:t>
        <w:tab/>
        <w:t>Подраздел 6.</w:t>
        <w:tab/>
        <w:t>Система газоснаб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7.</w:t>
        <w:tab/>
        <w:t>Подраздел 7.</w:t>
        <w:tab/>
        <w:t>Технологические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6.</w:t>
        <w:tab/>
        <w:t>Проект организации строи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7.</w:t>
        <w:tab/>
        <w:t>Проект организации работ по сносу или демонтажу объектов капитального строи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8.</w:t>
        <w:tab/>
        <w:t>Перечень мероприятий по охране окружающей сре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9.</w:t>
        <w:tab/>
        <w:t>Мероприятия по обеспечению пожарной безопас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10.1</w:t>
        <w:tab/>
        <w:t>Мероприятия по обеспечению соблюдений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/>
      </w:pPr>
      <w:r>
        <w:rPr>
          <w:rFonts w:eastAsia="Calibri"/>
          <w:lang w:eastAsia="en-US"/>
        </w:rPr>
        <w:t xml:space="preserve">Раздел 11. </w:t>
      </w:r>
      <w:r>
        <w:fldChar w:fldCharType="begin"/>
      </w:r>
      <w:r>
        <w:rPr>
          <w:rStyle w:val="InternetLink"/>
          <w:rFonts w:eastAsia="Calibri"/>
          <w:lang w:eastAsia="en-US"/>
        </w:rPr>
        <w:instrText xml:space="preserve"> HYPERLINK "http://www.consultant.ru/document/cons_doc_LAW_373276/b884020ea7453099ba8bc9ca021b84982cadea7d/" \l "dst2030"</w:instrText>
      </w:r>
      <w:r>
        <w:rPr>
          <w:rStyle w:val="InternetLink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lang w:eastAsia="en-US"/>
        </w:rPr>
        <w:t>Смета</w:t>
      </w:r>
      <w:r>
        <w:rPr>
          <w:rStyle w:val="InternetLink"/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> на строительство объектов капитального строи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12.</w:t>
        <w:tab/>
        <w:t xml:space="preserve"> Иная документация в случаях, предусмотренных федеральными законам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12.1 Требования по обеспечению безопасной эксплуатации объекта капитального строи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12.</w:t>
        <w:tab/>
        <w:t>2 Перечень мероприятий по гражданской обороне, мероприятий по предупреждению чрезвычайных ситуаций природного и техногенного характера, мероприятий по противодействию терроризм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ительное заключение экспертизы проектной докумен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Проектную документацию выполнить согласно Постановления Правительства РФ № 87 от 16.02.2008 «О составе разделов проектной документации и требованиях к их содержанию» с учетом последних редак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ab/>
        <w:t>Рабочую документацию выполнить согласно ГОСТ Р 21.101-2020 «Cистема проектной документации для строительства. Основные требования к проектной и рабочей документации»</w:t>
      </w:r>
      <w:r>
        <w:rPr/>
        <w:t xml:space="preserve"> с учетом последних редакций, перечень разрабатываемых разделов должен соответствовать составу проектной докумен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type w:val="nextPage"/>
      <w:pgSz w:orient="landscape" w:w="16838" w:h="11906"/>
      <w:pgMar w:left="1134" w:right="1103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/>
        <w:lang w:eastAsia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lang w:eastAsia="en-U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lang w:eastAsia="en-US"/>
    </w:rPr>
  </w:style>
  <w:style w:type="character" w:styleId="WW8Num5z1">
    <w:name w:val="WW8Num5z1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lang w:eastAsia="en-US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FF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17:00Z</dcterms:created>
  <dc:creator>Customer</dc:creator>
  <dc:description/>
  <dc:language>en-US</dc:language>
  <cp:lastModifiedBy/>
  <cp:lastPrinted>1995-11-21T17:41:00Z</cp:lastPrinted>
  <dcterms:modified xsi:type="dcterms:W3CDTF">2021-07-13T07:04:49Z</dcterms:modified>
  <cp:revision>8</cp:revision>
  <dc:subject/>
  <dc:title>УТВЕРЖДАЮ</dc:title>
</cp:coreProperties>
</file>