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>
          <w:b/>
          <w:b/>
        </w:rPr>
      </w:pPr>
      <w:r>
        <w:rPr/>
        <w:t xml:space="preserve">на </w:t>
      </w:r>
      <w:r>
        <w:rPr>
          <w:b/>
        </w:rPr>
        <w:t>разработку рабочей документации для целей выполнения капитального ремонта открытых резервуаров речной воды в г. Менделеевс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49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задаваемых показателей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для проектирова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асположение объекта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енделеевск, Промзон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именование объект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крытые резервуары речной вод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ид строительств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тадийность проектирован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бочая документация (РД)»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став работ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рабочую документацию в соответствии с настоящим техническим заданием и действующими нормативам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роки выполнения работ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работ – «18» мая 2020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работ  – «18» июня 2020 год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7. Гарантийный срок на результат работ 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месяца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Перечень исходных данных для проектирования, предоставляемых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ом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ервоначальный проект на строительство резервуаров 2270-2-6-ГР от 09.06.1986г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еодезические, геологические и гидрологические изыскания, выполненные ранее на участке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следование резервуаров (акты оценки состояний, ремонтов, обслуживания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У на сети НВК с точками врезки, указанием напор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ТУ на выполнение благоустройства в границах проектирования (ширина, типы и составы дорог, требования к озеленению и зеленым насаждениям)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Физические показатели объекта и объем работ, подлежащий капитальному ремонту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езервуаров:</w:t>
            </w:r>
          </w:p>
          <w:p>
            <w:pPr>
              <w:pStyle w:val="Normal"/>
              <w:rPr/>
            </w:pPr>
            <w:r>
              <w:rPr/>
              <w:t>1. 12 000 м3, размеры 70м х 60м х 5м</w:t>
            </w:r>
          </w:p>
          <w:p>
            <w:pPr>
              <w:pStyle w:val="Normal"/>
              <w:rPr/>
            </w:pPr>
            <w:r>
              <w:rPr/>
              <w:t>2. 8 000 м3, размеры 76м х 43м х 5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рытие резервуаров, подлежащее ремонту:</w:t>
            </w:r>
          </w:p>
          <w:p>
            <w:pPr>
              <w:pStyle w:val="Normal"/>
              <w:rPr/>
            </w:pPr>
            <w:r>
              <w:rPr/>
              <w:t>1. Сборные Ж/Б плиты</w:t>
            </w:r>
          </w:p>
          <w:p>
            <w:pPr>
              <w:pStyle w:val="Normal"/>
              <w:rPr/>
            </w:pPr>
            <w:r>
              <w:rPr/>
              <w:t>2. Защитный слой из песка</w:t>
            </w:r>
          </w:p>
          <w:p>
            <w:pPr>
              <w:pStyle w:val="Normal"/>
              <w:rPr/>
            </w:pPr>
            <w:r>
              <w:rPr/>
              <w:t>3. Полиэтиленовая пленка</w:t>
            </w:r>
          </w:p>
          <w:p>
            <w:pPr>
              <w:pStyle w:val="Normal"/>
              <w:rPr/>
            </w:pPr>
            <w:r>
              <w:rPr/>
              <w:t>4. Подстилающий слой из песк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бъем проектных работ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нженерно-геологические изыска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женерно-геодезические изыска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мерно-обследовательские рабо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бочую документацию выполнить в объеме, необходимом для качественного выполнения строительно-монтажных работ, согласно ГОСТ Р 21.1101-2013 «Основные требования к проектной и рабочей документации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рабочей документации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Ж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В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ребования к сметной документаци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ресурсным методом по ГЭСН в текущих ценах. Предоставить в формате ГРАНД Смета и на бумажном носителе. Объектная и локальные сметы разрабатываются в текущих ценах. Постановление Кабинета Министров РТ РФ №1081 от 31.12.2016г.</w:t>
            </w:r>
          </w:p>
        </w:tc>
      </w:tr>
      <w:tr>
        <w:trPr/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требова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Основные нормативные документ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РФ от 26.12.201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521 «Об утверждении перечня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Федеральный закон от 30.12.2009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84-ФЗ «Технический регламент о безопасности зданий и сооружений», «Градостроительный кодекс Российской Федерации» от 29.12.200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90-ФЗ, Федеральный закон от 22.07.2008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23-ФЗ «Технический регламент о требованиях пожарной безопасности»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Количество экземпляров проектно-сметной документации, предоставляемой Заказчику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ация предоставляется Заказчику в 4 экземплярах на бумажном носителе и в электронном виде на магнитном носите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формате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851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21:52:00Z</dcterms:created>
  <dc:creator>oborud1</dc:creator>
  <dc:description/>
  <cp:keywords/>
  <dc:language>en-US</dc:language>
  <cp:lastModifiedBy>Алексей Максимов</cp:lastModifiedBy>
  <cp:lastPrinted>2014-03-17T15:48:00Z</cp:lastPrinted>
  <dcterms:modified xsi:type="dcterms:W3CDTF">2020-05-13T07:46:00Z</dcterms:modified>
  <cp:revision>3</cp:revision>
  <dc:subject/>
  <dc:title>Приложение А</dc:title>
</cp:coreProperties>
</file>