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firstLine="709"/>
        <w:jc w:val="both"/>
        <w:rPr>
          <w:szCs w:val="28"/>
        </w:rPr>
      </w:pPr>
      <w:r>
        <w:rPr>
          <w:szCs w:val="28"/>
        </w:rPr>
        <w:t>Корректировки.</w:t>
      </w:r>
    </w:p>
    <w:p>
      <w:pPr>
        <w:pStyle w:val="TextBody"/>
        <w:ind w:left="28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Откорректировать проект по новой планировке (исключение некоторых помещений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Применить шкафы совместимые с версией АРМ «Эфес 6.0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Проложить линию связи от АБК до диспетчерск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Добавить в текстовую часть информацию про выход сигнала «Пожар» при срабатывании 2х извещате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Дополнить проект схемами соединений и электрической принципиально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Предусмотреть пуск насоса пенного тушения с насосной стан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усмотреть отключение вениляции и инженерного оборудования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(подразд) (без логотипа)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2:00Z</dcterms:created>
  <dc:creator>.</dc:creator>
  <dc:description/>
  <cp:keywords/>
  <dc:language>en-US</dc:language>
  <cp:lastModifiedBy>Илюшенко Андрей</cp:lastModifiedBy>
  <cp:lastPrinted>2021-05-04T11:54:00Z</cp:lastPrinted>
  <dcterms:modified xsi:type="dcterms:W3CDTF">2021-05-13T14:51:00Z</dcterms:modified>
  <cp:revision>7</cp:revision>
  <dc:subject/>
  <dc:title>ОТКРЫТОЕ АКЦИОНЕРНОЕ ОБЩЕСТВО</dc:title>
</cp:coreProperties>
</file>