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420"/>
          <w:tab w:val="right" w:pos="8640" w:leader="dot"/>
        </w:tabs>
        <w:spacing w:lineRule="auto" w:line="360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ОГЛАВЛЕНИЕ</w:t>
      </w:r>
    </w:p>
    <w:p>
      <w:pPr>
        <w:pStyle w:val="Contents1"/>
        <w:tabs>
          <w:tab w:val="clear" w:pos="420"/>
          <w:tab w:val="right" w:pos="8640" w:leader="dot"/>
        </w:tabs>
        <w:spacing w:lineRule="auto" w:line="360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640" w:leader="dot"/>
            </w:tabs>
            <w:rPr>
              <w:rFonts w:ascii="Arial Narrow" w:hAnsi="Arial Narrow" w:cs="Arial Narrow"/>
            </w:rPr>
          </w:pPr>
          <w:r>
            <w:fldChar w:fldCharType="begin"/>
          </w:r>
          <w:r>
            <w:rPr>
              <w:rStyle w:val="IndexLink"/>
              <w:szCs w:val="24"/>
              <w:bCs/>
              <w:rFonts w:cs="Arial Narrow" w:ascii="Arial Narrow" w:hAnsi="Arial Narrow"/>
              <w:lang w:val="ru-RU"/>
            </w:rPr>
            <w:instrText xml:space="preserve">TOC \o "1-3" \h \u </w:instrText>
          </w:r>
          <w:r>
            <w:rPr>
              <w:rStyle w:val="IndexLink"/>
              <w:szCs w:val="24"/>
              <w:bCs/>
              <w:rFonts w:cs="Arial Narrow" w:ascii="Arial Narrow" w:hAnsi="Arial Narrow"/>
              <w:lang w:val="ru-RU"/>
            </w:rPr>
            <w:fldChar w:fldCharType="separate"/>
          </w:r>
          <w:hyperlink w:anchor="__RefHeading___Toc10007">
            <w:r>
              <w:rPr>
                <w:rStyle w:val="IndexLink"/>
                <w:rFonts w:cs="Arial Narrow" w:ascii="Arial Narrow" w:hAnsi="Arial Narrow"/>
                <w:bCs/>
                <w:szCs w:val="24"/>
                <w:lang w:val="ru-RU"/>
              </w:rPr>
              <w:t>1 Введение</w:t>
            </w:r>
            <w:r>
              <w:rPr>
                <w:rStyle w:val="IndexLink"/>
                <w:rFonts w:cs="Arial Narrow" w:ascii="Arial Narrow" w:hAnsi="Arial Narrow"/>
                <w:lang w:val="ru-RU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640" w:leader="dot"/>
            </w:tabs>
            <w:rPr>
              <w:rFonts w:ascii="Arial Narrow" w:hAnsi="Arial Narrow" w:cs="Arial Narrow"/>
            </w:rPr>
          </w:pPr>
          <w:hyperlink w:anchor="__RefHeading___Toc28179">
            <w:r>
              <w:rPr>
                <w:rStyle w:val="IndexLink"/>
                <w:rFonts w:cs="Arial Narrow" w:ascii="Arial Narrow" w:hAnsi="Arial Narrow"/>
                <w:bCs/>
                <w:szCs w:val="24"/>
                <w:lang w:val="ru-RU"/>
              </w:rPr>
              <w:t>Термины и определения</w:t>
            </w:r>
            <w:r>
              <w:rPr>
                <w:rStyle w:val="IndexLink"/>
                <w:rFonts w:cs="Arial Narrow" w:ascii="Arial Narrow" w:hAnsi="Arial Narrow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640" w:leader="dot"/>
            </w:tabs>
            <w:rPr>
              <w:rFonts w:ascii="Arial Narrow" w:hAnsi="Arial Narrow" w:cs="Arial Narrow"/>
            </w:rPr>
          </w:pPr>
          <w:hyperlink w:anchor="__RefHeading___Toc16723">
            <w:r>
              <w:rPr>
                <w:rStyle w:val="IndexLink"/>
                <w:rFonts w:cs="Arial Narrow" w:ascii="Arial Narrow" w:hAnsi="Arial Narrow"/>
                <w:bCs/>
                <w:szCs w:val="24"/>
                <w:lang w:val="ru-RU"/>
              </w:rPr>
              <w:t>2 Обмен BIM-информацией</w:t>
            </w:r>
            <w:r>
              <w:rPr>
                <w:rStyle w:val="IndexLink"/>
                <w:rFonts w:cs="Arial Narrow" w:ascii="Arial Narrow" w:hAnsi="Arial Narrow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640" w:leader="dot"/>
            </w:tabs>
            <w:rPr>
              <w:rFonts w:ascii="Arial Narrow" w:hAnsi="Arial Narrow" w:cs="Arial Narrow"/>
            </w:rPr>
          </w:pPr>
          <w:hyperlink w:anchor="__RefHeading___Toc7912">
            <w:r>
              <w:rPr>
                <w:rStyle w:val="IndexLink"/>
                <w:rFonts w:cs="Arial Narrow" w:ascii="Arial Narrow" w:hAnsi="Arial Narrow"/>
                <w:bCs/>
                <w:szCs w:val="24"/>
                <w:lang w:val="ru-RU"/>
              </w:rPr>
              <w:t>3 Структура модели</w:t>
            </w:r>
            <w:r>
              <w:rPr>
                <w:rStyle w:val="IndexLink"/>
                <w:rFonts w:cs="Arial Narrow" w:ascii="Arial Narrow" w:hAnsi="Arial Narrow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640" w:leader="dot"/>
            </w:tabs>
            <w:rPr>
              <w:rFonts w:ascii="Arial Narrow" w:hAnsi="Arial Narrow" w:cs="Arial Narrow"/>
            </w:rPr>
          </w:pPr>
          <w:hyperlink w:anchor="__RefHeading___Toc20566">
            <w:r>
              <w:rPr>
                <w:rStyle w:val="IndexLink"/>
                <w:rFonts w:cs="Arial Narrow" w:ascii="Arial Narrow" w:hAnsi="Arial Narrow"/>
                <w:bCs/>
                <w:szCs w:val="24"/>
                <w:lang w:val="ru-RU"/>
              </w:rPr>
              <w:t>4 Настройка файла проекта</w:t>
            </w:r>
            <w:r>
              <w:rPr>
                <w:rStyle w:val="IndexLink"/>
                <w:rFonts w:cs="Arial Narrow" w:ascii="Arial Narrow" w:hAnsi="Arial Narrow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640" w:leader="dot"/>
            </w:tabs>
            <w:rPr>
              <w:rFonts w:ascii="Arial Narrow" w:hAnsi="Arial Narrow" w:cs="Arial Narrow"/>
            </w:rPr>
          </w:pPr>
          <w:hyperlink w:anchor="__RefHeading___Toc11509">
            <w:r>
              <w:rPr>
                <w:rStyle w:val="IndexLink"/>
                <w:rFonts w:cs="Arial Narrow" w:ascii="Arial Narrow" w:hAnsi="Arial Narrow"/>
                <w:bCs/>
                <w:szCs w:val="24"/>
                <w:lang w:val="ru-RU"/>
              </w:rPr>
              <w:t>5 Руководство по моделированию</w:t>
            </w:r>
            <w:r>
              <w:rPr>
                <w:rStyle w:val="IndexLink"/>
                <w:rFonts w:cs="Arial Narrow" w:ascii="Arial Narrow" w:hAnsi="Arial Narrow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640" w:leader="dot"/>
            </w:tabs>
            <w:rPr>
              <w:rFonts w:ascii="Arial Narrow" w:hAnsi="Arial Narrow" w:cs="Arial Narrow"/>
            </w:rPr>
          </w:pPr>
          <w:hyperlink w:anchor="__RefHeading___Toc5646">
            <w:r>
              <w:rPr>
                <w:rStyle w:val="IndexLink"/>
                <w:rFonts w:cs="Arial Narrow" w:ascii="Arial Narrow" w:hAnsi="Arial Narrow"/>
                <w:bCs/>
                <w:szCs w:val="24"/>
                <w:lang w:val="ru-RU"/>
              </w:rPr>
              <w:t>6 Перечень обязательных параметров элементов</w:t>
            </w:r>
            <w:r>
              <w:rPr>
                <w:rStyle w:val="IndexLink"/>
                <w:rFonts w:cs="Arial Narrow" w:ascii="Arial Narrow" w:hAnsi="Arial Narrow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8640" w:leader="dot"/>
            </w:tabs>
            <w:rPr>
              <w:rFonts w:ascii="Arial Narrow" w:hAnsi="Arial Narrow" w:cs="Arial Narrow"/>
            </w:rPr>
          </w:pPr>
          <w:hyperlink w:anchor="__RefHeading___Toc10449">
            <w:r>
              <w:rPr>
                <w:rStyle w:val="IndexLink"/>
                <w:rFonts w:cs="Arial Narrow" w:ascii="Arial Narrow" w:hAnsi="Arial Narrow"/>
                <w:bCs/>
                <w:szCs w:val="24"/>
                <w:lang w:val="ru-RU"/>
              </w:rPr>
              <w:t>7 Требования по отсутствию коллизий</w:t>
            </w:r>
            <w:r>
              <w:rPr>
                <w:rStyle w:val="IndexLink"/>
                <w:rFonts w:cs="Arial Narrow" w:ascii="Arial Narrow" w:hAnsi="Arial Narrow"/>
              </w:rPr>
              <w:tab/>
              <w:t>18</w:t>
            </w:r>
          </w:hyperlink>
          <w:r>
            <w:rPr>
              <w:rStyle w:val="IndexLink"/>
              <w:rFonts w:cs="Arial Narrow" w:ascii="Arial Narrow" w:hAnsi="Arial Narrow"/>
            </w:rPr>
            <w:fldChar w:fldCharType="end"/>
          </w:r>
        </w:p>
      </w:sdtContent>
    </w:sdt>
    <w:p>
      <w:pPr>
        <w:pStyle w:val="Normal"/>
        <w:spacing w:lineRule="auto" w:line="360"/>
        <w:ind w:left="666" w:hanging="0"/>
        <w:jc w:val="center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666" w:hanging="0"/>
        <w:jc w:val="center"/>
        <w:outlineLvl w:val="0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bookmarkStart w:id="0" w:name="__RefHeading___Toc10007"/>
      <w:bookmarkEnd w:id="0"/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  <w:t>1 Введение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1.1  В настоящем документе обозначены основные направления BIM моделирования, с учетом всех преимуществ, которые дает использование BIM и которые позволяют более высокую степень осознанного принятия решений с помощью визуальных и технических средств проектирования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1.2  Задачи настоящего документа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a. Обеспечение единообразного BIM-моделирования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b. Повышение эффективности проектирования за счет внедрения скоординированного и последовательного подхода к работе в BIM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c. Обеспечение разработки моделей пригодных для использования на последующих стадиях реализации проект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1.3 Достижение технического совершенства и успешного завершения проекта, при этом важнейшим является тщательное планирование разработки исходящих чертежей, рабочей и последующей информации BIM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1.4 Непосредственное внимание обращается на управление, демонстрацию и качество проектирования данных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1.5 Перед стартом проектных работ Проектировщик должен письменно по электронной почте согласовать с Заказчиком используемое программное обеспечение, шаблоны, скрипты и иные вспомогательные инструменты, которыми Проектировщик планирует пользоваться в процессе проектирован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1.6 Дисциплины, подлежащие моделированию: АР, КР, ВК, ОВ, ЭОМ. На стадии П допускается частичное моделирование по дисциплинам ВК, ОВ, ЭОМ, СС. Моделирование данных разделов осуществляется только в подземных и стилобатных частях здания, а также вертикальные стояки и шахты. Моделирование коммуникаций в подземных и стилобатных частях здания необходимо для контроля высоты и помещений подвала, а также точек ввода коммуникаций. Моделирование вертикальных стояков и шахт необходимо для выдачи заданий смежным разделам на расстановку отверстий (АР, КР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1.7 Письма, замечания, рекомендации и иные данные в отношении </w:t>
      </w:r>
      <w:r>
        <w:rPr>
          <w:rFonts w:cs="Arial Narrow" w:ascii="Arial Narrow" w:hAnsi="Arial Narrow"/>
          <w:sz w:val="24"/>
          <w:szCs w:val="24"/>
        </w:rPr>
        <w:t>BIM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модели, направленные с адресов электронной почты </w:t>
      </w:r>
      <w:r>
        <w:rPr>
          <w:rFonts w:cs="Arial Narrow" w:ascii="Arial Narrow" w:hAnsi="Arial Narrow"/>
          <w:sz w:val="24"/>
          <w:szCs w:val="24"/>
        </w:rPr>
        <w:t>aleksandra</w:t>
      </w:r>
      <w:r>
        <w:rPr>
          <w:rFonts w:cs="Arial Narrow" w:ascii="Arial Narrow" w:hAnsi="Arial Narrow"/>
          <w:sz w:val="24"/>
          <w:szCs w:val="24"/>
          <w:lang w:val="ru-RU"/>
        </w:rPr>
        <w:t>.</w:t>
      </w:r>
      <w:r>
        <w:rPr>
          <w:rFonts w:cs="Arial Narrow" w:ascii="Arial Narrow" w:hAnsi="Arial Narrow"/>
          <w:sz w:val="24"/>
          <w:szCs w:val="24"/>
        </w:rPr>
        <w:t>vasilieva</w:t>
      </w:r>
      <w:r>
        <w:rPr>
          <w:rFonts w:cs="Arial Narrow" w:ascii="Arial Narrow" w:hAnsi="Arial Narrow"/>
          <w:sz w:val="24"/>
          <w:szCs w:val="24"/>
          <w:lang w:val="ru-RU"/>
        </w:rPr>
        <w:t>@</w:t>
      </w:r>
      <w:r>
        <w:rPr>
          <w:rFonts w:cs="Arial Narrow" w:ascii="Arial Narrow" w:hAnsi="Arial Narrow"/>
          <w:sz w:val="24"/>
          <w:szCs w:val="24"/>
        </w:rPr>
        <w:t>tizh</w:t>
      </w:r>
      <w:r>
        <w:rPr>
          <w:rFonts w:cs="Arial Narrow" w:ascii="Arial Narrow" w:hAnsi="Arial Narrow"/>
          <w:sz w:val="24"/>
          <w:szCs w:val="24"/>
          <w:lang w:val="ru-RU"/>
        </w:rPr>
        <w:t>.</w:t>
      </w:r>
      <w:r>
        <w:rPr>
          <w:rFonts w:cs="Arial Narrow" w:ascii="Arial Narrow" w:hAnsi="Arial Narrow"/>
          <w:sz w:val="24"/>
          <w:szCs w:val="24"/>
        </w:rPr>
        <w:t>ru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iurii</w:t>
      </w:r>
      <w:r>
        <w:rPr>
          <w:rFonts w:cs="Arial Narrow" w:ascii="Arial Narrow" w:hAnsi="Arial Narrow"/>
          <w:sz w:val="24"/>
          <w:szCs w:val="24"/>
          <w:lang w:val="ru-RU"/>
        </w:rPr>
        <w:t>.</w:t>
      </w:r>
      <w:r>
        <w:rPr>
          <w:rFonts w:cs="Arial Narrow" w:ascii="Arial Narrow" w:hAnsi="Arial Narrow"/>
          <w:sz w:val="24"/>
          <w:szCs w:val="24"/>
        </w:rPr>
        <w:t>skobkarev</w:t>
      </w:r>
      <w:r>
        <w:rPr>
          <w:rFonts w:cs="Arial Narrow" w:ascii="Arial Narrow" w:hAnsi="Arial Narrow"/>
          <w:sz w:val="24"/>
          <w:szCs w:val="24"/>
          <w:lang w:val="ru-RU"/>
        </w:rPr>
        <w:t>@</w:t>
      </w:r>
      <w:r>
        <w:rPr>
          <w:rFonts w:cs="Arial Narrow" w:ascii="Arial Narrow" w:hAnsi="Arial Narrow"/>
          <w:sz w:val="24"/>
          <w:szCs w:val="24"/>
        </w:rPr>
        <w:t>tizh</w:t>
      </w:r>
      <w:r>
        <w:rPr>
          <w:rFonts w:cs="Arial Narrow" w:ascii="Arial Narrow" w:hAnsi="Arial Narrow"/>
          <w:sz w:val="24"/>
          <w:szCs w:val="24"/>
          <w:lang w:val="ru-RU"/>
        </w:rPr>
        <w:t>.</w:t>
      </w:r>
      <w:r>
        <w:rPr>
          <w:rFonts w:cs="Arial Narrow" w:ascii="Arial Narrow" w:hAnsi="Arial Narrow"/>
          <w:sz w:val="24"/>
          <w:szCs w:val="24"/>
        </w:rPr>
        <w:t>ru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и </w:t>
      </w:r>
      <w:r>
        <w:rPr>
          <w:rFonts w:cs="Arial Narrow" w:ascii="Arial Narrow" w:hAnsi="Arial Narrow"/>
          <w:sz w:val="24"/>
          <w:szCs w:val="24"/>
        </w:rPr>
        <w:t>drog</w:t>
      </w:r>
      <w:r>
        <w:rPr>
          <w:rFonts w:cs="Arial Narrow" w:ascii="Arial Narrow" w:hAnsi="Arial Narrow"/>
          <w:sz w:val="24"/>
          <w:szCs w:val="24"/>
          <w:lang w:val="ru-RU"/>
        </w:rPr>
        <w:t>.</w:t>
      </w:r>
      <w:r>
        <w:rPr>
          <w:rFonts w:cs="Arial Narrow" w:ascii="Arial Narrow" w:hAnsi="Arial Narrow"/>
          <w:sz w:val="24"/>
          <w:szCs w:val="24"/>
        </w:rPr>
        <w:t>aleck</w:t>
      </w:r>
      <w:r>
        <w:rPr>
          <w:rFonts w:cs="Arial Narrow" w:ascii="Arial Narrow" w:hAnsi="Arial Narrow"/>
          <w:sz w:val="24"/>
          <w:szCs w:val="24"/>
          <w:lang w:val="ru-RU"/>
        </w:rPr>
        <w:t>@</w:t>
      </w:r>
      <w:r>
        <w:rPr>
          <w:rFonts w:cs="Arial Narrow" w:ascii="Arial Narrow" w:hAnsi="Arial Narrow"/>
          <w:sz w:val="24"/>
          <w:szCs w:val="24"/>
        </w:rPr>
        <w:t>mail</w:t>
      </w:r>
      <w:r>
        <w:rPr>
          <w:rFonts w:cs="Arial Narrow" w:ascii="Arial Narrow" w:hAnsi="Arial Narrow"/>
          <w:sz w:val="24"/>
          <w:szCs w:val="24"/>
          <w:lang w:val="ru-RU"/>
        </w:rPr>
        <w:t>.</w:t>
      </w:r>
      <w:r>
        <w:rPr>
          <w:rFonts w:cs="Arial Narrow" w:ascii="Arial Narrow" w:hAnsi="Arial Narrow"/>
          <w:sz w:val="24"/>
          <w:szCs w:val="24"/>
        </w:rPr>
        <w:t>ru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имеют юридическую силу и подлежат исполнению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666" w:hanging="0"/>
        <w:jc w:val="center"/>
        <w:outlineLvl w:val="0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bookmarkStart w:id="1" w:name="__RefHeading___Toc28179"/>
      <w:bookmarkEnd w:id="1"/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  <w:t>Термины и определения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2D - отображение геометрии объектов и их местоположения на плоскости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3D - отображение геометрии объектов и их местоположения в пространстве (в координатах X, Y и Z)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IFC (Industry Foundation Classes, Отраслевые базовые классы) - открытый формат и схема данных, представляющие собой международный стандарт обмена данными в информационном моделировании в области гражданского строительства и эксплуатации зданий и сооружений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Атрибуты (атрибутивные данные / параметры) - необходимые, существенные, неотъемлемые свойства элемента ЦИМ, определяющие его геометрию и характеристики, имеющие определенный тип данных и представленные с помощью алфавитно-цифровых символов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П р и м е ч а н и е – атрибут состоит из двух полей: имени атрибута и значения атрибута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Геометрические данные - атрибуты, определяющие размеры, форму и пространственное расположение элемента ЦИМ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Графическое представление элемента (компонента) - свойства, обеспечивающие узнаваемость элемента ЦИМ в трехмерном пространстве, а также в различных проекциях и масштабах с отображением характерных двумерных символов, линий, штриховок, текста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Информационное моделирование объектов строительства - процесс создания и использования информации по проектируемым, строящимся, а также завершенным объектам строительства в целях координации входных данных, организации совместного производства и хранения данных, а также их использования для различных целей на всех стадиях жизненного цикла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Класс IFC - категория объектов, объединенных общностью главных признаков согласно принятой классификации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Коллизии - противоречия или пересечения между двумя и более элементами ЦИМ или проектными решениями в составе проекта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Компонент - цифровое представление отдельного элемента ЦИМ, предназначенное для многократного использования. (например, семейство в </w:t>
      </w:r>
      <w:r>
        <w:rPr>
          <w:rFonts w:cs="Arial Narrow" w:ascii="Arial Narrow" w:hAnsi="Arial Narrow"/>
          <w:sz w:val="24"/>
          <w:szCs w:val="24"/>
        </w:rPr>
        <w:t>Revit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и (или) библиотечный элемент в </w:t>
      </w:r>
      <w:r>
        <w:rPr>
          <w:rFonts w:cs="Arial Narrow" w:ascii="Arial Narrow" w:hAnsi="Arial Narrow"/>
          <w:sz w:val="24"/>
          <w:szCs w:val="24"/>
        </w:rPr>
        <w:t>ArchiCAD</w:t>
      </w:r>
      <w:r>
        <w:rPr>
          <w:rFonts w:cs="Arial Narrow" w:ascii="Arial Narrow" w:hAnsi="Arial Narrow"/>
          <w:sz w:val="24"/>
          <w:szCs w:val="24"/>
          <w:lang w:val="ru-RU"/>
        </w:rPr>
        <w:t>)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 р и м е ч а н и е – Компонент, примененный в модели, становится элементом модели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Открытый формат обмена данными - формат данных с открытой спецификацией, не имеющий лицензионных ограничений, препятствующих его свободному применению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 р и м е ч а н и е – Формат IFC (Отраслевые базовые классы) – формат и схема данных с открытой спецификацией. Представляет собой международный стандарт обмена данными в информационном моделировании в области гражданского строительства и эксплуатации зданий и сооружений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араметризация компонента - возможность конфигурировать элемент ЦИМ путём изменения значений его атрибутов в интерфейсе программного обеспечения (без необходимости непосредственного редактирования компонента)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Сборка - именованный набор компонентов, предназначенный для многократного использования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Сводная цифровая модель - цифровая информационная модель объекта, состоящая из отдельных цифровых информационных моделей, в том числе инженерных ЦИМ и ЦИМ местности (например, по различным дисциплинам или частям объекта строительства), соединенных между собой таким образом, что внесение изменений в одну из моделей не приводит к изменению других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 р и м е ч а н и е – Основное назначение сводной модели – поддержка процессов согласования технических решений, а также выявления и устранения коллизий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Уровень проработки - набор требований, определяющий полноту проработки элемента цифровой информационной модели. 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LOD - уровень проработки графического представления элемента, который задает минимальный объем геометрических, пространственных и количественных данных, необходимых для решения задач информационного моделирования на конкретной стадии жизненного цикла объекта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LOI - уровень проработки информации, который задает минимальный объем атрибутивных данных, необходимых для решения задач информационного моделирования на конкретной стадии жизненного цикла объекта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Функциональное поведение компонента - способ размещения компонента в ЦИМ и возможности дальнейшего его изменения, в соответствии с заложенным в него уровнем параметризации и правилами взаимодействия с окружающими условиями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Цифровая Информационная Модель (ЦИМ) - объектно-ориентированная параметрическая трехмерная модель, представляющая в цифровом виде физические, функциональные и прочие характеристики объекта (или его отдельных частей) в виде совокупности информационно насыщенных элементов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Элемент ЦИМ - часть цифровой информационной модели, представляющая собой конечный объект с заданными геометрическими и атрибутивными данными.</w:t>
      </w:r>
    </w:p>
    <w:p>
      <w:pPr>
        <w:pStyle w:val="Normal"/>
        <w:spacing w:lineRule="auto" w:line="360"/>
        <w:ind w:firstLine="42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666" w:hanging="0"/>
        <w:jc w:val="center"/>
        <w:outlineLvl w:val="0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bookmarkStart w:id="2" w:name="__RefHeading___Toc16723"/>
      <w:bookmarkEnd w:id="2"/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  <w:t>2 Обмен BIM-информацией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2.1  Для промежуточных и итоговых проверок Подрядчик в соответствии с графиком проектирования передает Заказчику следующее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a. BIM модели соответствующих разделов в исходном формате со всеми ссылками и связанными файлами. Файлы исходных форматов передаются на поздних стадиях проектирования, а также при завершении проектирования для проверки наличия необходимых параметров для дальнейшего использования моделей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b. Комплекты чертежей в формате dwf или dwg. Чертежи одного раздела объединяются в единый фай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c. BIM-модели в формате ifc, полученные путем экспорта из специально настроенного вида соответствующей ЦИ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d. BIM модели в формате nwc, полученные путем экспорта из специально настроенного вида соответствующего раздела, если это не противоречит техническим возможностям среды проектирован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e. При передаче Заказчику моделей в исходном формате, вместе с моделью передается файл общих параметров (ФОП), использованные скрипты и иные вспомогательные инструменты, необходимые для полной дешифрации содержимого файла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f. На поздних стадиях проектирования, при передаче ЦИМ, необходимо прикладывать отчет об автоматическом поиске коллизий (Clash Detective) в формате HTML (табличное представление), а также приложить пояснительную записку о сравниваемых наборах элементов, заданных правилах и исключениях для каждой проверки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2.2  Перед отправкой модели Заказчику требуется провести внутреннюю процедуру контроля качества модели и корректно очистить файл от лишних вспомогательных файлов, ссылок и иных неактуальных данных. При наличии актуальных ссылок и вложений, необходимо сформировать комплект в соответствии с техническими возможностями среды проектирования. В случае совместной работы нескольких специалистов, необходимо корректно отсоединить общий файл, сохранив настройки совместной работы, если это не противоречит техническим возможностям среды проектирован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2.3  Требования к именованию файлов информационной модел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a. Не допускается изменять имена файлов BIM-модели в процессе разработки проект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b. Наименование файлов BIM-модели состоит из двух обязательных полей и одного дополнительного: &lt;Поле1&gt; _ &lt;Поле2&gt; _ &lt;Поле3&gt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Поле 1: Шифр проекта/договора 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Поле 2: Код дисциплины (раздела) проекта 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оле 3: Дополнительные данные (при необходимости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Примеры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33-18-1_АР_Пристрой.rvt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33-18-1_АР_Пристрой.ifc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33-18-1_АР_Пристрой.nwc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c. В качестве знака разделителя между полями следует использовать знак «нижнее подчеркивание» («_»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d. Содержимое каждого поля начинается с заглавной букв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e. Не рекомендуется использовать в названиях следующие знаки и символы: , ! £ $ % ( ) ^ &amp; { }[ ] + = @ ’ ~ ¬ ` ‘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f. В наименовании элементов и компонентов ЦИМ запрещается использовать пробел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g. При именовании следует учесть принцип «от общего к частному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h. Аббревиатуры и коды следует писать заглавными буквам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i. Запрещается использование символов \ | / ? : * ” &lt; &gt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j. В названиях использовать кириллицу, если «местным» правилом не предусмотрено инач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k. В названии параметров нельзя использовать математические символы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l. Допускается использование знака «точка» в номере классификации и в качестве знака-разделителя в полях, где это необходимо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m. При вводе знака «х», где это требуется, следует использовать кириллицу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666" w:hanging="0"/>
        <w:jc w:val="center"/>
        <w:outlineLvl w:val="0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bookmarkStart w:id="3" w:name="__RefHeading___Toc7912"/>
      <w:bookmarkEnd w:id="3"/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  <w:t>3 Структура модел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3.1 В настоящем разделе представлены принципы разделения модели с целью обеспечения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a. многопользовательского доступа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b. оперативной эффективности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c. взаимодейств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3.2 Не допускается объединение двух или более дисциплин в одной ЦИ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3.3 В случае наличия на площадке нескольких проектируемых зданий и (или) сооружений, каждая дисциплина по каждому зданию и(или) сооружению должна быть замоделирована в отдельном файле. Не допускается объединение одинаковых дисциплин, принадлежащих разным зданиям, в одной ЦИ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3.4 При разработке многосекционного жилого дома каждую секцию здания необходимо моделировать в отдельном файл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3.5 В случае более мелкого разделения раздела (например в разделе АР - в отдельном файле замоделированы фасады, отдельным файлом кладочные работы, отдельным файлом отделочные работы) требуется создать сводную модель в исходном формате. Чертежи оформляются в сводной модел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3.6 Дублирование элементов в различных разделах документации не допускается, кроме следующих случае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Допускается дублирование конструктивных(монолитных) стен и перекрытий в архитектурном и конструктивном раздела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Допускается, на начальных этапах проектирования, дублирование конечного инженерного оборудования в разделах АР, АИ. Дублирующиеся элементы модели должны быть обозначены определённым образом для обеспечения возможности быстрой фильтрации их из вида (например, разделение по соответствующим рабочим наборам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666" w:hanging="0"/>
        <w:jc w:val="center"/>
        <w:outlineLvl w:val="0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bookmarkStart w:id="4" w:name="__RefHeading___Toc20566"/>
      <w:bookmarkEnd w:id="4"/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  <w:t>4 Настройка файла проект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4.1 Информационное моделирование осуществляется в ПО, которое поддерживает формат IFC. Допускаемые версии ПО: актуальная и 3 предыдущих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4.2 Все элементы модели разрабатываются в масштабе 1:1, с использованием метрических единиц измерен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4.3 Для обеспечения достаточного уровня точности, за единицу измерения площади применяется квадратный метр с двумя десятичными знакам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4.4 Для обеспечения достаточного уровня точности, за единицу измерения длины применяется миллиметр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4.5 Данные CAD масштабируются в соответствующих единицах перед загрузкой в ЦИ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4.6 Уровень детализации геометрии и информации элементов (LOD/LOI) - см. Глава 8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4.7 ЦИМ, перед отправкой Заказчику, должна быть очищена от неиспользуемых глобальных параметров, элементов и компонентов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666" w:hanging="0"/>
        <w:jc w:val="center"/>
        <w:outlineLvl w:val="0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bookmarkStart w:id="5" w:name="__RefHeading___Toc11509"/>
      <w:bookmarkEnd w:id="5"/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  <w:t>5 Руководство по моделированию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1 За начало относительной системы координат ЦИМ каждого здания рекомендуется принимать пересечение первых разбивочных осей (1 и А) и этажа/уровня с отметкой 0,000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5.2 В каждой ЦИМ должна быть принята единая система координат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 В ЦИМ каждого проекта должна быть принята единая поэтажная разбивка, не имеющая лишних этаже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4 Каждый элемент ЦИМ должен быть привязан к соответствующему уровню и (или) функциональной части объекта (уровень, этаж, элемент и т. п.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5 Все элементы должны содержать информацию о размерах, которые должны соответствовать решениям, принятым в проект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6 Каждый элемент модели должен относиться к соответствующей категории/слою, либо иметь параметр, который логически объединяет функционально-схожие элемент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5.7 Правила по полному наименованию элементов, компонентов, видов, листов и пр. будут определены Проектировщиком при условии согласования с Заказчиком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ри именовании компонентов и элементов модели необходимо придерживаться общих правил, представленных ниже, согласно схеме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&lt;Поле1&gt;_&lt;Поле2&gt;_&lt;Поле3&gt;_&lt;Поле4&gt;_&lt;Поле5&gt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где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оле1 – функциональный тип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оле2 – функциональный подтип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оле3 – описание, отличительный признак объект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оле4 – производитель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оле5 – ГОСТ/ОСТ/Серия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оле6 – категория семейства (для Autodesk Revit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оле1 и Поле2 — обязательные, поля 3-6 – опциональны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Если элемент или компонент ЦИМ не содержит трехмерной геометрии, в конце Поле1, содержащего функциональный тип, следует добавить «-2D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Все поля в имени элемента начинаются с заглавной буквы, за которой следуют строчные. Если поле состоит из двух и более слов, то каждое слово начинается с заглавной буквы и все слова пишутся слитно или через знак-разделитель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римеры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Дверь_Алюминиевая_Внутренняя_Двупольная_Глухая_ГОСТ_23747-201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Дверь_Противопожарная_Внутренняя_Двупольная_с_Выпадающим_Порогом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рофлист_Н75_ГОСТ_24045-2016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лита_Пустотная_Серия_1.041.1-3.вып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Унитаз-2D_Консольный_Grohe_Sensi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Установка_Насосная_Пожарная_Автоматизированная_АНПУ_АЦМС_ЛИНАС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Насос_Циркуляционный_Grundfoss_NK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Водонагреватель_ID_30-V_THERMEX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ADSK_Марка_Окно_ГОСТ_21-501-20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8 При создании отделки особое внимание необходимо уделить моделированию зон вокруг опор, стен и т.д. Для корректного подсчета объемов материалов элементы отделки не должны пересекать остальные конструкци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5.9 Элементы модели, относящиеся к отделке помещений, рекомендуется выполнять отдельными слоями. В случае использования Autodesk Revit не допускается использовать многослойные конструкци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5.10 Не допускается дублирование материалов, аналогичных по своим техническим и иным характеристикам. При моделировании несущих монолитных конструкций применяется единый тип материала для различных типов конструкций (стены, перекрытия и пр.)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11 Колонны и стены моделируются от верхней отметки плиты перекрытия текущего этажа до нижней отметки плиты следующего этаж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12 Капители моделируется как плиты, отдельно от колонн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13 В случае использования Autodesk Revit при создании проемов вместо инструментов ‘’shaft opening’’ и ‘’wall opening’’ рекомендуется применять полые компоненты (семейства) в категории «окна». Исключением могут служить проемы, которые необходимо повернуть в вертикальной плоскости, в таком случае категорией компонента (семейства) может служить «обобщенная модель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14 Монолитные элементы ЦИМ не должны иметь пересечений и дублирования объемов (например, в Autodesk Revit требуется использовать инструмент объединения "Join"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15 Спецификации элементов модели должны быть сформированы автоматически и оформлены в исходной среде проектирования. Количество и характеристики элементов должны соответствовать аналогичным параметрам во вложенных спецификациях. Для оформления листов спецификаций допускается использование плагинов или скриптов, при условии, что полученные спецификации будут удовлетворять требованиям настоящего пункта, а также требованиям ГОСТ (исключением являются спецификации инженерных разделов, ввиду особенности программы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16 Лестничные марши моделируют с использованием инструмента «лестницы», либо загружаемыми компонентами с набором параметров, описанных в п. 6.8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17 На этапе ПД допускается моделировать вертикальные стояки труб и воздуховодов, как единый элемент, проходящий через все этаж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5.18 Элементы инженерных систем, принадлежащих к одной системе, например, В1, Т1 и др. обязаны иметь аналогичный параметр, соответствующий применяемой систем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19 Чертежи разработанные в других программах вносятся в соответствующий лист в программу, которую использует Подрядчик для разработки проект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20 Генеральный подрядчик должен выполнять проверки разрабатываемых ЦИМ на соответствие настоящему техническому заданию в соответствии с внутренним графико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21 В случае использования Autodesk Revit все загружаемые компоненты (семейства) должны быть созданы на основе ФОП ADSK (или его производных) и (или) содержать ключевые (специфицируемые) параметры, экспортированные из ФОП ADSK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22 Требования к именованию этажей ЦИ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Этаж имеет следующую структуру наименования: BB_MM_NN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ВВ – код этажа (если необходимо) в формате BB. Код этажа приводится в цифровом формате (… -02, -01, 01, 02, 03, 04 …). Знак «-» приводится для этажей ниже отметки нуля, принятой для здан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MM – проектная отметка этажа, высотное значение этажа (+3.200; -1.500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NN - Более точная информация об изображенном объекте, наименование (План 1-го этажа, Разрез 1-12, если необходимо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ример наименования: 01_-0.150_План 1-го этаж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23    Требования к именованию типоразмеров компонентов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Этаж имеет следующую структуру наименования: AA_BB_MM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AA – Функциональный тип (например: пол, окно, лестница(ЛМ), кран шаровый)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Для элементов «стены» функциональный подтип отражает применение стены (наружная, внутренняя, отделка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ВВ – Подтип (например: железобетонное, глухое, монолитная, муфтовый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Для стен и полов необходимо указывать из чего выполнен данный элемент и его толщину (например: Стяжка 80_Паркет 40, Кирпич 380, Поротерм 410, Утеплитель 100_Кортен 100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MM – Свободное поле для некоторых не описанных выше характеристик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ример наименования: ЛМ_сборная_серия 1.050.1-2, Кран шаровый_муфтовый_Ду15, Окно_глухое_1500х2100_двустворчатое, Пол_Стяжка 80_Ламинат 18_МОП, Внутренняя_Кирпич 25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Наименование типа должно отражать главные особенности компонента модели и быть читаемым и понятны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Цель данного пункта: работоспособность ПО для обработки компонентов модели, а также использования различных скриптов, применяемых на последующих этапах разработки проектной документации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ри наличии у Проектировщика собственного стандарта разработки и наименования типов элементов, данный стандарт может быть согласован с Заказчиком и принят в работу, взамен данного пункт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5.24 В ЦИМ требуется отсутствие критических пересечений между объектами. Требования по отсутствию коллизий описаны в разделе 7 настоящего документа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5.25 Каждый уникальный этаж здания должен иметь отдельный вид, с марками помещений и квартир, а также очищенный от посторонних элементов и аннотационных обозначени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5.26 Каждый уникальный этаж жилого дома в разделе АР должен иметь отдельный вид, с марками помещений и квартир, а также очищенный от посторонних элементов и аннотационных обозначени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5.27 У каждого помещения в модели должен быть создан параметр «Округленная площадь» с точностью до 0,01м. Данный параметр следует отображать на марках помещений и выводить в спецификациях. Данный пункт необходим для единообразия конкретных площадей помещений, а также сумм площадей помещени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28 Требования к наименованию параметра материал несущих конструкций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Уровень имеет следующую структуру наименования: AA_BB_MM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AA –Тип и «обезличенный»* материал (например: Плитка Клинкерная, Кирпич Окрашенный в массе, Аллюминий)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* - не требуется указывать производителя данного материала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ВВ – Марка материала (например: RAL, марка бетона, Цвет (при отсутствии RAL)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MM – Уточняющий фактор. Свободное поле для некоторых не описанных выше характеристик (Серия, Комплект поставки, Страна производства (если это имеет значение) и.т.д.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ример наименования: Бетон_B25_F100, Плитка клинкерная_Темно-серая, Импост_Темно-коричневы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римеры содержания ключевой характеристики в наименовании материала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·  Кирпичная стена. Название материала должно содержать слово «Кирпич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·  Стена из блоков Phorotherm. Название материала должно содержать слово “Phorotherm”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·  Минераловатный утеплитель. Название материала должно содержать слово «Минвата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·  Плитный утеплитель из пенополистирола. Название материала должно содержать слово «Пенополистирол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·  Фасадные системы из композитных панелей. Название материала должно содержать слово «Композит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·  Фасадные системы из алюминиевых композитных панелей. Название материала должно содержать слово «Алюкобонд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·  Фасадные системы из фиброцементных панелей панелей. Название материала должно содержать слово «Фиброцемент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·  Фасадные системы по типу «мокрый фасад». Название материала должно содержать слово «Штукатурка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·  Фасадные системы из панелей типа «Кортен». Название материала должно содержать слово «Кортен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· Стена из керамзитобетонных блоков. Название материала содержит слово “Керамзитобетон”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Наименование материала должно отражать главные особенности материала элемента модели и быть читаемым и понятны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Цель данного пункта: работоспособность ПО для обработки компонентов модели, а также использования различных скриптов, применяемых на последующих этапах разработки проектной документации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ри наличии у генерального Проектировщика собственного стандарта разработки и наименования типоразмеров компонентов, данный стандарт может быть согласован с Заказчиком и принят в работу, взамен данного пункт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5.29  «Окна» и «двери» должны содержать расчетный параметр "площадь". В модели необходимо отображение подоконников и отливов у окон. В случае использования Autodesk Revit рекомендуется выполнять подоконники и отливы вложенным общим семейством в семейство окна. Подоконник и отлив должны иметь свойство материала, из которого они выполнен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0 Параметр «Состав пола» должен быть заполнен каждым слоем пола, либо необходимо применить аналогичный параметр с заполнением каждого слоя пола в не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1 В случае использования Autodesk Revit параметр «Функция» необходимо присваивать компонентам в категории «стены» в соответствии со следующими правилами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a. Функция – «Наружные» для всего пирога наружной отделки (фасадов и наружной кладки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b. Функция – «Внутренние» для внутренних перегородок, внутренней кладки и внутренней отделк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c. Функция – «Сердцевина-шахта» для монолитных железобетонных конструкци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1 Параметр «Описание» в типоразмере витражной стены должен содержать слово «Витраж», а так же материал профиля (Алюминий, ПВХ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2 Параметр «Комментарий к типоразмеру» в типоразмере витражной стены должен содержать информацию о теплопропускаемости профиля («Теплый» или «Холодный»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3 В случае использования Autodesk Revit стяжка пола должна иметь функцию «Substrate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4 Наименование стяжки пола должно содержать слово «Стяжка» и основной материал этой стяжки: «Полусухая» или «Цементно-песчаная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5 Все названия материалов и структурных характеристик должны начинаться с заглавной буквы и разделяться знаком «_» - нижнее подчеркивани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6 Параметр «Описание» у вентканалов должен одержать слово «Вентканал». У вентканалов из сборных блоков параметр «маркировка типоразмера» должен быть заполнен информацией «Вентблок_размер» (например: «Вентблок_430х430»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7 Параметр «Комментарий к типоразмеру» для элементов отделки должен отражать информацию об основе, на который наносится слой отделки (пример: отделка по кирпичной стене – комментарий к типоразмеру должен содержать слово «кирпич»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5.38 У лифтов параметр «описание» должен содержать слово «Лифт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666" w:hanging="0"/>
        <w:jc w:val="center"/>
        <w:outlineLvl w:val="0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bookmarkStart w:id="6" w:name="__RefHeading___Toc5646"/>
      <w:bookmarkEnd w:id="6"/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  <w:t>6 Перечень обязательных параметров элементов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6.1 Целью присвоения обязательных параметров элементам модели является дальнейшее использование ЦИМ, описанных в п. 2.3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6.2 Присвоение обязательных параметров не исключает наличие параметров у элементов модели, описанных в таблицах пункта 8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6.3 Наименование параметров определяются Проектировщиком и согласуются с Заказчиком в письменном виде по электронной почт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6.4 Каждому элементу модели должен быть назначен корректный класс IFC, кроме тех случаев, когда это технически невозможно из-за особенностей программного обеспечен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6.5 Вся информация, приведённая в проектной и рабочей документации должна быть отражена в характеристиках элементов модели (то есть вся информация, приведённая в спецификациях, ведомостях, экспликациях, иных таблицах, примечаниях и др.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666" w:hanging="0"/>
        <w:jc w:val="center"/>
        <w:outlineLvl w:val="0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bookmarkStart w:id="7" w:name="__RefHeading___Toc10449"/>
      <w:bookmarkEnd w:id="7"/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  <w:t>7 Требования по отсутствию коллизий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7.1 Сводная ЦИМ должна быть очищена от критических пересечений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7.2 Под критическими пересечениями в общем смысле понимается такое положение элементов в модели, которое невозможно воспроизвести в процессе строительства. В том числе, необходимо учитывать такой монтажный зазор, который позволит установить заданные элементы в проектное положение. Попарный список проверяемых элементов представлен в таблице 7.4.1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7.3 Исключением из п.7.2 является отсутствие в модели мелких отверстий, монтаж которых «по месту» является экономически более выгодным, чем их учёт на стадии проекта. Примерами некритичных пересечений также являются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- прокладка электрокабелей и иных тонких изгибаемых элементов (например, труб ПВХ)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- монтаж отверстий, которые «по месту» обходятся не дороже, чем до установки элемента в проектное положение; например, вырезание отверстий для прохода коммуникаций через стеновые панели Металлпрофиль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- пересечения с отделкой, которая выполняется после монтажа элемента, с которым она пересекается - при условии, что технология работ по отделке не будет нарушена из-за этого пересечения;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«необходимые пересечения» в местах, где трубы/воздуховоды подходят и подключают оборудование (если используется </w:t>
      </w:r>
      <w:r>
        <w:rPr>
          <w:rFonts w:cs="Arial Narrow" w:ascii="Arial Narrow" w:hAnsi="Arial Narrow"/>
          <w:sz w:val="24"/>
          <w:szCs w:val="24"/>
        </w:rPr>
        <w:t>Autodesk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vit</w:t>
      </w:r>
      <w:r>
        <w:rPr>
          <w:rFonts w:cs="Arial Narrow" w:ascii="Arial Narrow" w:hAnsi="Arial Narrow"/>
          <w:sz w:val="24"/>
          <w:szCs w:val="24"/>
          <w:lang w:val="ru-RU"/>
        </w:rPr>
        <w:t>, то в этом месте у оборудования должен быть размещён соединитель)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- светильники, розетки и иные плоские элементы, размещаемые на поверхности, могут иметь с ней пересечение при условии, что они не полностью погружены в указанную поверхность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- и иные пересечения, которые можно назвать экономически целесообразными (в данном случае денежный эквивалент времени на их устранение Проектировщиком противопоставляется расчётному удорожанию строительства по причине монтажа «по месту») - дополнительный список подобных ситуаций с описанием необходимо в письменном виде согласовать с заказчико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7.4 Автоматизированная проверка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Включает в себя инструменты процедурной проверки на основе заранее настроенных правил (анализ пересечений, коллизий, анализ соответствия свойств и параметров) с автоматизированной генерацией отчета о проверке). Используется для анализа информационной модели на соответствие требованиям ТЗ на структуру и параметры ИМ, для поиска технических ошибок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Поиск пересечений рекомендуется выполнять в среде ПО </w:t>
      </w:r>
      <w:r>
        <w:rPr>
          <w:rFonts w:cs="Arial Narrow" w:ascii="Arial Narrow" w:hAnsi="Arial Narrow"/>
          <w:sz w:val="24"/>
          <w:szCs w:val="24"/>
        </w:rPr>
        <w:t>Autodesk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visworks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или ином, которое не уступает в функционале. Результатом проверки является автоматизированный отчет, передаваемый всем заинтересованным сторонам в электронном виде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BIM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-координатор со стороны Проектировщика, при помощи </w:t>
      </w:r>
      <w:r>
        <w:rPr>
          <w:rFonts w:cs="Arial Narrow" w:ascii="Arial Narrow" w:hAnsi="Arial Narrow"/>
          <w:sz w:val="24"/>
          <w:szCs w:val="24"/>
        </w:rPr>
        <w:t>Navisworks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выполняет проверку «</w:t>
      </w:r>
      <w:r>
        <w:rPr>
          <w:rFonts w:cs="Arial Narrow" w:ascii="Arial Narrow" w:hAnsi="Arial Narrow"/>
          <w:sz w:val="24"/>
          <w:szCs w:val="24"/>
        </w:rPr>
        <w:t>Clash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tective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» 20мм (Стадия ПД): в </w:t>
      </w:r>
      <w:r>
        <w:rPr>
          <w:rFonts w:cs="Arial Narrow" w:ascii="Arial Narrow" w:hAnsi="Arial Narrow"/>
          <w:sz w:val="24"/>
          <w:szCs w:val="24"/>
        </w:rPr>
        <w:t>Navisworks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создаются «наборы», которые в последствии проверяются на пересечения. Более подробное описание наборов см. в матрице коллизий проект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Проверка выполняется по пересечению между наборами, а также на дублирование (проверка на дублирование элементов), после чего формируется отчет с назначением ответственного за устранение коллизий.</w:t>
      </w:r>
      <w:r>
        <w:br w:type="page"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Таблица </w:t>
      </w:r>
      <w:r>
        <w:rPr>
          <w:rFonts w:cs="Arial Narrow" w:ascii="Arial Narrow" w:hAnsi="Arial Narrow"/>
          <w:sz w:val="24"/>
          <w:szCs w:val="24"/>
          <w:lang w:val="ru-RU"/>
        </w:rPr>
        <w:t>7</w:t>
      </w:r>
      <w:r>
        <w:rPr>
          <w:rFonts w:cs="Arial Narrow" w:ascii="Arial Narrow" w:hAnsi="Arial Narrow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  <w:lang w:val="ru-RU"/>
        </w:rPr>
        <w:t>4.</w:t>
      </w:r>
      <w:r>
        <w:rPr>
          <w:rFonts w:cs="Arial Narrow" w:ascii="Arial Narrow" w:hAnsi="Arial Narrow"/>
          <w:sz w:val="24"/>
          <w:szCs w:val="24"/>
        </w:rPr>
        <w:t>1 Матрица коллизий</w:t>
      </w:r>
    </w:p>
    <w:tbl>
      <w:tblPr>
        <w:tblW w:w="9684" w:type="dxa"/>
        <w:jc w:val="left"/>
        <w:tblInd w:w="-2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46"/>
        <w:gridCol w:w="371"/>
        <w:gridCol w:w="371"/>
        <w:gridCol w:w="371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3"/>
      </w:tblGrid>
      <w:tr>
        <w:trPr>
          <w:trHeight w:val="400" w:hRule="atLeast"/>
        </w:trPr>
        <w:tc>
          <w:tcPr>
            <w:tcW w:w="22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АТРИЦА КОЛЛИЗИЙ  </w:t>
            </w:r>
          </w:p>
        </w:tc>
        <w:tc>
          <w:tcPr>
            <w:tcW w:w="18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Р</w:t>
            </w:r>
          </w:p>
        </w:tc>
        <w:tc>
          <w:tcPr>
            <w:tcW w:w="14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Р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топ</w:t>
            </w:r>
          </w:p>
        </w:tc>
        <w:tc>
          <w:tcPr>
            <w:tcW w:w="1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Вент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К</w:t>
            </w:r>
          </w:p>
        </w:tc>
        <w:tc>
          <w:tcPr>
            <w:tcW w:w="14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ЭО, ЭС, ЭМ</w:t>
            </w:r>
          </w:p>
        </w:tc>
      </w:tr>
      <w:tr>
        <w:trPr>
          <w:trHeight w:val="1500" w:hRule="atLeast"/>
        </w:trPr>
        <w:tc>
          <w:tcPr>
            <w:tcW w:w="22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Стены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Фасады, витражи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Пол/Кровля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Потолок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Дверь/окно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Стены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Перекрытие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Колонна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Несущий каркас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Оборудование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Трубы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Воздухораспределит.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Воздуховоды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Оборудование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Оборудование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Трубы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Светильники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Щиты/Шкафы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Оборудование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extAlignment w:val="top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bidi="ar"/>
              </w:rPr>
              <w:t>Кабельканалы,Лотки</w:t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тены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асады, витражи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л/Кровля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толок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верь/окно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тена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ерекрытие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лонна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есущий каркас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рудование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рубы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оздухораспредел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и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оздуховоды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рудование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рудование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рубы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ветильник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Щиты/Шкаф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рудование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абельканалы, Лотки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653" w:type="dxa"/>
        <w:jc w:val="left"/>
        <w:tblInd w:w="-24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5"/>
        <w:gridCol w:w="9308"/>
      </w:tblGrid>
      <w:tr>
        <w:trPr>
          <w:trHeight w:val="220" w:hRule="atLeast"/>
        </w:trPr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9308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- проверка на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 критические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пересечения</w:t>
            </w:r>
          </w:p>
        </w:tc>
      </w:tr>
      <w:tr>
        <w:trPr>
          <w:trHeight w:val="220" w:hRule="atLeast"/>
        </w:trPr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BAC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9308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проверка на дублирование</w:t>
            </w:r>
          </w:p>
        </w:tc>
      </w:tr>
      <w:tr>
        <w:trPr>
          <w:trHeight w:val="220" w:hRule="atLeast"/>
        </w:trPr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DBDB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9308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- проверка на пересечения и возможность доступа к элементу</w:t>
            </w: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+</w:t>
            </w:r>
          </w:p>
        </w:tc>
        <w:tc>
          <w:tcPr>
            <w:tcW w:w="9308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- проверка на критические пересечения и обеспечение доступа для монтажа и обслуживания системы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7.5 Ручная проверк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Включает в себя ручную (визуальную) проверку ИМ с применением средств визуального представления данных для выполнения проверки (формирование таблиц определенной структуры. Аудиту подлежат правильность соблюдения единиц проекта, начала координат и принятой системы координат, наличие необходимых служебных видов и рабочих наборов, правильности их заполнен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Результатом проверки является сформированный вручную отчет, в текстовом редакторе со скриншотами и описанием локализации и содержания ошибок, передаваемый всем заинтересованным сторонам в электронном виде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Проверка выполняется </w:t>
      </w:r>
      <w:r>
        <w:rPr>
          <w:rFonts w:cs="Arial Narrow" w:ascii="Arial Narrow" w:hAnsi="Arial Narrow"/>
          <w:sz w:val="24"/>
          <w:szCs w:val="24"/>
        </w:rPr>
        <w:t>BIM</w:t>
      </w:r>
      <w:r>
        <w:rPr>
          <w:rFonts w:cs="Arial Narrow" w:ascii="Arial Narrow" w:hAnsi="Arial Narrow"/>
          <w:sz w:val="24"/>
          <w:szCs w:val="24"/>
          <w:lang w:val="ru-RU"/>
        </w:rPr>
        <w:t>-координаторами Проектировщик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666" w:hanging="0"/>
        <w:jc w:val="center"/>
        <w:outlineLvl w:val="0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  <w:t>8 Требования по детализации и информатизации ЦИМ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ru-RU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8.1 Степень проработки </w:t>
      </w:r>
      <w:r>
        <w:rPr>
          <w:rFonts w:cs="Arial Narrow" w:ascii="Arial Narrow" w:hAnsi="Arial Narrow"/>
          <w:sz w:val="24"/>
          <w:szCs w:val="24"/>
        </w:rPr>
        <w:t>LOD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и </w:t>
      </w:r>
      <w:r>
        <w:rPr>
          <w:rFonts w:cs="Arial Narrow" w:ascii="Arial Narrow" w:hAnsi="Arial Narrow"/>
          <w:sz w:val="24"/>
          <w:szCs w:val="24"/>
        </w:rPr>
        <w:t>LOI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для различных типов элементов указан в таблицах 8.1.1-</w:t>
      </w:r>
    </w:p>
    <w:p>
      <w:pPr>
        <w:pStyle w:val="Style14"/>
        <w:ind w:left="0" w:hanging="0"/>
        <w:rPr/>
      </w:pPr>
      <w:r>
        <w:rPr>
          <w:rFonts w:cs="Arial Narrow" w:ascii="Arial Narrow" w:hAnsi="Arial Narrow"/>
          <w:b/>
          <w:lang w:val="ru-RU"/>
        </w:rPr>
        <w:t xml:space="preserve">Таблица 8.1.1. </w:t>
      </w:r>
      <w:r>
        <w:rPr/>
        <w:t>Раздел: Архитектурные решения(АР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436"/>
        <w:gridCol w:w="436"/>
        <w:gridCol w:w="436"/>
        <w:gridCol w:w="436"/>
        <w:gridCol w:w="436"/>
        <w:gridCol w:w="436"/>
        <w:gridCol w:w="436"/>
        <w:gridCol w:w="437"/>
        <w:gridCol w:w="436"/>
        <w:gridCol w:w="436"/>
        <w:gridCol w:w="436"/>
        <w:gridCol w:w="436"/>
        <w:gridCol w:w="400"/>
        <w:gridCol w:w="436"/>
        <w:gridCol w:w="436"/>
        <w:gridCol w:w="436"/>
        <w:gridCol w:w="436"/>
        <w:gridCol w:w="436"/>
        <w:gridCol w:w="436"/>
        <w:gridCol w:w="436"/>
        <w:gridCol w:w="537"/>
      </w:tblGrid>
      <w:tr>
        <w:trPr>
          <w:tblHeader w:val="true"/>
          <w:trHeight w:val="342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5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3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blHeader w:val="true"/>
          <w:trHeight w:val="1920" w:hRule="atLeast"/>
          <w:cantSplit w:val="true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ый габари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Сечение\ Профиль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онструкция/состав/структур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оложение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Фурнитура\ Оснаст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Граница помещ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lang w:eastAsia="ru-RU"/>
              </w:rPr>
              <w:t>Разбивка на ча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роизводитель*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Артикул по каталогу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Огнестойкость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ена (внутренняя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 xml:space="preserve">Стена (внутренняя отделка)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ена (наружная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 xml:space="preserve">Пол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 xml:space="preserve">Потолок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Окн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Двер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Огражде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Элементы фаса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анел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Импос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Кровл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 xml:space="preserve">Сантехническое оборудование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Доковое оборудование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Оборудование для инвалид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омещ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Оборудование паркинга (колесоотбойники, защита колонн, защита стен и пр.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FF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ертикальный транспорт (лифты, эскалаторы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ru-RU"/>
              </w:rPr>
              <w:t>+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Примечание: 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  <w:tab/>
        <w:tab/>
        <w:tab/>
      </w:r>
    </w:p>
    <w:p>
      <w:pPr>
        <w:pStyle w:val="Normal"/>
        <w:spacing w:before="0" w:after="120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Сложные фасадные системы - вентилируемый фасады, стоечно-ригельные фасады и т.п. рекомендуется моделировать без элементов крепления. В модели необходимо указать точную сетку на фасаде. Отдельные панели должны содержать информацию о материале (прозрачный стеклопакет, стемалит и т.п.) и информацию о цветах (если на фасаде используется один тип материала 2-х или более цветов)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lang w:val="ru-RU"/>
        </w:rPr>
        <w:t xml:space="preserve">Фасадные решетки моделируются как отдельные элементы (если в составе системы стены) или отдельной панелью </w:t>
      </w:r>
      <w:r>
        <w:rPr>
          <w:rFonts w:cs="Arial Narrow" w:ascii="Arial Narrow" w:hAnsi="Arial Narrow"/>
        </w:rPr>
        <w:t>(в составе навесной стены)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lang w:val="ru-RU"/>
        </w:rPr>
        <w:t>Для элементов кладки, стяжки, гидроизоляции, штукатурки, шпаклевки, краски, не указывается производитель. Для элементов напольной и настенной плитки, высококачественной внутренней отделки (декоративные техники для стен и потолков) указывается производитель и артикул по каталогу.</w:t>
        <w:tab/>
      </w:r>
      <w:r>
        <w:br w:type="page"/>
      </w:r>
    </w:p>
    <w:p>
      <w:pPr>
        <w:pStyle w:val="Style14"/>
        <w:spacing w:before="0" w:after="120"/>
        <w:ind w:left="0" w:hanging="0"/>
        <w:contextualSpacing/>
        <w:rPr/>
      </w:pPr>
      <w:r>
        <w:rPr>
          <w:rFonts w:cs="Arial Narrow" w:ascii="Arial Narrow" w:hAnsi="Arial Narrow"/>
          <w:b/>
          <w:lang w:val="ru-RU"/>
        </w:rPr>
        <w:t xml:space="preserve">Таблица 8.1.2. </w:t>
      </w:r>
      <w:r>
        <w:rPr/>
        <w:t>Раздел: Архитектура интерьера (А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503"/>
        <w:gridCol w:w="504"/>
        <w:gridCol w:w="503"/>
        <w:gridCol w:w="504"/>
        <w:gridCol w:w="504"/>
        <w:gridCol w:w="503"/>
        <w:gridCol w:w="503"/>
        <w:gridCol w:w="502"/>
        <w:gridCol w:w="503"/>
        <w:gridCol w:w="503"/>
        <w:gridCol w:w="502"/>
        <w:gridCol w:w="536"/>
        <w:gridCol w:w="503"/>
        <w:gridCol w:w="503"/>
        <w:gridCol w:w="502"/>
        <w:gridCol w:w="539"/>
        <w:gridCol w:w="503"/>
        <w:gridCol w:w="502"/>
        <w:gridCol w:w="558"/>
        <w:gridCol w:w="581"/>
      </w:tblGrid>
      <w:tr>
        <w:trPr>
          <w:tblHeader w:val="true"/>
          <w:trHeight w:val="31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 </w:t>
            </w:r>
          </w:p>
        </w:tc>
        <w:tc>
          <w:tcPr>
            <w:tcW w:w="60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41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blHeader w:val="true"/>
          <w:trHeight w:val="2193" w:hRule="atLeast"/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ый габарит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Сечение\ Профиль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онструкция/состав/структур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оложение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Фурнитура\ Оснастка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Граница помещ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роизводитель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Артикул по каталогу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Огнестойкость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28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ена (внутренняя отделка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ол (Перекрытие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отолок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Двер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анель - облицовка стен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Импосты, подконструкция - облицовка стен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Огражде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Оконечные приборы инженерных сетей *</w:t>
            </w:r>
          </w:p>
        </w:tc>
        <w:tc>
          <w:tcPr>
            <w:tcW w:w="102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Элементы копируются (либо подключаются ссылкой) из инженерных разделов. Уровень детализации (</w:t>
            </w:r>
            <w:r>
              <w:rPr>
                <w:rFonts w:eastAsia="Times New Roman" w:cs="Arial Narrow" w:ascii="Arial Narrow" w:hAnsi="Arial Narrow"/>
                <w:lang w:eastAsia="ru-RU"/>
              </w:rPr>
              <w:t>LOD</w:t>
            </w:r>
            <w:r>
              <w:rPr>
                <w:rFonts w:eastAsia="Times New Roman" w:cs="Arial Narrow" w:ascii="Arial Narrow" w:hAnsi="Arial Narrow"/>
                <w:lang w:val="ru-RU" w:eastAsia="ru-RU"/>
              </w:rPr>
              <w:t>) и информатизации (</w:t>
            </w:r>
            <w:r>
              <w:rPr>
                <w:rFonts w:eastAsia="Times New Roman" w:cs="Arial Narrow" w:ascii="Arial Narrow" w:hAnsi="Arial Narrow"/>
                <w:lang w:eastAsia="ru-RU"/>
              </w:rPr>
              <w:t>LOI</w:t>
            </w:r>
            <w:r>
              <w:rPr>
                <w:rFonts w:eastAsia="Times New Roman" w:cs="Arial Narrow" w:ascii="Arial Narrow" w:hAnsi="Arial Narrow"/>
                <w:lang w:val="ru-RU" w:eastAsia="ru-RU"/>
              </w:rPr>
              <w:t>) см. в соответствующем разделе оборудования.</w:t>
            </w:r>
          </w:p>
        </w:tc>
      </w:tr>
      <w:tr>
        <w:trPr>
          <w:trHeight w:val="28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Мебель **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меча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* Допускается на начальных этапах проектирования дублировать оконечные приборы инженерных сетей, видимые на поверхности стен и потолков (решетки, диффузоры, спринклеры, светильники, рефлекторы, датчики, пожарные оповещатели, громкоговорители, камеры, знаки пожарной безопасности) в модели АИ,  из соответствующих инженерных разделов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lang w:val="ru-RU"/>
        </w:rPr>
        <w:t xml:space="preserve">** Семейство разрабатывается только при необходимости, по запросу Заказчика, для зон/помещений по требованию </w:t>
      </w:r>
      <w:r>
        <w:rPr>
          <w:rFonts w:cs="Arial Narrow" w:ascii="Arial Narrow" w:hAnsi="Arial Narrow"/>
        </w:rPr>
        <w:t>Заказчика.</w:t>
      </w:r>
    </w:p>
    <w:p>
      <w:pPr>
        <w:pStyle w:val="Normal"/>
        <w:spacing w:before="0" w:after="120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  <w:b/>
          <w:lang w:val="ru-RU"/>
        </w:rPr>
        <w:t xml:space="preserve">Таблица 8.1.3. </w:t>
      </w:r>
      <w:r>
        <w:rPr/>
        <w:t>Раздел: Конструктивные решения (КР)</w:t>
      </w:r>
    </w:p>
    <w:tbl>
      <w:tblPr>
        <w:tblW w:w="13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439"/>
        <w:gridCol w:w="445"/>
        <w:gridCol w:w="445"/>
        <w:gridCol w:w="445"/>
        <w:gridCol w:w="445"/>
        <w:gridCol w:w="445"/>
        <w:gridCol w:w="445"/>
        <w:gridCol w:w="445"/>
        <w:gridCol w:w="445"/>
        <w:gridCol w:w="390"/>
        <w:gridCol w:w="439"/>
        <w:gridCol w:w="445"/>
        <w:gridCol w:w="445"/>
        <w:gridCol w:w="445"/>
        <w:gridCol w:w="439"/>
        <w:gridCol w:w="445"/>
        <w:gridCol w:w="445"/>
        <w:gridCol w:w="476"/>
        <w:gridCol w:w="476"/>
        <w:gridCol w:w="476"/>
        <w:gridCol w:w="766"/>
        <w:gridCol w:w="575"/>
        <w:gridCol w:w="697"/>
      </w:tblGrid>
      <w:tr>
        <w:trPr>
          <w:tblHeader w:val="true"/>
          <w:trHeight w:val="31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 </w:t>
            </w:r>
          </w:p>
        </w:tc>
        <w:tc>
          <w:tcPr>
            <w:tcW w:w="438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65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blHeader w:val="true"/>
          <w:trHeight w:val="2358" w:hRule="atLeast"/>
          <w:cantSplit w:val="true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ый габари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Сечение\ Профиль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ое положени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ое положени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Фурнитура\ Оснастк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Арматурные элементы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етка основы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я основы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Объе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ощность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омментарии (расшифровка маркировки)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омментарий к типоразмеру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ru-RU" w:eastAsia="ru-RU"/>
              </w:rPr>
              <w:t>Наименование профиля ГОСТ, ТУ (Профиль / Двутавр / Труба / Пластина)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val="ru-RU" w:eastAsia="ru-RU"/>
              </w:rPr>
              <w:t>Тип арматурного элемента (Колонна / Перекрытие / Стена / Фундамент)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 несущих конструкций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ен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ерекрытие КЖ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ерекрытие / Покрытие К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Колонна / Стойка / Фахверк К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Колонна КЖ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роем / Отверст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Балка КЖ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Балка / Прогон К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Фундамен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ва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*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вязь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Ферм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Лестница КЖ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**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Лестница К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Элементы узлов***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Несущая арматура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IFC несущая арматура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меча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</w:rPr>
        <w:t>- Несущая способность сваи</w:t>
      </w:r>
    </w:p>
    <w:p>
      <w:pPr>
        <w:pStyle w:val="Normal"/>
        <w:rPr/>
      </w:pPr>
      <w:r>
        <w:rPr>
          <w:rFonts w:cs="Arial Narrow" w:ascii="Arial Narrow" w:hAnsi="Arial Narrow"/>
          <w:lang w:val="ru-RU"/>
        </w:rPr>
        <w:t>** - При использовании сборных ж/б конструкций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*** - Узлы и арматуру, по согласованию с Заказчиком, допускается детально разрабатывать в стороннем ПО, считать расход на узел/элемент и укрупнённо рассчитывать общий расход</w:t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  <w:b/>
          <w:lang w:val="ru-RU"/>
        </w:rPr>
        <w:t xml:space="preserve">Таблица 8.1.4. </w:t>
      </w:r>
      <w:r>
        <w:rPr/>
        <w:t>Раздел: Внутренний водопровод и канализация (ВК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58"/>
        <w:gridCol w:w="557"/>
        <w:gridCol w:w="557"/>
        <w:gridCol w:w="558"/>
        <w:gridCol w:w="557"/>
        <w:gridCol w:w="558"/>
        <w:gridCol w:w="532"/>
        <w:gridCol w:w="557"/>
        <w:gridCol w:w="558"/>
        <w:gridCol w:w="557"/>
        <w:gridCol w:w="557"/>
        <w:gridCol w:w="558"/>
        <w:gridCol w:w="557"/>
        <w:gridCol w:w="558"/>
        <w:gridCol w:w="658"/>
      </w:tblGrid>
      <w:tr>
        <w:trPr>
          <w:trHeight w:val="315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rHeight w:val="1964" w:hRule="atLeast"/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ое по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ое положе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роизводител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Давл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ощност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31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Оборуд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Трубопров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Армату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Изоляц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антехническое оборуд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Фасонные издел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имеча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- Указывать параметры (давление, мощность) только для насосного оборудования.</w:t>
        <w:tab/>
        <w:tab/>
        <w:tab/>
        <w:tab/>
        <w:tab/>
        <w:tab/>
        <w:tab/>
        <w:tab/>
        <w:tab/>
        <w:tab/>
        <w:t>- ----  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  <w:tab/>
        <w:tab/>
        <w:tab/>
        <w:tab/>
        <w:tab/>
        <w:tab/>
      </w:r>
      <w:r>
        <w:br w:type="page"/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Style14"/>
        <w:ind w:left="0" w:hanging="0"/>
        <w:rPr/>
      </w:pPr>
      <w:r>
        <w:rPr>
          <w:rFonts w:cs="Arial Narrow" w:ascii="Arial Narrow" w:hAnsi="Arial Narrow"/>
          <w:b/>
          <w:lang w:val="ru-RU"/>
        </w:rPr>
        <w:t xml:space="preserve">Таблица 8.1.5. </w:t>
      </w:r>
      <w:r>
        <w:rPr/>
        <w:t>Раздел: Вентиляция, Кондиционирование, Отопление, Теплоснабжение (ОВи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435"/>
        <w:gridCol w:w="435"/>
        <w:gridCol w:w="435"/>
        <w:gridCol w:w="436"/>
        <w:gridCol w:w="435"/>
        <w:gridCol w:w="435"/>
        <w:gridCol w:w="415"/>
        <w:gridCol w:w="435"/>
        <w:gridCol w:w="435"/>
        <w:gridCol w:w="436"/>
        <w:gridCol w:w="435"/>
        <w:gridCol w:w="435"/>
        <w:gridCol w:w="435"/>
        <w:gridCol w:w="436"/>
        <w:gridCol w:w="435"/>
        <w:gridCol w:w="688"/>
      </w:tblGrid>
      <w:tr>
        <w:trPr>
          <w:trHeight w:val="420" w:hRule="atLeast"/>
        </w:trPr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41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rHeight w:val="1940" w:hRule="atLeast"/>
          <w:cantSplit w:val="true"/>
        </w:trPr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ое положение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ое положение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роизводитель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Расход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Давление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ощность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28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Оборудование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Трубопроводы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оздуховоды жесткие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оздуховоды гибкие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оздухораспределители, решетки, приборы отопления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Арматура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Фасонные изделия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Изоляция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Неподвижные опоры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имечания 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- Для оборудования указывать только электрическую мощность.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- Для насосного оборудования необходимо указывать мощность.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- 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</w:r>
      <w:r>
        <w:br w:type="page"/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Style14"/>
        <w:ind w:left="0" w:hanging="0"/>
        <w:rPr/>
      </w:pPr>
      <w:r>
        <w:rPr>
          <w:rFonts w:cs="Arial Narrow" w:ascii="Arial Narrow" w:hAnsi="Arial Narrow"/>
          <w:b/>
          <w:lang w:val="ru-RU"/>
        </w:rPr>
        <w:t xml:space="preserve">Таблица 8.1.6. </w:t>
      </w:r>
      <w:r>
        <w:rPr/>
        <w:t>Раздел: Внутреннее водяное пожаротушение (АУВПТ и ВП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437"/>
        <w:gridCol w:w="437"/>
        <w:gridCol w:w="437"/>
        <w:gridCol w:w="437"/>
        <w:gridCol w:w="437"/>
        <w:gridCol w:w="437"/>
        <w:gridCol w:w="437"/>
        <w:gridCol w:w="438"/>
        <w:gridCol w:w="437"/>
        <w:gridCol w:w="437"/>
        <w:gridCol w:w="417"/>
        <w:gridCol w:w="437"/>
        <w:gridCol w:w="437"/>
        <w:gridCol w:w="438"/>
        <w:gridCol w:w="437"/>
        <w:gridCol w:w="437"/>
        <w:gridCol w:w="437"/>
        <w:gridCol w:w="437"/>
        <w:gridCol w:w="437"/>
        <w:gridCol w:w="642"/>
      </w:tblGrid>
      <w:tr>
        <w:trPr>
          <w:trHeight w:val="420" w:hRule="atLeast"/>
        </w:trPr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4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41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rHeight w:val="1815" w:hRule="atLeast"/>
          <w:cantSplit w:val="true"/>
        </w:trPr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ый габарит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Сечение\ Профиль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ое положение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ое положение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Фурнитура\ Оснастка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роизводитель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Артикул по каталогу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Давление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ощность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283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Оборудование (насосы, узлы управления и пр.)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Щиты управления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 xml:space="preserve">Магистральные трубопроводы 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Распределительные трубопроводы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ожарные краны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Фитинги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Арматур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Style14"/>
        <w:ind w:left="360" w:hanging="0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lang w:val="ru-RU"/>
        </w:rPr>
        <w:t>- 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 xml:space="preserve">Таблица 8.1.7. Раздел: Сети связи (СС+АК) в </w:t>
      </w:r>
      <w:r>
        <w:rPr>
          <w:rFonts w:eastAsia="Times New Roman" w:cs="Arial Narrow" w:ascii="Arial Narrow" w:hAnsi="Arial Narrow"/>
          <w:b/>
          <w:lang w:val="ru-RU" w:eastAsia="ru-RU"/>
        </w:rPr>
        <w:t>подземных и стилобатных частях здания, а также вертикальные стояки и шахты</w:t>
      </w:r>
    </w:p>
    <w:tbl>
      <w:tblPr>
        <w:tblW w:w="4850" w:type="pct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441"/>
        <w:gridCol w:w="440"/>
        <w:gridCol w:w="440"/>
        <w:gridCol w:w="440"/>
        <w:gridCol w:w="441"/>
        <w:gridCol w:w="440"/>
        <w:gridCol w:w="440"/>
        <w:gridCol w:w="441"/>
        <w:gridCol w:w="440"/>
        <w:gridCol w:w="440"/>
        <w:gridCol w:w="441"/>
        <w:gridCol w:w="440"/>
        <w:gridCol w:w="440"/>
        <w:gridCol w:w="440"/>
        <w:gridCol w:w="665"/>
        <w:gridCol w:w="440"/>
        <w:gridCol w:w="440"/>
        <w:gridCol w:w="441"/>
        <w:gridCol w:w="498"/>
      </w:tblGrid>
      <w:tr>
        <w:trPr>
          <w:tblHeader w:val="true"/>
          <w:trHeight w:val="315" w:hRule="atLeast"/>
        </w:trPr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4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3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blHeader w:val="true"/>
          <w:trHeight w:val="1875" w:hRule="atLeast"/>
          <w:cantSplit w:val="true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ый габарит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Сечение\ Профиль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ое положение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ое положение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Фурнитура\ Оснастка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роизводитель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Артикул</w:t>
              <w:br/>
              <w:t xml:space="preserve">по каталогу 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ощность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2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Центральное оборудование, АРМ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ериферийное и оконечное оборудование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Приборы и пульты управления, щиты, стойки, панели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Датчики и исполнительные устройства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Шкафы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Блоки питания, ИБП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Кабель-каналы, лотки, короба</w:t>
            </w:r>
            <w:r>
              <w:rPr>
                <w:rFonts w:eastAsia="Times New Roman" w:cs="Arial Narrow" w:ascii="Arial Narrow" w:hAnsi="Arial Narrow"/>
                <w:strike/>
                <w:lang w:val="ru-RU" w:eastAsia="ru-RU"/>
              </w:rPr>
              <w:t>,</w:t>
            </w:r>
            <w:r>
              <w:rPr>
                <w:rFonts w:eastAsia="Times New Roman" w:cs="Arial Narrow" w:ascii="Arial Narrow" w:hAnsi="Arial Narrow"/>
                <w:lang w:val="ru-RU" w:eastAsia="ru-RU"/>
              </w:rPr>
              <w:t xml:space="preserve"> закладные трубы и каналы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Соединительные детали лотков, коробов, кабельных каналов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Закладные коробки, лючки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Монтажные конструкции и элементы крепления оконечного оборудования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Style14"/>
        <w:ind w:left="360" w:hanging="0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lang w:val="ru-RU"/>
        </w:rPr>
        <w:t>- 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</w:r>
    </w:p>
    <w:p>
      <w:pPr>
        <w:pStyle w:val="Normal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  <w:r>
        <w:br w:type="page"/>
      </w:r>
    </w:p>
    <w:p>
      <w:pPr>
        <w:pStyle w:val="Style14"/>
        <w:ind w:left="0" w:hanging="0"/>
        <w:rPr/>
      </w:pPr>
      <w:r>
        <w:rPr>
          <w:rFonts w:cs="Arial Narrow" w:ascii="Arial Narrow" w:hAnsi="Arial Narrow"/>
          <w:b/>
          <w:lang w:val="ru-RU"/>
        </w:rPr>
        <w:t xml:space="preserve">Таблица 8.1.8. </w:t>
      </w:r>
      <w:r>
        <w:rPr/>
        <w:t>Раздел: Противодымная защита при пожаре (ПДЗ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9"/>
        <w:gridCol w:w="550"/>
        <w:gridCol w:w="550"/>
        <w:gridCol w:w="549"/>
        <w:gridCol w:w="550"/>
        <w:gridCol w:w="550"/>
        <w:gridCol w:w="575"/>
        <w:gridCol w:w="550"/>
        <w:gridCol w:w="549"/>
        <w:gridCol w:w="550"/>
        <w:gridCol w:w="550"/>
        <w:gridCol w:w="550"/>
        <w:gridCol w:w="549"/>
        <w:gridCol w:w="550"/>
        <w:gridCol w:w="550"/>
        <w:gridCol w:w="586"/>
      </w:tblGrid>
      <w:tr>
        <w:trPr>
          <w:trHeight w:val="315" w:hRule="atLeast"/>
        </w:trPr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4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rHeight w:val="2513" w:hRule="atLeast"/>
          <w:cantSplit w:val="true"/>
        </w:trPr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ое положе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ое положе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роизводитель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Расход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Давле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ощность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283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Оборудование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оздуховоды жесткие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оздухораспределители, решетк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Арматур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Фитинги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Изоляция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Style14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lang w:val="ru-RU"/>
        </w:rPr>
        <w:t>- 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  <w:b/>
          <w:lang w:val="ru-RU"/>
        </w:rPr>
        <w:t xml:space="preserve">Таблица 8.1.9. </w:t>
      </w:r>
      <w:r>
        <w:rPr/>
        <w:t>Раздел: Автоматические установки порошкового и газового пожаротушения (АУППТ и АУГП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78"/>
        <w:gridCol w:w="477"/>
        <w:gridCol w:w="478"/>
        <w:gridCol w:w="478"/>
        <w:gridCol w:w="478"/>
        <w:gridCol w:w="478"/>
        <w:gridCol w:w="477"/>
        <w:gridCol w:w="477"/>
        <w:gridCol w:w="477"/>
        <w:gridCol w:w="477"/>
        <w:gridCol w:w="476"/>
        <w:gridCol w:w="477"/>
        <w:gridCol w:w="477"/>
        <w:gridCol w:w="477"/>
        <w:gridCol w:w="477"/>
        <w:gridCol w:w="476"/>
        <w:gridCol w:w="477"/>
        <w:gridCol w:w="477"/>
        <w:gridCol w:w="477"/>
        <w:gridCol w:w="477"/>
      </w:tblGrid>
      <w:tr>
        <w:trPr>
          <w:trHeight w:val="42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5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42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rHeight w:val="1854" w:hRule="atLeast"/>
          <w:cantSplit w:val="true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ый габарит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Сечение\ Профиль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ое положение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ое положение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Фурнитура\ Оснастка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роизводитель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Артикул по каталогу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Давление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ощность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Модул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Щиты управле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Распределительные трубопровод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Насадки распылител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Фитинг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Style14"/>
        <w:ind w:left="360" w:hanging="0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lang w:val="ru-RU"/>
        </w:rPr>
        <w:t>- 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Style14"/>
        <w:ind w:left="360" w:hanging="0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Style14"/>
        <w:ind w:left="0" w:hanging="0"/>
        <w:rPr/>
      </w:pPr>
      <w:r>
        <w:rPr>
          <w:rFonts w:cs="Arial Narrow" w:ascii="Arial Narrow" w:hAnsi="Arial Narrow"/>
          <w:b/>
          <w:lang w:val="ru-RU"/>
        </w:rPr>
        <w:t xml:space="preserve">Таблица 8.1.10. </w:t>
      </w:r>
      <w:r>
        <w:rPr/>
        <w:t>Раздел: Слаботочные системы противопожарной защиты: автоматическая установка пожарной сигнализации (АУПС), автоматизация систем противопожарной защиты (АСПЗ) и система оповещения и управления эвакуацией людей при пожаре (СОУЭ)</w:t>
      </w:r>
    </w:p>
    <w:tbl>
      <w:tblPr>
        <w:tblW w:w="1324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24"/>
        <w:gridCol w:w="424"/>
        <w:gridCol w:w="424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blHeader w:val="true"/>
          <w:trHeight w:val="420" w:hRule="atLeast"/>
        </w:trPr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4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38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blHeader w:val="true"/>
          <w:trHeight w:val="1877" w:hRule="atLeast"/>
          <w:cantSplit w:val="true"/>
        </w:trPr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ый габарит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Сечение\ Профиль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ое положение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ое положение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Фурнитура\ Оснаст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роизводител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Артикул по каталог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Давле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ощност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283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Модули и оконечное оборудование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Извещатели, оповещател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Приборы и пульты управления, щиты, стойки, панели сигнализации, блоки индикаци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Блоки питания, ИБП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Кабельные каналы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Соединительные детали кабельных каналов и коробов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Кабельные лотки и короб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оединительные детали лотков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мечание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- номинальное давление агрегата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- 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Style14"/>
        <w:ind w:left="0" w:hanging="0"/>
        <w:rPr/>
      </w:pPr>
      <w:r>
        <w:rPr>
          <w:rFonts w:cs="Arial Narrow" w:ascii="Arial Narrow" w:hAnsi="Arial Narrow"/>
          <w:b/>
          <w:lang w:val="ru-RU"/>
        </w:rPr>
        <w:t xml:space="preserve">Таблица 8.1.11. </w:t>
      </w:r>
      <w:r>
        <w:rPr/>
        <w:t>Раздел: Электроснабжение, Электрооборудование, Электроосвещение (ЭС)</w:t>
      </w:r>
    </w:p>
    <w:tbl>
      <w:tblPr>
        <w:tblW w:w="1331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64"/>
        <w:gridCol w:w="454"/>
        <w:gridCol w:w="454"/>
        <w:gridCol w:w="454"/>
        <w:gridCol w:w="454"/>
        <w:gridCol w:w="454"/>
        <w:gridCol w:w="454"/>
        <w:gridCol w:w="454"/>
        <w:gridCol w:w="484"/>
      </w:tblGrid>
      <w:tr>
        <w:trPr>
          <w:tblHeader w:val="true"/>
          <w:trHeight w:val="315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4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blHeader w:val="true"/>
          <w:trHeight w:val="2108" w:hRule="atLeast"/>
          <w:cantSplit w:val="true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словный габарит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очный габарит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Сечение\ Профиль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оложение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Фурнитура\ Оснастка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клоны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роизводитель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Артикул по каталогу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ощность, напряжение, ток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иловые трансформатор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РУ 6, 10, 20 к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ГРЩ/ВРУ, УКРМ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Узлы учета электроэнергии (если они расположены в отдельных щитах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Распределительные электрощит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Электрощиты управления, пульты управлен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Групповые электрощиты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Шинопроводы, блоки отбора мощност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Кабельные лотки и короба распределительных сете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 xml:space="preserve">Кабельные лотки и короба групповых сетей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оединительные лотков и коробов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ветильники и источники свет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Розетки, выключатели, напольные лючки, закладные коробк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Молниеприемники, проводники системы молниезащиты и заземления, ГЗШ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 xml:space="preserve">Элементы конструкций и систем, оборудованные кабелями электрообогрева и снеготаяния 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Точки вывода с запасом свободной длины кабеле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- «Производитель» и «наименование по каталогу» назначаются при наличии конкретного производителя или согласованного заказчиком. Только для серийно выпускаемого изделия/материала.</w:t>
      </w:r>
      <w:r>
        <w:br w:type="page"/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Style14"/>
        <w:ind w:left="0" w:hanging="0"/>
        <w:rPr/>
      </w:pPr>
      <w:r>
        <w:rPr>
          <w:rFonts w:cs="Arial Narrow" w:ascii="Arial Narrow" w:hAnsi="Arial Narrow"/>
          <w:b/>
          <w:lang w:val="ru-RU"/>
        </w:rPr>
        <w:t>Таблица 8.1.12. Раздел: Технологические решения (TX</w:t>
      </w:r>
      <w:r>
        <w:rPr/>
        <w:t>)</w:t>
      </w:r>
    </w:p>
    <w:tbl>
      <w:tblPr>
        <w:tblW w:w="1345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6"/>
        <w:gridCol w:w="561"/>
        <w:gridCol w:w="561"/>
        <w:gridCol w:w="561"/>
        <w:gridCol w:w="561"/>
        <w:gridCol w:w="562"/>
        <w:gridCol w:w="562"/>
        <w:gridCol w:w="562"/>
        <w:gridCol w:w="562"/>
        <w:gridCol w:w="562"/>
        <w:gridCol w:w="562"/>
        <w:gridCol w:w="562"/>
        <w:gridCol w:w="567"/>
        <w:gridCol w:w="567"/>
      </w:tblGrid>
      <w:tr>
        <w:trPr>
          <w:tblHeader w:val="true"/>
          <w:trHeight w:val="312" w:hRule="atLeast"/>
        </w:trPr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Категории элементов модели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детализации модели (LOD)</w:t>
            </w:r>
          </w:p>
        </w:tc>
        <w:tc>
          <w:tcPr>
            <w:tcW w:w="45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Уровень информатизации модели (LOI)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ипоразмеры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Габариты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Внешний образ\вид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Положение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Зона доступ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ркировк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 xml:space="preserve">Производитель/ Поставщик 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Наименование по каталогу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Артикул по каталогу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сс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ощ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атери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зовая единица измерения элемента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ебел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Мягкая мебел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олы деревянн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улья барн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улья деревянн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улья металлическ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олы металлическ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борно-разборные камер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еллажи грузов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енды для тепловых ли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Нейтральные элемен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олы для посудомоечных машин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итрины нейтральн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Зонты вытяжн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Листы, противн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олки настенные, шкаф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еллажи и шпиль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енды, подстав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олы производственн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Ванны моечные, столы с ванн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Оборуд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 xml:space="preserve">Подъемно-транспортная техника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ервировочные и грузовые тележ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Оборудование поставляемое Заказчико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Барное оборуд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Кофемашины эспресс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Кофемол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Гри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итрины для пицц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Холодильники для ба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ендорные аппара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Тепловое оборуд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Жарочные поверх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Котл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Макароновар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Мармиты, подогреват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ли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ковор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Фритюрниц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Шкафы духовые, жарочн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ароконвектома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есы товарн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одонагреват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Конвекционные печ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Линии раздач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ечи для пицц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Расстоечные шкаф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Тепловые стол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Мангал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алат-бары, шведские стол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Механическое оборудование для кухн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Картофелечист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Куттеры, измельчит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Кухонные комбайн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Мясоруб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Овощерез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val="ru-RU" w:eastAsia="ru-RU"/>
              </w:rPr>
            </w:pPr>
            <w:r>
              <w:rPr>
                <w:rFonts w:eastAsia="Times New Roman" w:cs="Arial Narrow" w:ascii="Arial Narrow" w:hAnsi="Arial Narrow"/>
                <w:lang w:val="ru-RU" w:eastAsia="ru-RU"/>
              </w:rPr>
              <w:t>Пилы для мяса, столы для руб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Планетарные миксер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лайсер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Тестомесильное оборуд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Тестораскат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Машины купольного тип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Машины фронтальной загруз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Машины туннельного/конвейерного тип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Машины стиральн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Барабаны сушильн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Катки гладильн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олы гладильн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есы торгов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Витрины теплов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Линии раздач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  <w:t>Холодильное оборуд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Лари морозильн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Монобло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олы морозильн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253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олы холодильны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толы холодильные для пицц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Холодильные витрин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Шкафы комбинированные для кухн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Шкафы морозильные для кухн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Шкафы холодильные для кухн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Шкафы шокового охлаждения, замороз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Салат-бар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lang w:eastAsia="ru-RU"/>
              </w:rPr>
            </w:pPr>
            <w:r>
              <w:rPr>
                <w:rFonts w:eastAsia="Times New Roman" w:cs="Arial Narrow" w:ascii="Arial Narrow" w:hAnsi="Arial Narrow"/>
                <w:lang w:eastAsia="ru-RU"/>
              </w:rPr>
              <w:t>+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мечания</w:t>
      </w:r>
    </w:p>
    <w:p>
      <w:pPr>
        <w:pStyle w:val="Normal"/>
        <w:rPr/>
      </w:pPr>
      <w:r>
        <w:rPr>
          <w:rFonts w:cs="Arial Narrow" w:ascii="Arial Narrow" w:hAnsi="Arial Narrow"/>
          <w:lang w:val="ru-RU"/>
        </w:rPr>
        <w:t xml:space="preserve">"- Модель разрабатывается только при необходимости, по запросу Заказчика, для зон/помещений по требованию </w:t>
      </w:r>
      <w:r>
        <w:rPr>
          <w:rFonts w:cs="Arial Narrow" w:ascii="Arial Narrow" w:hAnsi="Arial Narrow"/>
        </w:rPr>
        <w:t>Заказчика.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- Наполнение детализации и информатизации модели зависит от договоренностей между Заказчиком и поставщиками устанавливаемого технологического оборудования. Расстановка и характеристики технологического оборудования предлагаются в качестве варианта  и могут быть изменены со стороны заказчика при  покупке и установке оборудования.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- Арендатор предоставляет семейства технологического оборудования с соответствующими уровнями детализации и информатизации устанавливаемого оборудования для арендуемых им зон/помещений."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lang w:val="ru-RU"/>
        </w:rPr>
        <w:t xml:space="preserve">- «Производитель» и «наименование по каталогу» назначаются при наличии конкретного производителя или согласованного заказчиком. </w:t>
      </w:r>
      <w:r>
        <w:rPr>
          <w:rFonts w:cs="Arial Narrow" w:ascii="Arial Narrow" w:hAnsi="Arial Narrow"/>
        </w:rPr>
        <w:t>Только для серийно выпускаемого изделия/материала.</w:t>
      </w:r>
    </w:p>
    <w:sectPr>
      <w:footerReference w:type="default" r:id="rId3"/>
      <w:type w:val="nextPage"/>
      <w:pgSz w:orient="landscape" w:w="15840" w:h="12240"/>
      <w:pgMar w:left="1440" w:right="1440" w:gutter="0" w:header="0" w:top="800" w:footer="0" w:bottom="10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pt;mso-wrap-distance-left:9.05pt;mso-wrap-distance-right:0pt;mso-wrap-distance-top:0pt;mso-wrap-distance-bottom:0pt;margin-top:0pt;mso-position-vertical-relative:text;margin-left:430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09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pt;mso-wrap-distance-left:9.05pt;mso-wrap-distance-right:0pt;mso-wrap-distance-top:0pt;mso-wrap-distance-bottom:0pt;margin-top:0pt;mso-position-vertical-relative:text;margin-left:646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/>
      <w:sz w:val="60"/>
      <w:szCs w:val="6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21">
    <w:name w:val="font21"/>
    <w:qFormat/>
    <w:rPr>
      <w:rFonts w:ascii="Arial Narrow" w:hAnsi="Arial Narrow" w:eastAsia="Arial Narrow" w:cs="Arial Narrow"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Arial Narrow" w:hAnsi="Arial Narrow" w:eastAsia="Arial Narrow" w:cs="Arial Narrow"/>
      <w:b/>
      <w:bCs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Arial Narrow" w:hAnsi="Arial Narrow" w:eastAsia="Arial Narrow" w:cs="Arial Narrow"/>
      <w:i/>
      <w:iCs/>
      <w:color w:val="000000"/>
      <w:sz w:val="22"/>
      <w:szCs w:val="22"/>
      <w:u w:val="non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54:00Z</dcterms:created>
  <dc:creator>alexey.drogomireckiy</dc:creator>
  <dc:description/>
  <cp:keywords/>
  <dc:language>en-US</dc:language>
  <cp:lastModifiedBy>Васильева Александра</cp:lastModifiedBy>
  <dcterms:modified xsi:type="dcterms:W3CDTF">2021-04-01T05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