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 xml:space="preserve">Приложение №1 к части </w:t>
      </w:r>
      <w:r>
        <w:rPr>
          <w:lang w:val="en-US"/>
        </w:rPr>
        <w:t>II</w:t>
      </w:r>
      <w:r>
        <w:rPr/>
        <w:t xml:space="preserve"> Документации об электронном аукционе «Описание объекта закупки: Техническое задание»</w:t>
      </w:r>
    </w:p>
    <w:p>
      <w:pPr>
        <w:pStyle w:val="Normal"/>
        <w:ind w:hanging="14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/>
        <w:t>на подготовку проектной документации и выполнение инженерных изысканий по объекту: ''Реконструкция стадиона МБОУ ''Юкаменская средняя общеобразовательная школа'' в с.Юкаменское Удмуртской Республики''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72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79"/>
        <w:gridCol w:w="6400"/>
      </w:tblGrid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чень основны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ебований</w:t>
            </w:r>
          </w:p>
        </w:tc>
        <w:tc>
          <w:tcPr>
            <w:tcW w:w="6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требований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0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4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нформация об объекте</w:t>
            </w:r>
          </w:p>
        </w:tc>
        <w:tc>
          <w:tcPr>
            <w:tcW w:w="6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расположен по адресу: Удмуртская Республика, с. Юкаменское, ул. Вежеевская, д. 37. </w:t>
            </w:r>
          </w:p>
          <w:p>
            <w:pPr>
              <w:pStyle w:val="Normal"/>
              <w:jc w:val="both"/>
              <w:rPr/>
            </w:pPr>
            <w:r>
              <w:rPr/>
              <w:t>Категория – земли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  <w:t>Объект:</w:t>
            </w:r>
          </w:p>
          <w:p>
            <w:pPr>
              <w:pStyle w:val="Normal"/>
              <w:jc w:val="both"/>
              <w:rPr/>
            </w:pPr>
            <w:r>
              <w:rPr/>
              <w:t>1.1. Футбольное поле размером 90х50 м открытого типа с травяным покрытием, круговые беговые дорожки.</w:t>
            </w:r>
          </w:p>
          <w:p>
            <w:pPr>
              <w:pStyle w:val="Normal"/>
              <w:jc w:val="both"/>
              <w:rPr/>
            </w:pPr>
            <w:r>
              <w:rPr/>
              <w:t>1.2. Площадки для игры в баскетбол, площадка для прыжков в длину, площадка для игры в город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конструкции подлежат: </w:t>
            </w:r>
          </w:p>
          <w:p>
            <w:pPr>
              <w:pStyle w:val="Normal"/>
              <w:jc w:val="both"/>
              <w:rPr/>
            </w:pPr>
            <w:r>
              <w:rPr/>
              <w:t>- футбольное поле;</w:t>
            </w:r>
          </w:p>
          <w:p>
            <w:pPr>
              <w:pStyle w:val="Normal"/>
              <w:jc w:val="both"/>
              <w:rPr/>
            </w:pPr>
            <w:r>
              <w:rPr/>
              <w:t>- круговые беговые дорожки;</w:t>
            </w:r>
          </w:p>
          <w:p>
            <w:pPr>
              <w:pStyle w:val="Normal"/>
              <w:jc w:val="both"/>
              <w:rPr/>
            </w:pPr>
            <w:r>
              <w:rPr/>
              <w:t>- прямые беговые дорожки;</w:t>
            </w:r>
          </w:p>
          <w:p>
            <w:pPr>
              <w:pStyle w:val="Normal"/>
              <w:jc w:val="both"/>
              <w:rPr/>
            </w:pPr>
            <w:r>
              <w:rPr/>
              <w:t>- стационарные трибуны.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41" w:hanging="0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ид и стадийность проектирования</w:t>
            </w:r>
          </w:p>
        </w:tc>
        <w:tc>
          <w:tcPr>
            <w:tcW w:w="6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ной документации в объеме, достаточном для осуществления реконструкции.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41" w:hanging="0"/>
              <w:jc w:val="center"/>
              <w:rPr/>
            </w:pPr>
            <w:r>
              <w:rPr/>
              <w:t>3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6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образования.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41" w:hanging="0"/>
              <w:jc w:val="center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е сведения</w:t>
            </w:r>
          </w:p>
        </w:tc>
        <w:tc>
          <w:tcPr>
            <w:tcW w:w="6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. Назначение объекта – спортивные сооружения;</w:t>
            </w:r>
          </w:p>
          <w:p>
            <w:pPr>
              <w:pStyle w:val="Normal"/>
              <w:rPr/>
            </w:pPr>
            <w:r>
              <w:rPr/>
              <w:t>4.2. 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 – нет.</w:t>
            </w:r>
          </w:p>
          <w:p>
            <w:pPr>
              <w:pStyle w:val="Normal"/>
              <w:rPr/>
            </w:pPr>
            <w:r>
              <w:rPr/>
              <w:t>4.3. Принадлежность к опасным производственным объектам – нет.</w:t>
            </w:r>
          </w:p>
          <w:p>
            <w:pPr>
              <w:pStyle w:val="Normal"/>
              <w:rPr/>
            </w:pPr>
            <w:r>
              <w:rPr/>
              <w:t>4.4. Пожарная и взрывопожарная опасность – нет.</w:t>
            </w:r>
          </w:p>
          <w:p>
            <w:pPr>
              <w:pStyle w:val="Normal"/>
              <w:rPr/>
            </w:pPr>
            <w:r>
              <w:rPr/>
              <w:t>4.5. Наличие помещений с постоянным пребыванием людей – нет.</w:t>
            </w:r>
          </w:p>
          <w:p>
            <w:pPr>
              <w:pStyle w:val="Normal"/>
              <w:autoSpaceDE w:val="false"/>
              <w:rPr/>
            </w:pPr>
            <w:r>
              <w:rPr/>
              <w:t>4.6. Уровень ответственности – нормальный (III).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" w:hanging="0"/>
              <w:jc w:val="center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 цену включены следующие работы</w:t>
            </w:r>
          </w:p>
        </w:tc>
        <w:tc>
          <w:tcPr>
            <w:tcW w:w="6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 Выполнение инженерных изысканий:</w:t>
            </w:r>
          </w:p>
          <w:p>
            <w:pPr>
              <w:pStyle w:val="Normal"/>
              <w:jc w:val="both"/>
              <w:rPr/>
            </w:pPr>
            <w:r>
              <w:rPr/>
              <w:t>- инженерно-геодезические изыскания на площадке строительства и под сети инженерных коммуникаций;</w:t>
            </w:r>
          </w:p>
          <w:p>
            <w:pPr>
              <w:pStyle w:val="Normal"/>
              <w:jc w:val="both"/>
              <w:rPr/>
            </w:pPr>
            <w:r>
              <w:rPr/>
              <w:t>- инженерно-геологические изыскания на площадке строительства и под сети инженерных коммуникаци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проектной документации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 Устройство инженерных сетей и сооружений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электроснабжения</w:t>
            </w:r>
            <w:r>
              <w:rPr/>
              <w:t xml:space="preserve"> - внутриплощадочные сети электроснабжения 0,4 к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овещения зрителей; </w:t>
            </w:r>
          </w:p>
          <w:p>
            <w:pPr>
              <w:pStyle w:val="Normal"/>
              <w:rPr/>
            </w:pPr>
            <w:r>
              <w:rPr/>
              <w:t>- устройство осветительных мачт футбольного поля;</w:t>
            </w:r>
          </w:p>
          <w:p>
            <w:pPr>
              <w:pStyle w:val="Normal"/>
              <w:jc w:val="both"/>
              <w:rPr/>
            </w:pPr>
            <w:r>
              <w:rPr/>
              <w:t>-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видеонаблюдения;</w:t>
            </w:r>
          </w:p>
          <w:p>
            <w:pPr>
              <w:pStyle w:val="Normal"/>
              <w:jc w:val="both"/>
              <w:rPr/>
            </w:pPr>
            <w:r>
              <w:rPr/>
              <w:t>- озвучивания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молниезащи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одоснабжения</w:t>
            </w:r>
            <w:r>
              <w:rPr/>
              <w:t xml:space="preserve"> – от существующих сетей расстояние ориентировочно 50 м;</w:t>
            </w:r>
          </w:p>
          <w:p>
            <w:pPr>
              <w:pStyle w:val="Normal"/>
              <w:rPr/>
            </w:pPr>
            <w:r>
              <w:rPr/>
              <w:t>- водоотведение ливневых сток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канализация</w:t>
            </w:r>
            <w:r>
              <w:rPr/>
              <w:t xml:space="preserve"> – предусмотреть биотуалеты на период проведения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дренажная канализаци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 Реконструкция футбольного поля размером 60х90 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тройство основания для укладки искусственного покрытия </w:t>
            </w:r>
            <w:r>
              <w:rPr>
                <w:color w:val="000000"/>
              </w:rPr>
              <w:t>стади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- замена существующего травяного покрытия </w:t>
            </w:r>
            <w:r>
              <w:rPr>
                <w:color w:val="000000"/>
              </w:rPr>
              <w:t xml:space="preserve">футбольного поля </w:t>
            </w:r>
            <w:r>
              <w:rPr/>
              <w:t>на искусственное покрытие;</w:t>
            </w:r>
          </w:p>
          <w:p>
            <w:pPr>
              <w:pStyle w:val="Normal"/>
              <w:jc w:val="both"/>
              <w:rPr/>
            </w:pPr>
            <w:r>
              <w:rPr/>
              <w:t>- нанесение разметки на</w:t>
            </w:r>
            <w:r>
              <w:rPr>
                <w:b/>
              </w:rPr>
              <w:t xml:space="preserve"> </w:t>
            </w:r>
            <w:r>
              <w:rPr/>
              <w:t>стадионе;</w:t>
            </w:r>
          </w:p>
          <w:p>
            <w:pPr>
              <w:pStyle w:val="Normal"/>
              <w:jc w:val="both"/>
              <w:rPr/>
            </w:pPr>
            <w:r>
              <w:rPr/>
              <w:t>- установка стационарных футбольных ворот размерами 7,3 х 2,5 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4 </w:t>
            </w:r>
            <w:r>
              <w:rPr>
                <w:b/>
                <w:color w:val="000000"/>
              </w:rPr>
              <w:t>Реконструкция беговых</w:t>
            </w:r>
            <w:r>
              <w:rPr>
                <w:b/>
              </w:rPr>
              <w:t xml:space="preserve"> дорожек:</w:t>
            </w:r>
          </w:p>
          <w:p>
            <w:pPr>
              <w:pStyle w:val="Normal"/>
              <w:jc w:val="both"/>
              <w:rPr/>
            </w:pPr>
            <w:r>
              <w:rPr/>
              <w:t>- демонтаж существующего асфальтового покрытия беговых дорожек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4-х круговых беговых дорожек длиной 330 м и 4-х прямых беговых дорожек длиной 100 м: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основания для укладки покрытия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бесшовного спортивного покрытия</w:t>
              <w:br/>
              <w:t>с напылением;</w:t>
            </w:r>
          </w:p>
          <w:p>
            <w:pPr>
              <w:pStyle w:val="Normal"/>
              <w:jc w:val="both"/>
              <w:rPr/>
            </w:pPr>
            <w:r>
              <w:rPr/>
              <w:t>- нанесение размет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5 </w:t>
            </w:r>
            <w:r>
              <w:rPr>
                <w:b/>
                <w:color w:val="000000"/>
              </w:rPr>
              <w:t>Ремонт стационарных трибун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- ремонт существующих стационарных трибун</w:t>
              <w:br/>
              <w:t>с устройством площадки для сборно-разборных трибун вместимостью 500 ме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 Требования к размещению дополнительных спортивных площадо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лощадка для прыжков в длину (яма для прыжков, песчаная насыпь, дорожка для разбега с искусственным покрытием длиной 50 м, яма 6х9 м); </w:t>
            </w:r>
          </w:p>
          <w:p>
            <w:pPr>
              <w:pStyle w:val="Normal"/>
              <w:jc w:val="both"/>
              <w:rPr/>
            </w:pPr>
            <w:r>
              <w:rPr/>
              <w:t>- площадка 26 х 15м с асфальтобетонным и искусственным покрытием для игры в городки с теневыми навесами для участников и зрителей,</w:t>
              <w:br/>
              <w:t>со стойками для бит;</w:t>
            </w:r>
          </w:p>
          <w:p>
            <w:pPr>
              <w:pStyle w:val="Normal"/>
              <w:jc w:val="both"/>
              <w:rPr/>
            </w:pPr>
            <w:r>
              <w:rPr/>
              <w:t>- площадка для установки флагштока и факела (флагшток металлический – 4 шт, опора для установки факела – 1 шт);</w:t>
            </w:r>
          </w:p>
          <w:p>
            <w:pPr>
              <w:pStyle w:val="Normal"/>
              <w:jc w:val="both"/>
              <w:rPr/>
            </w:pPr>
            <w:r>
              <w:rPr/>
              <w:t>- площадка для игры в волейбол и баскетбол с искусственным покрытием;</w:t>
            </w:r>
          </w:p>
          <w:p>
            <w:pPr>
              <w:pStyle w:val="Normal"/>
              <w:jc w:val="both"/>
              <w:rPr/>
            </w:pPr>
            <w:r>
              <w:rPr/>
              <w:t>- площадка с полосой препятствий</w:t>
            </w:r>
            <w:r>
              <w:rPr>
                <w:color w:val="FF0000"/>
              </w:rPr>
              <w:t xml:space="preserve"> </w:t>
            </w:r>
            <w:r>
              <w:rPr/>
              <w:t>для реализации комплекса военно-патриотического воспит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5.7</w:t>
            </w:r>
            <w:r>
              <w:rPr/>
              <w:t xml:space="preserve"> Проектным решением предусмотреть технологическое оборудование в соответствии</w:t>
              <w:br/>
              <w:t>с приказом Минспорта России от 25.08.2016 года</w:t>
              <w:br/>
              <w:t>№ 999 «Об утверждении перечня спортивного оборудования и инвентаря, подлежащего импортозамещению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8 Требование к благоустройству и озеленению территории, к малым архитектурным формам:</w:t>
            </w:r>
          </w:p>
          <w:p>
            <w:pPr>
              <w:pStyle w:val="Normal"/>
              <w:jc w:val="both"/>
              <w:rPr/>
            </w:pPr>
            <w:r>
              <w:rPr/>
              <w:t>Разработать проект благоустройства и озеленения территории в пределах отведённого участка в минимально необходимых для функционирования проектируемого объекта объёмов.</w:t>
            </w:r>
          </w:p>
          <w:p>
            <w:pPr>
              <w:pStyle w:val="Normal"/>
              <w:jc w:val="both"/>
              <w:rPr/>
            </w:pPr>
            <w:r>
              <w:rPr/>
              <w:t>Генпланом решить вопросы:</w:t>
            </w:r>
          </w:p>
          <w:p>
            <w:pPr>
              <w:pStyle w:val="Normal"/>
              <w:jc w:val="both"/>
              <w:rPr/>
            </w:pPr>
            <w:r>
              <w:rPr/>
              <w:t>- функционального зонирования;</w:t>
            </w:r>
          </w:p>
          <w:p>
            <w:pPr>
              <w:pStyle w:val="Normal"/>
              <w:jc w:val="both"/>
              <w:rPr/>
            </w:pPr>
            <w:r>
              <w:rPr/>
              <w:t>- ограждения территории, в т.ч. вдоль здания интерната;</w:t>
            </w:r>
          </w:p>
          <w:p>
            <w:pPr>
              <w:pStyle w:val="Normal"/>
              <w:jc w:val="both"/>
              <w:rPr/>
            </w:pPr>
            <w:r>
              <w:rPr/>
              <w:t>- размещения парковки для автомобилей, в т.ч.</w:t>
              <w:br/>
              <w:t>для МГН;</w:t>
            </w:r>
          </w:p>
          <w:p>
            <w:pPr>
              <w:pStyle w:val="Normal"/>
              <w:jc w:val="both"/>
              <w:rPr/>
            </w:pPr>
            <w:r>
              <w:rPr/>
              <w:t>- озеленения и размещения МАФ;</w:t>
            </w:r>
          </w:p>
          <w:p>
            <w:pPr>
              <w:pStyle w:val="Normal"/>
              <w:jc w:val="both"/>
              <w:rPr/>
            </w:pPr>
            <w:r>
              <w:rPr/>
              <w:t>- безбарьерной среды для ивалидов.</w:t>
            </w:r>
          </w:p>
          <w:p>
            <w:pPr>
              <w:pStyle w:val="Normal"/>
              <w:jc w:val="both"/>
              <w:rPr/>
            </w:pPr>
            <w:r>
              <w:rPr/>
              <w:t>Проезды и тротуары предусмотреть с твёрдым покрытием.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ть по возможности максимальную сохранность существующих зеленых насаждений.</w:t>
              <w:br/>
              <w:t>В случае необходимости вырубки зеленых насаждений выполнить проект такс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9</w:t>
            </w:r>
            <w:r>
              <w:rPr/>
              <w:t xml:space="preserve"> </w:t>
            </w:r>
            <w:r>
              <w:rPr>
                <w:b/>
              </w:rPr>
              <w:t>Требования по обеспечению условия жизнедеятельности маломобильных групп населения: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ть доступность сооружений для маломобильных групп населения. К футбольному полю размером 90х60 м предусмотреть возможность устройства пандуса или иных мероприятий (при необходимости).</w:t>
            </w:r>
            <w:r>
              <w:rPr>
                <w:color w:val="FF0000"/>
              </w:rPr>
              <w:t xml:space="preserve"> </w:t>
            </w:r>
            <w:r>
              <w:rPr/>
              <w:t>Движение маломобильных групп населения предусмотреть по асфальтобетонному покрытию. Выполнить требования СП 59.13330.2012 «Доступность зданий и сооружений для маломобильных групп населения. Актуализированная редакция СНиП 35-01-2001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5.10</w:t>
            </w:r>
            <w:r>
              <w:rPr>
                <w:rFonts w:eastAsia="Calibri"/>
              </w:rPr>
              <w:t xml:space="preserve"> Согласо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результатов инженерно-геодезических изысканий со</w:t>
              <w:br/>
              <w:t>службами-владельцами сетей, с Администрацией муниципального образования</w:t>
              <w:br/>
              <w:t>«Юкаменский район»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оектной документации с Администрацией МО «Юкаменский район», Министерством по физической культуре, спорту и молодежной политике Удмуртской Республ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11</w:t>
            </w:r>
            <w:r>
              <w:rPr/>
              <w:t xml:space="preserve"> Передача от имени Заказчика по Доверенности проектной документации и документа, содержащего результаты инженерных изысканий в электронном виде</w:t>
              <w:br/>
              <w:t xml:space="preserve">в АУ УР «Управление государственной экспертизы проектов при Министерстве строительства, жилищно-коммунального хозяйства и энергетики Удмуртской Республики» для </w:t>
            </w:r>
            <w:r>
              <w:rPr>
                <w:highlight w:val="yellow"/>
              </w:rPr>
              <w:t>проведения государственной экспертизы проектной документации в части проверки достоверности определения сметной стоимости</w:t>
            </w:r>
            <w:r>
              <w:rPr/>
              <w:t xml:space="preserve"> реконструкции объекта капитального строительства и результатов инженерных изысканий, снятие замечаний экспертизы (оплату услуг АУ УР «Управление государственной экспертизы проектов при Министерстве строительства, жилищно-коммунального хозяйства и энергетики Удмуртской Республики» осуществляет Подрядчик), работа по устранению замечаний экспертизы (совместно</w:t>
              <w:br/>
              <w:t>с Заказчиком).</w:t>
            </w:r>
          </w:p>
          <w:p>
            <w:pPr>
              <w:pStyle w:val="Normal"/>
              <w:ind w:left="46" w:hanging="46"/>
              <w:jc w:val="both"/>
              <w:rPr>
                <w:b/>
                <w:b/>
              </w:rPr>
            </w:pPr>
            <w:r>
              <w:rPr>
                <w:b/>
              </w:rPr>
              <w:t xml:space="preserve">5.12 </w:t>
            </w:r>
            <w:r>
              <w:rPr/>
              <w:t>Разработка ведомости объемов конструктивных решений (элементов) и комплексов (видов) работ</w:t>
              <w:br/>
              <w:t>по форме, утвержденной приказом Министерства строительства и жилищно-коммунального строительства Российской Федерации от 23.12.19 № 841/пр.).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ебования к сметной документации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При разработке проектно-сметной документации по стадии «Проектная документация» в объеме достаточном для осуществления реконструкции, сводный сметный расчет составить двух уровнях цен: в базовом (в ценах 2001 года) и в текуще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u w:val="single"/>
              </w:rPr>
            </w:pPr>
            <w:r>
              <w:rPr>
                <w:b/>
                <w:bCs/>
              </w:rPr>
              <w:t xml:space="preserve">2. </w:t>
            </w:r>
            <w:r>
              <w:rPr/>
              <w:t>Стоимость реконструкции объекта определить по локальным сметным расчетам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</w:rPr>
              <w:t>3.</w:t>
            </w:r>
            <w:r>
              <w:rPr/>
              <w:t xml:space="preserve"> Расчет (предельной) стоимости реконструкции объекта произвести по укрупненным нормативам цены строительства (УНЦС-2020) и приложить к сметной документаци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</w:rPr>
              <w:t>4.</w:t>
            </w:r>
            <w:r>
              <w:rPr/>
              <w:t xml:space="preserve"> При пересчете в текущий уровень к ценам 2001 года применить на строительно-монтажные работы, оборудование и прочие затраты индексы, учтенные в федеральном реестре сметных нормативов, утвержденные письмом Минстроя России на момент предоставления документации в экспертизу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В сводном сметном расчете стоимости реконструкции объекта учес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5.1. </w:t>
            </w:r>
            <w:r>
              <w:rPr/>
              <w:t>Затраты на разбивку основных осей здания и коммуникаций на основании Справочника базовых цен на инженерно-геологические и инженерно-экологические изыскания для реконструкции (Госстрой России № 9-4/84 от 22.06.1998 года) и индексов изменения стоимости, или на основании фактически заключенных договор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5.2. </w:t>
            </w:r>
            <w:r>
              <w:rPr/>
              <w:t>Затраты на устройство временных зданий и сооружений в размере 3,1% согласно ГСН 81-05-01-2001 (приложение 1 п. 5.4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3</w:t>
            </w:r>
            <w:r>
              <w:rPr/>
              <w:t xml:space="preserve"> Затраты на </w:t>
            </w:r>
            <w:r>
              <w:rPr>
                <w:bCs/>
              </w:rPr>
              <w:t>монтаж временных систем видеонаблюдения за реконструкцией объекта на основании данных проекта организации</w:t>
            </w:r>
            <w:r>
              <w:rPr/>
              <w:t xml:space="preserve"> строительства (ПОС) по необходимому набору видеокамер по письмам Минстроя УР от 19.03.2018г. №04-01/21/2480, от 21.12.2018г. №11-01/21/13640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4.</w:t>
            </w:r>
            <w:r>
              <w:rPr/>
              <w:t xml:space="preserve"> Затраты при производстве работ в зимнее время в размере 2,2 % согласно ГСН 81-05-02-2007 (таблица 4 п.11.4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5.</w:t>
            </w:r>
            <w:r>
              <w:rPr/>
              <w:t xml:space="preserve"> Затраты на технологическое присоединение к электрическим сетям, сетям водоснабжения и т.п., на основании заключенных контрактов или информационных писем ресурсоснабжающ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5.6. </w:t>
            </w:r>
            <w:r>
              <w:rPr/>
              <w:t xml:space="preserve">Затраты, связанные с вводом объекта в эксплуатацию, в т.ч. замеры искусственного освещения, измерения параметров микроклимата, шума, радиологическое обследование, тепловизионный контроль качества наружных ограждающих конструкций, оформление технических паспортов и т.п., рассчитанные на основе конъюнктурного анализа рыночных цен (не менее 3-х предложений) - </w:t>
            </w:r>
            <w:r>
              <w:rPr>
                <w:b/>
              </w:rPr>
              <w:t>исходные данные предоставляет Подрядчик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7.</w:t>
            </w:r>
            <w:r>
              <w:rPr/>
              <w:t xml:space="preserve"> Затраты на пусконаладочные работы на основании локальных сметных расчетов, в соответствии с письмом Минрегиона РФ от 13.04.2011 № ВТ-386/08;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b/>
                <w:bCs/>
              </w:rPr>
              <w:t>5.8.</w:t>
            </w:r>
            <w:r>
              <w:rPr/>
              <w:t xml:space="preserve"> Затраты </w:t>
            </w:r>
            <w:r>
              <w:rPr>
                <w:bCs/>
              </w:rPr>
              <w:t>на строительный контроль</w:t>
            </w:r>
            <w:r>
              <w:rPr>
                <w:b/>
              </w:rPr>
              <w:t xml:space="preserve"> </w:t>
            </w:r>
            <w:r>
              <w:rPr/>
              <w:t>в соответствии с постановлением Правительства РФ от 21.06.2010 года             № 468, письмо Минстроя УР от 07.02.2020 года №11-01/21/1141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5.8. </w:t>
            </w:r>
            <w:r>
              <w:rPr/>
              <w:t>Затраты на проектно-изыскательские работы на основании заключенных контрактов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bCs/>
              </w:rPr>
              <w:t>5.9.</w:t>
            </w:r>
            <w:r>
              <w:rPr/>
              <w:t xml:space="preserve"> Затраты на непредвиденные расходы в размере 2%, в соответствии с приказом Минрегиона РФ от 01.06.2012 года № 220 и письмом Минстроя УР от 27.12.2019 года № 11-02/18/14191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10.</w:t>
            </w:r>
            <w:r>
              <w:rPr/>
              <w:t xml:space="preserve"> За итогом сводного сметного расчета стоимости реконструкции объекта необходимо предусмотреть (справочно) возврат материалов от разборки временных зданий и сооружений в размере 15 % и затраты на проектно-изыскательские работы отдельной строкой в двух уровнях цен: в базовом (в ценах 2001 года) и в текущем; в текущем уровне цен начислить НДС (п.4.99 МДС 81-35.2004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.</w:t>
            </w:r>
            <w:r>
              <w:rPr/>
              <w:t xml:space="preserve"> Локальные сметные расчеты рассчитать </w:t>
            </w:r>
            <w:r>
              <w:rPr>
                <w:bCs/>
              </w:rPr>
              <w:t xml:space="preserve">с применением сборников федеральных единичных расценок, утвержденных приказом Минстроя России от 08.04.2020. </w:t>
            </w:r>
            <w:r>
              <w:rPr>
                <w:bCs/>
                <w:shd w:fill="FFFFFF" w:val="clear"/>
              </w:rPr>
              <w:t>№ 195/пр</w:t>
            </w:r>
            <w:r>
              <w:rPr>
                <w:bCs/>
              </w:rPr>
              <w:t xml:space="preserve"> и изменений к ним внесенных в федеральный реестр сметных норматив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7. </w:t>
            </w:r>
            <w:r>
              <w:rPr/>
              <w:t>Заготовительно-складские расходы учесть от стоимости оборудования в размере 1,2% (МДС81-35.2004), для всех материалов и конструкций в размере 2%, для металлоконструкций в размере 0,75% (МДС 81-2.99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8.</w:t>
            </w:r>
            <w:r>
              <w:rPr/>
              <w:t xml:space="preserve"> Стоимость основных строительных материалов определить по сборникам ФССЦ-2001, включенным в Федеральный реестр сметных нормативов. Стоимость инженерного, технологического оборудования, мебели, инвентаря, а также материалов, изделий и конструкций, отсутствующих в сборниках цен 2001 года, формирует проектная организация в табличной форме на основании конъюнктурного анализа рыночных цен (не менее 3-х коммерческих предложений по прайс-листам, счетам и т.п.) на текущий момент разработки проектно-сметной документации по среднерыночной стоимости в рублевом эквиваленте. </w:t>
            </w:r>
          </w:p>
          <w:p>
            <w:pPr>
              <w:pStyle w:val="Normal"/>
              <w:jc w:val="both"/>
              <w:rPr/>
            </w:pPr>
            <w:r>
              <w:rPr/>
              <w:t>Сформированную стоимость (мониторинг цен) согласовать с Заказчиком на бумажном носителе, приложив к проектно-сметной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9.</w:t>
            </w:r>
            <w:r>
              <w:rPr/>
              <w:t xml:space="preserve"> Документы, подтверждающие проведение ценового мониторинга по выбору поставщиков основных строительных материалов и оборудования, представить с учетом кратчайшего расстояния их доставки до места реконструкции (п.п.4.25, 4.59 МДС 81-35.2004) и приложить к сметной документации (с указанием информации о наличии транспортной услуги, номера и позиции локальной сметы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0.</w:t>
            </w:r>
            <w:r>
              <w:rPr/>
              <w:t xml:space="preserve"> Локальные сметные расчеты составить с учетом сформированных цен, согласованных Заказчиком согласно п.8 Требований к разработке сметной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1.</w:t>
            </w:r>
            <w:r>
              <w:rPr/>
              <w:t xml:space="preserve"> При разработке проектно-сметной документации учесть перевозку строительных материалов сверх 30 км, учтенных в стоимости материала по ФССЦ-2001. Расчет необходимо выполнить на основании проектных данных о массе материалов, изделий и конструкций, классов грузов, с указанием кратчайшего расстояния от выбранных поставщиков до места реконструкции объек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2.</w:t>
            </w:r>
            <w:r>
              <w:rPr/>
              <w:t xml:space="preserve"> Затраты на перевозку рабочих учесть на основании проекта организации строительства (ПОС) по расче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3. </w:t>
            </w:r>
            <w:r>
              <w:rPr/>
              <w:t>Затраты на транспортные расходы учесть в размере 1% для материалов и строительных конструкций при отсутствии в прайс-листах информации об условиях доставки до места реконстр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4.</w:t>
            </w:r>
            <w:r>
              <w:rPr/>
              <w:t xml:space="preserve"> Затраты на приобретение технологического оборудования, мебели, инвентаря согласовать                            с Заказч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5.</w:t>
            </w:r>
            <w:r>
              <w:rPr/>
              <w:t xml:space="preserve"> </w:t>
            </w:r>
            <w:r>
              <w:rPr>
                <w:bCs/>
              </w:rPr>
              <w:t xml:space="preserve">Затраты на установку технологического </w:t>
            </w:r>
            <w:r>
              <w:rPr/>
              <w:t xml:space="preserve">оборудования, поставляемого в собранном виде </w:t>
            </w:r>
            <w:r>
              <w:rPr>
                <w:bCs/>
              </w:rPr>
              <w:t xml:space="preserve">предусмотреть в размере 1 % от его стоимости, </w:t>
            </w:r>
            <w:r>
              <w:rPr/>
              <w:t>при отсутствии информации в прайс-листах, затраты на установку оборудования поставляемого в разобранном виде, либо требующего разборки и последующей сборки предусмотреть в размере 4% от стоимости оборудования (МДС 81-37.2004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6</w:t>
            </w:r>
            <w:r>
              <w:rPr>
                <w:bCs/>
              </w:rPr>
              <w:t xml:space="preserve">. Затраты на устройство подкрановых путей для гусеничных кранов и кранов на пневмоходу необходимо обосновать проектом организации строительства </w:t>
            </w:r>
            <w:r>
              <w:rPr/>
              <w:t xml:space="preserve">(ПОС) </w:t>
            </w:r>
            <w:r>
              <w:rPr>
                <w:bCs/>
              </w:rPr>
              <w:t>и учесть при разработке сметной документации.</w:t>
            </w:r>
          </w:p>
        </w:tc>
      </w:tr>
      <w:tr>
        <w:trPr>
          <w:trHeight w:val="9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хническую документацию выдать заказчику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1.</w:t>
            </w:r>
            <w:r>
              <w:rPr/>
              <w:t xml:space="preserve"> Отчёт об инженерно-геологических изысканиях – 4 экз. на бумажном носителе и 2 экз. на электронном носите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.2.</w:t>
            </w:r>
            <w:r>
              <w:rPr/>
              <w:t xml:space="preserve"> Отчёт об инженерно-геодезических изысканиях – 4 экз. на бумажном носителе и 2 экз. на электронном носител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b/>
              </w:rPr>
              <w:t>7.3.</w:t>
            </w:r>
            <w:r>
              <w:rPr/>
              <w:t xml:space="preserve"> Проектная документация – 6 экз. на бумажном носителе и 2 экз. на электронном носителе (в любом из форматов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docx</w:t>
            </w:r>
            <w:r>
              <w:rPr/>
              <w:t xml:space="preserve">, </w:t>
            </w:r>
            <w:r>
              <w:rPr>
                <w:lang w:val="en-US"/>
              </w:rPr>
              <w:t>xls</w:t>
            </w:r>
            <w:r>
              <w:rPr/>
              <w:t xml:space="preserve">, </w:t>
            </w:r>
            <w:r>
              <w:rPr>
                <w:lang w:val="en-US"/>
              </w:rPr>
              <w:t>xlsx</w:t>
            </w:r>
            <w:r>
              <w:rPr/>
              <w:t xml:space="preserve">, 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sig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/>
              <w:t>Раздел проектной документации ПЗУ - выдать в цвет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b/>
              </w:rPr>
              <w:t>7.4.</w:t>
            </w:r>
            <w:r>
              <w:rPr/>
              <w:t xml:space="preserve"> Сметная документация, включая сводные сметные расчёты – 6 экз. на бумажном носителе и 2 экз. на электронном носителе (в любом из форматов </w:t>
            </w:r>
            <w:r>
              <w:rPr>
                <w:lang w:val="en-US"/>
              </w:rPr>
              <w:t>xls</w:t>
            </w:r>
            <w:r>
              <w:rPr/>
              <w:t xml:space="preserve">, </w:t>
            </w:r>
            <w:r>
              <w:rPr>
                <w:lang w:val="en-US"/>
              </w:rPr>
              <w:t>xlsx</w:t>
            </w:r>
            <w:r>
              <w:rPr/>
              <w:t xml:space="preserve">, </w:t>
            </w:r>
            <w:r>
              <w:rPr>
                <w:lang w:val="en-US"/>
              </w:rPr>
              <w:t>xml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7.5.</w:t>
            </w:r>
            <w:r>
              <w:rPr/>
              <w:t xml:space="preserve"> Ведомость объемов конструктивных решений (элементов) и комплексов (видов) работ – 6 экз. на бумажном носителе и 2 экз. на электронном носителе (в любом из форматов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docx</w:t>
            </w:r>
            <w:r>
              <w:rPr/>
              <w:t xml:space="preserve">, </w:t>
            </w:r>
            <w:r>
              <w:rPr>
                <w:lang w:val="en-US"/>
              </w:rPr>
              <w:t>xls</w:t>
            </w:r>
            <w:r>
              <w:rPr/>
              <w:t xml:space="preserve">, </w:t>
            </w:r>
            <w:r>
              <w:rPr>
                <w:lang w:val="en-US"/>
              </w:rPr>
              <w:t>xlsx</w:t>
            </w:r>
            <w:r>
              <w:rPr/>
              <w:t xml:space="preserve">, 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sig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7.6.</w:t>
            </w:r>
            <w:r>
              <w:rPr/>
              <w:t xml:space="preserve"> Акт технического осмотра – 2 экз. на бумажном носителе и 2 экз. на электронном носителе (в любом из форматов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docx</w:t>
            </w:r>
            <w:r>
              <w:rPr/>
              <w:t xml:space="preserve">, </w:t>
            </w:r>
            <w:r>
              <w:rPr>
                <w:lang w:val="en-US"/>
              </w:rPr>
              <w:t>xls</w:t>
            </w:r>
            <w:r>
              <w:rPr/>
              <w:t xml:space="preserve">, </w:t>
            </w:r>
            <w:r>
              <w:rPr>
                <w:lang w:val="en-US"/>
              </w:rPr>
              <w:t>xlsx</w:t>
            </w:r>
            <w:r>
              <w:rPr/>
              <w:t xml:space="preserve">, 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sig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7.7.</w:t>
            </w:r>
            <w:r>
              <w:rPr/>
              <w:t xml:space="preserve"> Ведомость объемов работ – 2 экз. на бумажном носителе и 2 экз. на электронном носителе (в любом из форматов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docx</w:t>
            </w:r>
            <w:r>
              <w:rPr/>
              <w:t xml:space="preserve">, </w:t>
            </w:r>
            <w:r>
              <w:rPr>
                <w:lang w:val="en-US"/>
              </w:rPr>
              <w:t>xls</w:t>
            </w:r>
            <w:r>
              <w:rPr/>
              <w:t xml:space="preserve">, </w:t>
            </w:r>
            <w:r>
              <w:rPr>
                <w:lang w:val="en-US"/>
              </w:rPr>
              <w:t>xlsx</w:t>
            </w:r>
            <w:r>
              <w:rPr/>
              <w:t xml:space="preserve">, 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sig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7.8.</w:t>
            </w:r>
            <w:r>
              <w:rPr/>
              <w:t xml:space="preserve"> Мониторинг цен на материалы и оборудование для включения в сметную документацию на строительство – 2 экз. на бумажном носителе и 2 экз. на электронном носителе (в любом из форматов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docx</w:t>
            </w:r>
            <w:r>
              <w:rPr/>
              <w:t xml:space="preserve">, </w:t>
            </w:r>
            <w:r>
              <w:rPr>
                <w:lang w:val="en-US"/>
              </w:rPr>
              <w:t>xls</w:t>
            </w:r>
            <w:r>
              <w:rPr/>
              <w:t xml:space="preserve">, </w:t>
            </w:r>
            <w:r>
              <w:rPr>
                <w:lang w:val="en-US"/>
              </w:rPr>
              <w:t>xlsx</w:t>
            </w:r>
            <w:r>
              <w:rPr/>
              <w:t xml:space="preserve">, 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sig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7.9.</w:t>
            </w:r>
            <w:r>
              <w:rPr/>
              <w:t xml:space="preserve"> Прайс-листы – 2 экз. на бумажном носителе и 2 экз. на электронном носителе (в любом из форматов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docx</w:t>
            </w:r>
            <w:r>
              <w:rPr/>
              <w:t xml:space="preserve">, </w:t>
            </w:r>
            <w:r>
              <w:rPr>
                <w:lang w:val="en-US"/>
              </w:rPr>
              <w:t>xls</w:t>
            </w:r>
            <w:r>
              <w:rPr/>
              <w:t xml:space="preserve">, </w:t>
            </w:r>
            <w:r>
              <w:rPr>
                <w:lang w:val="en-US"/>
              </w:rPr>
              <w:t>xlsx</w:t>
            </w:r>
            <w:r>
              <w:rPr/>
              <w:t xml:space="preserve">, 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sig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7.10.</w:t>
            </w:r>
            <w:r>
              <w:rPr/>
              <w:t xml:space="preserve"> Дефектная ведомость – 2 экз. на бумажном носителе и 2 экз. на электронном носителе (в любом из форматов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docx</w:t>
            </w:r>
            <w:r>
              <w:rPr/>
              <w:t xml:space="preserve">, </w:t>
            </w:r>
            <w:r>
              <w:rPr>
                <w:lang w:val="en-US"/>
              </w:rPr>
              <w:t>xls</w:t>
            </w:r>
            <w:r>
              <w:rPr/>
              <w:t xml:space="preserve">, </w:t>
            </w:r>
            <w:r>
              <w:rPr>
                <w:lang w:val="en-US"/>
              </w:rPr>
              <w:t>xlsx</w:t>
            </w:r>
            <w:r>
              <w:rPr/>
              <w:t xml:space="preserve">, 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sig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11.</w:t>
            </w:r>
            <w:r>
              <w:rPr/>
              <w:t xml:space="preserve"> Положительное заключение государственной экспертизы проектной документации в части проверки достоверности определения сметной стоимости реконструкции объекта капитального строительства и результатов инженерных изысканий в 3 экз. на бумажном носителе, на электронном носителе (в формате pdf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Match">
    <w:name w:val="match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2"/>
    <w:qFormat/>
    <w:rPr/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12">
    <w:name w:val=" Знак Знак12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6:00Z</dcterms:created>
  <dc:creator>Владимир Зырянов</dc:creator>
  <dc:description/>
  <cp:keywords/>
  <dc:language>en-US</dc:language>
  <cp:lastModifiedBy>Дамир Сабиров</cp:lastModifiedBy>
  <cp:lastPrinted>2020-05-21T14:50:00Z</cp:lastPrinted>
  <dcterms:modified xsi:type="dcterms:W3CDTF">2020-07-14T15:49:00Z</dcterms:modified>
  <cp:revision>34</cp:revision>
  <dc:subject/>
  <dc:title>ЗАДАНИЕ НА ПРОЕКТИРОВАНИЕ</dc:title>
</cp:coreProperties>
</file>