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К Договору №УХ-___________ от «___ » _________ 2025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3651"/>
      </w:tblGrid>
      <w:tr>
        <w:trPr>
          <w:trHeight w:val="136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____»</w:t>
            </w:r>
            <w:r>
              <w:rPr>
                <w:rFonts w:cs="Times New Roman" w:ascii="Times New Roman" w:hAnsi="Times New Roman"/>
                <w:bCs/>
                <w:color w:val="000000"/>
                <w:u w:val="single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25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ОО «Архитектурное Бюро АБ 1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И.Н. Мо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____»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2025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роектирование объекта капитального строительства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усковой комплекс ПК-1 территории микрорайона М-8 жилого района «Седьмое небо» в Советском районе г. Казани».</w:t>
      </w:r>
    </w:p>
    <w:tbl>
      <w:tblPr>
        <w:tblW w:w="160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"/>
        <w:gridCol w:w="3364"/>
        <w:gridCol w:w="1701"/>
        <w:gridCol w:w="4819"/>
        <w:gridCol w:w="112"/>
        <w:gridCol w:w="547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сно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нных и требований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нные и требования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Архитектурное бюро АБ1»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ядчик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строительства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вое строительство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проектирования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модель систем электроснаб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разделов проектной документа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Корпус 1.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Корпус 1.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Корпус 1.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Корпус 1.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Корпус 1.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Встроенно-пристроенная автостоя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Наружное электроосвещ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электроснабжения. Наружные сети электр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ответствии с заданием на проектирование объекта капитального строительства утвержденным Заказчиком, с приложениями к техническому за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ранение замечаний, полученных в ходе согласования результата работ представителями Заказчика и/или экспертных органов, и/или эксплуатирующих организаций, выдавших ТУ, и иных заинтересованных организациях. 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дийность проектирования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модель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(далее - ПД)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(далее – РД)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значение и основные показатели объектов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этажный многоквартирный дом с подземной частью, в которой размещаются автостоянка, технические помещения и кладовые. На первом этаже предусматривается размещение встроенных коммерческих помещений.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хнико-экономические показатели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ТЭП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щадь застройки: 14 363,00 м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площадь квартир с учётом неотапливаемых помещений с понижающим коэффициентом: 33 386,75 м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площадь коммерческих помещений: 2 886,68 м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е количество квартир: 646 шт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площадь здания: 81 182,8 м2, в т.ч. подземной части – 28 231,7м2, надземной части – 52 951,1м2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парковочными местами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щее количество машино-мест на стилобате и на подземной автостоянке: 601 м/м, т.ч. 22 зависимых + 4м/м с возможностью установки электрозарядного устройства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земная автостоянка – 2 уровня (2 подземных этажа, 2-этаж не под всей площадью, смотреть АГО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домов 5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рпус 1.1 → 5 секций – 8 этаже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рпус 1.2 → 1 секция – 13 этаж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рпус 1.3 → 2 секции – 13 этаж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рпус 1.4 → 1 секция – 13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рпус 1.5 → 1 секция – 13 этажей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и выполнения работ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гласно договорным срокам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ходные данные для разработ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приложения к ТЗ)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4" w:right="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скизный проек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4" w:right="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ние на проектирование, утвержденное Заказчиком, с приложениями к задани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4" w:right="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местное пространство информационной мод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4" w:right="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BIM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андарт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BIM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регламенты, Требования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BIM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модел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</w:t>
            </w:r>
            <w:r>
              <w:rPr>
                <w:rFonts w:cs="Times New Roman" w:ascii="Times New Roman" w:hAnsi="Times New Roman"/>
              </w:rPr>
              <w:t>Архитектурное Бюро АБ 1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4" w:right="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ния смежных раздел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4" w:right="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ические услов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к-листы к раздел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ламент «Основные требования по выполнению проектной и рабочей документации» ООО «</w:t>
            </w:r>
            <w:r>
              <w:rPr>
                <w:rFonts w:cs="Times New Roman" w:ascii="Times New Roman" w:hAnsi="Times New Roman"/>
              </w:rPr>
              <w:t>Архитектурное Бюро АБ 1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ламент «Основные требования по внесению изменений в проектную и рабочую документацию» ООО «</w:t>
            </w:r>
            <w:r>
              <w:rPr>
                <w:rFonts w:cs="Times New Roman" w:ascii="Times New Roman" w:hAnsi="Times New Roman"/>
              </w:rPr>
              <w:t>Архитектурное Бюро АБ 1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ответов на замеч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кументы и справки предоставляются по письменному требованию в процессе проектирования.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качеству проектной документации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ную документацию выполнить в соответств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 действующими нормативными документами, обязательными при проектировании на территории РФ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 техническим заданием на проектирование, утвержденным Заказчиком, с приложениями к техническому зад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ебованиями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документации выполнить в соответствии 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ГОСТ 21.101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гламентом «Основные требования по выполнению проектной и рабочей документации» ООО «Архитектурное Бюро АБ 1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гламент «Основные требования по внесению изменений в проектную и рабочую документацию» ООО «Архитектурное Бюро АБ 1»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ты на замечания оформлять в соответствии с Формой ответов на заме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кументация, выполненная с нарушениями данных документов, возвращается на доработку без изменения сроков сдачи проекта.</w:t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и формат документации, предоставляемой Подрядчиком Заказчику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казчику предоставляется 1 (один) экз. в электронном виде в формат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DF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форматах разработки проекта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wg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bookmarkStart w:id="0" w:name="_Hlk201915763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rvt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bookmarkStart w:id="1" w:name="_Hlk201916065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мен информацией осуществляется по средством загрузки файлов на сервер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abdcloud.abdev.ru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либо по электронной почте, указанной в договоре.</w:t>
            </w:r>
            <w:bookmarkEnd w:id="1"/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ил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1KGK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лавный инженер 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хитектурное Бюро АБ 1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л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Салихов Э.Р./</w:t>
            </w:r>
          </w:p>
        </w:tc>
        <w:tc>
          <w:tcPr>
            <w:tcW w:w="5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1KGK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1KGK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лавный специалист ЭОМ</w:t>
            </w:r>
          </w:p>
          <w:p>
            <w:pPr>
              <w:pStyle w:val="1KGK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ОО «Архитектурное бюро АБ1»</w:t>
            </w:r>
          </w:p>
          <w:p>
            <w:pPr>
              <w:pStyle w:val="1KGK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Киселева И.С./</w:t>
            </w:r>
          </w:p>
        </w:tc>
        <w:tc>
          <w:tcPr>
            <w:tcW w:w="5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1KGK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меститель директора по качеству</w:t>
            </w:r>
          </w:p>
          <w:p>
            <w:pPr>
              <w:pStyle w:val="1KGK9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ОО «Архитектурное Бюро АБ1»</w:t>
            </w:r>
          </w:p>
          <w:p>
            <w:pPr>
              <w:pStyle w:val="1KGK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Сибагатова Л.И./</w:t>
            </w:r>
          </w:p>
        </w:tc>
        <w:tc>
          <w:tcPr>
            <w:tcW w:w="5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1KGK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424" w:gutter="0" w:header="0" w:top="42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Style21">
    <w:name w:val="Тема примечания"/>
    <w:basedOn w:val="Style19"/>
    <w:next w:val="Style19"/>
    <w:qFormat/>
    <w:pPr>
      <w:spacing w:lineRule="auto" w:line="276" w:before="0" w:after="200"/>
    </w:pPr>
    <w:rPr>
      <w:rFonts w:ascii="Calibri" w:hAnsi="Calibri" w:eastAsia="Calibri" w:cs="Calibri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dcloud.abd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5:11:00Z</dcterms:created>
  <dc:creator>Шакирова Лейсан Мударисовна</dc:creator>
  <dc:description/>
  <cp:keywords/>
  <dc:language>en-US</dc:language>
  <cp:lastModifiedBy>Салихов Эдуард Ренатович</cp:lastModifiedBy>
  <cp:lastPrinted>2022-11-21T09:24:00Z</cp:lastPrinted>
  <dcterms:modified xsi:type="dcterms:W3CDTF">2025-07-04T11:10:00Z</dcterms:modified>
  <cp:revision>73</cp:revision>
  <dc:subject/>
  <dc:title/>
</cp:coreProperties>
</file>