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bCs/>
          <w:sz w:val="21"/>
          <w:szCs w:val="21"/>
        </w:rPr>
        <w:t>Приложение №2 к договору №______ от ______</w:t>
      </w:r>
    </w:p>
    <w:p>
      <w:pPr>
        <w:pStyle w:val="Preforma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5103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ТЕХНИЧЕСКОЕ ЗАДАНИЕ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на проведение работ по комплексному обследованию технического состояния строительных конструкций, отделочных слоев и инженерных сетей, разработке рабочей документации санитарно-бытовых помещений в цехах Общества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8"/>
        <w:gridCol w:w="675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Заказчик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ционерное общество "Научно-производственная корпорация "Уралвагонзавод" имени Ф.Э. Дзержинского"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 622007, Свердловская область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Нижний Тагил, Восточное шоссе, 2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Местонахождение объектов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007 Свердловская область, г. Нижний Тагил, АО          "Научно-производственная корпорация "Уралвагонзавод"имени Ф.Э. Дзержинского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Источник финансировани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е средства АО "Научно-производственная корпорация "Уралвагонзавод" имени Ф.Э. Дзержинского"</w:t>
            </w:r>
          </w:p>
        </w:tc>
      </w:tr>
      <w:tr>
        <w:trPr>
          <w:trHeight w:val="8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Наименование объектов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Приложению № 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приложению № 2</w:t>
            </w:r>
          </w:p>
        </w:tc>
      </w:tr>
      <w:tr>
        <w:trPr>
          <w:trHeight w:val="8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Характеристики объекта по численности персонал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Приложению № 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Цех______: по состоянию на 09.07.2024 численность работников составляет 183 человека: 43 женщины, 140 мужчин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руппам производственного процесса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а: мужчин - 26, женщин - 31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б: мужчин -114, женщин - 10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б: женщин - 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работников в наиболее многочисленную смену составляет 126 человек: в т.ч. 37 женщин, 89 мужчин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Цех______: по состоянию на 09.07.2024 численность работников составляет 232 человека: 74 женщины, 158 мужчин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руппам производственного процесса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а: мужчин - 6, женщин - 35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б: мужчин -151, женщин - 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б: мужчин 1, женщин - 1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работников в наиболее многочисленную смену составляет 185 человек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Цех_____: по состоянию на 09.07.2024 численность работников составляет 91 человек: 25 женщин, 66 мужчин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руппам производственного процесса:</w:t>
            </w:r>
          </w:p>
          <w:p>
            <w:pPr>
              <w:pStyle w:val="Normal"/>
              <w:jc w:val="both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а: женщин - 1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в: мужчин - 59, женщин - 16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б: мужчин -7, женщин - 8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работников в наиболее многочисленную смену составляет 50 человек: в т.ч. 22 женщины, 28 мужчин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Цех_____: по состоянию на 09.07.2024 численность работников составляет 167 человек: 57 женщины, 110 мужчин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руппам производственного процесса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а: мужчин - 3, женщин - 11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б: женщин - 6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в: мужчин - 39, женщин - 24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б: мужчин - 68, женщин - 1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оличество работников в наиболее многочисленную смену составляет 58 человек: в т.ч. 20 женщин, 38 мужчин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Количество людей может меняться в зависимости от загруженности производства</w:t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Состав работ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Оценка соответствия санитарно-бытовых помещений требованиям действующих нормативных документов;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Проведение комплексного обследования технического состояния строительных конструкций, отделочных слоев и инженерных сетей, обеспечивающих функционирование санитарно-бытовых помещений до узлов ввода/распределения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работка рабочей документации (в т.ч. дизайн проектов, сметных расчётов) на капитальный ремонт санитарно-бытовых помещений с учетом выявленного технического состояния строительных конструкций, отделки и инженерных коммуникаций по результатам обследования, а также  требований действующих нормативных документов. Необходимые разделы рабочей документации определяются по результатам обследования в зависимости от выявленных дефектов и повреждений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существление авторского надзора на период реализации всех видов работ по капитальному ремонту санитарно-бытовых помещений. При необходимости внесение дополнений/изменений в рабочую документацию по указанию Заказчика, а также в случаях выявления дополнительных/скрытых работ наличие которых не было установлено по результатам проведенного комплексного обследования, либо в случаях внесения изменений в нормативные документы, регламентирующих требования к санитарно-бытовым помещения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выполнения работ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220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о работ - не позднее 15 рабочих дней от даты заключения договора;  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220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д началом работ не позднее 10-ти рабочих дней от даты заключения договора   предоставить и согласовать с Заказчиком поэтапный график выполнения работ: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ind w:left="21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этап: оценка соответствия и проведение комплексного обследования технического состояния строительных конструкций и инженерных сетей;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ind w:left="21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этап: разработка рабочей документации (в т.ч. дизайн проектов, сметных расчётов) на капитальный ремонт санитарно-бытовых помещений;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Окончание работ - не более 160 календарных дней, в том числе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1.  На проведение комплексного обследования, оформление технического отчета, устранение (при наличии) замечаний Заказчика не более 70 календарных дней от начала работ, в том числе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 проведение обследования, оформление технического отчета, устранение замечаний Заказчика – не более 50 календарных дней;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 рассмотрение, выдачу замечаний (при наличии) Заказчиком – не более 20 календарных дней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 На разработку рабочей документации - не более 90 календарных дней, из них не более 20 дней на устранение замечаний Заказчика и согласование сметной документации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Ведение авторского надзора, при проведении работ по капитальному ремонту санитарно-бытовых помещений - не более 5 лет с даты предоставления согласованной Заказчиком рабочей документации.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На внесение необходимых изменений/дополнений в рабочую документацию - не более 20 календарных дней с даты обращения (указания)Заказчика.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чередность выполнения работ по объектам определяет Заказчик исходя из возможности предоставления фронтов рабо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Подрядчику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В соответствии с п.5 статьи 3 Федерального закона от 19.07.2011 №223-ФЗ требуется наличие государственной регистрации в качестве юридического лица (для участников процедуры закупки – юридических лиц), государственной регистрации физического лица в качестве индивидуального предпринимателя (для участников закупки – индивидуальных предпринимателей), отсутствие ограничения или лишения правоспособности и/или дееспособности (для участников процедуры закупки – физических лиц);</w:t>
            </w:r>
          </w:p>
          <w:p>
            <w:pPr>
              <w:pStyle w:val="Normal"/>
              <w:tabs>
                <w:tab w:val="clear" w:pos="708"/>
                <w:tab w:val="left" w:pos="2849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В соответствии с п.7 статьи 3 Федерального закона от 19.07.2011 №223-ФЗ " О закупках товаров, работ, услуг отдельными видами юридических лиц" отсутствие сведений об участнике закупки в реестре недобросовестных поставщиков предусмотренном Федеральным законом " О контрактной системе в сфере закупок товаров, работ, услуг для обеспечения государственных и муниципальных нужд"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в реестре недобросовестных поставщиков, предусмотренном Федеральным законом " О контрактной системе в сфере закупок товаров, работ, услуг для обеспечения государственных и муниципальных нужд" от 05.04.2013 № 44-ФЗ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 Отсутствие сведений об участнике в указанном реестре подтверждается справкой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. Наличие членства в саморегулируемой организации (далее - СРО) в области архитектурно-строительного проектирования     (пункт 4 ст.48 Градостроительного кодекса РФ   от  29.12.2004, № 190-ФЗ (редакция от 26.12.2024) (с изменениями на 01.01.2025 г. )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Наличие   компенсационного фонда  обеспечения  договорных обязательств у СРО в области архитектурно-строительного проектирования, членом которой является участник закупки и имеющий в ней уровень ответственности не ниже первого (пункт 11 ст. 55.16,  ст. 55.8,  Градостроительного кодекса РФ   от  29.12.2004, № 190-ФЗ (редакция от 26.12.2024) (с изменениями на 01.01.2025 г. )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 Иные необходимые разрешительные документы, необходимые для полного и качественного выполнения предусмотренных работ.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, выполняемые Подрядчиком и требования к ним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8"/>
              </w:numPr>
              <w:ind w:left="0" w:hanging="36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. Комплексное обследование технического состояния строительных конструкций, отделочных слоев и инженерных сетей:</w:t>
            </w:r>
          </w:p>
          <w:p>
            <w:pPr>
              <w:pStyle w:val="111"/>
              <w:numPr>
                <w:ilvl w:val="0"/>
                <w:numId w:val="8"/>
              </w:numPr>
              <w:ind w:left="0" w:hanging="360"/>
              <w:jc w:val="both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  <w:lang w:eastAsia="ru-RU"/>
              </w:rPr>
              <w:t>1.1 Обследование технического состояния строительных конструкций и отделки помещений: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, объёмы и состав работ, этапы обследования (в том числе проведение детального обследования) принять согласно ГОСТ 31937-2024 «Здания и сооружения. Правила обследования и мониторинга технического состояния», в том числе необходимо выполнить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1 Изучение и анализ имеющейся в наличии у Заказчика эксплуатационной, технической и проектной документации;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2 Сплошное визуальное обследование строительных конструкций: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ом проведения визуального осмотра являются: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360"/>
              <w:jc w:val="both"/>
              <w:rPr/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схемы расположения (в т.ч. на развертках) и ведомости дефектов и повреждений с указанием в них привязок (к осям, рядам, высотным отметкам, узлам и т.д.)  дефектов и их характеристик (ширины раскрытия и длины трещин, площадей участков, степень и характер коррозии элементов, их остаточное сечение и т.д.);</w:t>
            </w:r>
          </w:p>
          <w:p>
            <w:pPr>
              <w:pStyle w:val="Normal"/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описание и фотографирование конструкций, характерных дефектов и повреждений с указанием мест их расположения;</w:t>
            </w:r>
          </w:p>
          <w:p>
            <w:pPr>
              <w:pStyle w:val="Normal"/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результаты проверки наличия характерных деформаций сооружения и его отдельных строительных конструкций (прогибы, крены, выгибы, перекосы, разломы и т.п.);</w:t>
            </w:r>
          </w:p>
          <w:p>
            <w:pPr>
              <w:pStyle w:val="Normal"/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установление аварийных участков (при наличии);</w:t>
            </w:r>
          </w:p>
          <w:p>
            <w:pPr>
              <w:pStyle w:val="Normal"/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выявление несущих конструкций по отметкам и их расположение;</w:t>
            </w:r>
          </w:p>
          <w:p>
            <w:pPr>
              <w:pStyle w:val="Normal"/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едварительная оценка технического состояния строительных конструкций, определяемая по степени повреждений и характерным признакам дефектов;</w:t>
            </w:r>
          </w:p>
          <w:p>
            <w:pPr>
              <w:pStyle w:val="Normal"/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ыявление и указание причин возникновения обнаруженных дефектов и повреждений.</w:t>
            </w:r>
          </w:p>
          <w:p>
            <w:pPr>
              <w:pStyle w:val="Normal"/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1.3 Обмеры конструкций и их элементов, составление  планов, разрезов, планов основных ограждающих и несущих конструкций с их маркировкой (колонны, плиты покрытия  и  т.д.). Составление спецификаций элементов и конструкций по фактическим замерам, сравнение их в табличной форме с данными по проекту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1.4 Определение разрушающими/неразрушающими методами физико-механических свойств материала строительных конструкций (отбор проб, определение прочности бетона, кирпича, раствора и т.д.), сравнение их с данными по проекту и требованиями нормативной документации.  </w:t>
            </w:r>
          </w:p>
          <w:p>
            <w:pPr>
              <w:pStyle w:val="Normal"/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5 Проведение замеров температурно-влажностных условий эксплуатации.</w:t>
            </w:r>
          </w:p>
          <w:p>
            <w:pPr>
              <w:pStyle w:val="Normal"/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1.6 Выполнение поверочных расчетов несущих (ограждающтх) строительных конструкций с учетом фактических нагрузок, выявленных дефектов и повреждений, степени поврежденности, фактических прочностных и геометрических параметров конструкций, выявленных смещений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1.2. </w:t>
            </w:r>
            <w:r>
              <w:rPr>
                <w:b/>
                <w:bCs/>
                <w:color w:val="000000"/>
                <w:sz w:val="21"/>
                <w:szCs w:val="21"/>
              </w:rPr>
              <w:t>Комплексное обследование технического состояния инженерных сетей: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едование инженерного оборудования и его элементов заключается в определении фактического технического состояния систем, выявлении дефектов, повреждений и неисправностей, количественной оценке физического и морального износа, установлении отклонений от проекта.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у технического состояния инженерных систем зданий (сооружений) проводят с учетом средних нормативных сроков службы элементов и инженерных устройств.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ральный износ систем инженерного оборудования определяют несоответствием его эксплуатационных качеств современным нормативным требованиям или отсутствием какого-либо инженерного оборудования без наличия заменяющего его по функциональному назначению. Количественную оценку морального износа проводят методом определения размеров затрат на устранение износа в процентах от восстановительной стоимости зда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2.1 Электроснабжение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о п.5.5 ГОСТ 31937-2024 «Правила обследования и мониторинга технического состояния» при обследовании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истемы электрооборудования в подвале, на чердаке, в помещениях и на лестничных клетках устанавливают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неисправности, повреждений элементов системы, следов ремонт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беспечение функционирования системы пожарной безопасност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беспечение безаварийной работы силовых, осветительных установок и оборудования автоматизаци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приборов учета электроэнерги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2.2 Вентиляц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 п. 5.4.5 ГОСТ 31937-2024 «Правила обследования и мониторинга технического состояния» 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и обследовании технического состояния систем вентиляции проводят следующие работы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писывают конструктивное решение системы вентиляции (вытяжная естественная канальная без организованного притока воздуха, механическая канальная приточно-вытяжная, система дымоудаления с механическим способом побуждения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бследуют техническое состояние элементов системы и выявляют следующие дефекты и неисправности:</w:t>
              <w:br/>
            </w:r>
            <w:bookmarkStart w:id="0" w:name="P01A2"/>
            <w:bookmarkEnd w:id="0"/>
            <w:r>
              <w:rPr>
                <w:rFonts w:cs="Times New Roman" w:ascii="Times New Roman" w:hAnsi="Times New Roman"/>
                <w:sz w:val="21"/>
                <w:szCs w:val="21"/>
              </w:rPr>
              <w:t>а) негерметичность воздуховодов, патрубков в местах присоединения к вентиляционным блокам (в помещениях),</w:t>
              <w:br/>
            </w:r>
            <w:bookmarkStart w:id="1" w:name="P01A4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  <w:t>б) нарушение целостности (уменьшение габаритов, демонтаж) вентиляционных блоков (в помещениях),</w:t>
            </w:r>
            <w:bookmarkStart w:id="2" w:name="P01A6"/>
            <w:bookmarkEnd w:id="2"/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3" w:name="P01A8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  <w:t>в) негерметичность, нарушение целостности и теплоизоляции вентиляционных коробов и шахт (холодный чердак),</w:t>
              <w:br/>
            </w:r>
            <w:bookmarkStart w:id="4" w:name="P01AA"/>
            <w:bookmarkEnd w:id="4"/>
            <w:r>
              <w:rPr>
                <w:rFonts w:cs="Times New Roman" w:ascii="Times New Roman" w:hAnsi="Times New Roman"/>
                <w:sz w:val="21"/>
                <w:szCs w:val="21"/>
              </w:rPr>
              <w:t>г) нарушение целостности оголовков вентиляционных блоков (диффузоров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5" w:name="P01AC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  <w:t>д) механические повреждения вентиляционных шахт и дефлекторов на кровле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6" w:name="P01AE"/>
            <w:bookmarkEnd w:id="6"/>
            <w:r>
              <w:rPr>
                <w:rFonts w:cs="Times New Roman" w:ascii="Times New Roman" w:hAnsi="Times New Roman"/>
                <w:sz w:val="21"/>
                <w:szCs w:val="21"/>
              </w:rPr>
              <w:t>е) повреждения механики приточно-вытяжной системы (вентиляционных агрегатов, вентиляторов, клапанов, задвижек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существляют инструментальные измерения объемов вытяжки воздуха (во всех помещениях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оверяют вентиляционные каналы на проходимость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2.3 Канализац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 п. 5.4.4 ГОСТ 31937-2024 «Правила обследования и мониторинга технического состояния»  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и обследовании технического состояния систем канализации проводят следующие работы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бследуют трубопроводы и санитарно-технические приборы в помещениях и в подвале и выявляют дефекты (повреждения трубопроводов, расстройство раструбных и стыковых соединений, капельные течи в местах присоединения санитарно-технических приборов, следы ремонтов и замены отдельных участков трубопроводов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нструментально измеряют уклоны горизонтальных участков трубопроводов в подвале; уклон горизонтальных участков и выпусков должен быть не менее 0,02 м на 1 м длины, а отводных участков от стояков - не менее 0,05 м на 1 м длины;</w:t>
            </w:r>
          </w:p>
          <w:p>
            <w:pPr>
              <w:pStyle w:val="Normal"/>
              <w:ind w:left="34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следуют вентиляционные стояки канализационной сети,</w:t>
            </w:r>
          </w:p>
          <w:p>
            <w:pPr>
              <w:pStyle w:val="Style22"/>
              <w:jc w:val="both"/>
              <w:rPr/>
            </w:pPr>
            <w:r>
              <w:rPr/>
              <w:t>учитывая, что выступающая часть стояков должна выводиться через кровлю или сборную вентиляционную шахту на высоту, не менее:</w:t>
            </w:r>
          </w:p>
          <w:tbl>
            <w:tblPr>
              <w:tblW w:w="625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7"/>
              <w:gridCol w:w="1081"/>
            </w:tblGrid>
            <w:tr>
              <w:trPr>
                <w:trHeight w:val="229" w:hRule="atLeast"/>
              </w:trPr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 от плоской неэксплуатируемой кровл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0,3 м; </w:t>
                  </w:r>
                </w:p>
              </w:tc>
            </w:tr>
            <w:tr>
              <w:trPr/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 от скатной кровл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0,5 м; </w:t>
                  </w:r>
                </w:p>
              </w:tc>
            </w:tr>
            <w:tr>
              <w:trPr/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 от эксплуатируемой кровли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3,0 м; </w:t>
                  </w:r>
                </w:p>
              </w:tc>
            </w:tr>
            <w:tr>
              <w:trPr/>
              <w:tc>
                <w:tcPr>
                  <w:tcW w:w="5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- от обреза сборной вентиляционной шахты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0,1 м.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2.4 Водоснабжение (ХВС, ГВС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1.2.4.1 ГВС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. 5.4.1 ГОСТ 31937-2024 «Правила обследования и мониторинга технического состояния» 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и обследовании технического состояния систем горячего водоснабжения проводят следующие работы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писывают систему (тип системы, схема разводки трубопроводов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бследуют циркуляционные насосы, контрольно-измерительные приборы, запорно-регулирующую арматуру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бследуют трубопроводы и устанавливают дефекты (свищи в металле, капельные течи в местах резьбовых соединений трубопроводов и врезки запорной арматуры, следы ремонтов трубопроводов и магистралей, поражение коррозией трубопроводов, нарушение теплоизоляции магистральных трубопроводов и стояков), обследуют состояние крепления и опор трубопроводо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оводят инструментальные измерения:</w:t>
            </w:r>
            <w:bookmarkStart w:id="7" w:name="P015A"/>
            <w:bookmarkEnd w:id="7"/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температуры воды в подающей магистрали</w:t>
            </w:r>
            <w:bookmarkStart w:id="8" w:name="P015C"/>
            <w:bookmarkEnd w:id="8"/>
            <w:r>
              <w:rPr>
                <w:rFonts w:cs="Times New Roman" w:ascii="Times New Roman" w:hAnsi="Times New Roman"/>
                <w:sz w:val="21"/>
                <w:szCs w:val="21"/>
              </w:rPr>
              <w:t>,</w:t>
              <w:br/>
            </w:r>
            <w:bookmarkStart w:id="9" w:name="P0164"/>
            <w:bookmarkEnd w:id="9"/>
            <w:r>
              <w:rPr>
                <w:rFonts w:cs="Times New Roman" w:ascii="Times New Roman" w:hAnsi="Times New Roman"/>
                <w:sz w:val="21"/>
                <w:szCs w:val="21"/>
              </w:rPr>
              <w:t>б) свободного напора у водоразборных кранов (в помещениях верхнего этажа наиболее удаленных от теплового пункта стояках),</w:t>
            </w:r>
            <w:bookmarkStart w:id="10" w:name="P0166"/>
            <w:bookmarkEnd w:id="10"/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1.2.4.2 ХВС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. 5.4.3 ГОСТ 31937-2024 «Правила обследования и мониторинга технического состояния» при обследовании технического состояния систем холодного водоснабжения проводят следующие работы: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писывают систему (тупиковая, кольцевая), включающую в себя: ввод в здание, водомерный узел, разводящую сеть, стояки, подводки к санитарным приборам; водоразборную, смесительную и запорно-регулирующую арматуру;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следуют насосные установки (при наличии);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следуют трубопроводы, запорную арматуру и краны, водомеры и выявляют повреждения в подвале и помещениях (течи на трубопроводах в местах врезки кранов и запорной арматуры, повреждения трубопроводов, следы ремонтов трубопроводов, поражение коррозией трубопроводов, расстройство запорной арматуры и смывных бачков);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оводят следующие измерения в системе: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bookmarkStart w:id="11" w:name="P0190"/>
            <w:bookmarkEnd w:id="11"/>
            <w:r>
              <w:rPr>
                <w:sz w:val="21"/>
                <w:szCs w:val="21"/>
              </w:rPr>
              <w:t>1) давления в подающем трубопроводе (на узле ввода);</w:t>
              <w:br/>
            </w:r>
            <w:bookmarkStart w:id="12" w:name="P0192"/>
            <w:bookmarkEnd w:id="12"/>
            <w:r>
              <w:rPr>
                <w:sz w:val="21"/>
                <w:szCs w:val="21"/>
              </w:rPr>
              <w:t>2) свободного напора у водоразборных кранов (в помещениях верхнего этажа, наиболее удаленных от ввода в стояках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2.5 Отопление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.5.4.2 ГОСТ 31937-2024 «Правила обследования и мониторинга технического состояния» при обследовании технического состояния систем отопления проводят следующие работы: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писывают систему (тип системы - централизованная, местная, однотрубная, двухтрубная; схема разводки подающей и обратной магистрали и др.);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пределяют типы и марки отопительных приборов;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следуют наиболее ответственные элементы системы (насосы, магистральную запорную арматуру, контрольно-измерительную аппаратуру);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ыявляют следующие повреждения, неисправности и дефекты:</w:t>
            </w:r>
            <w:bookmarkStart w:id="13" w:name="P016E"/>
            <w:bookmarkEnd w:id="13"/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поражение коррозией и свищи магистральных трубопроводов, стояков, подводок, отопительных приборов,</w:t>
              <w:br/>
            </w:r>
            <w:bookmarkStart w:id="14" w:name="P0170"/>
            <w:bookmarkEnd w:id="14"/>
            <w:r>
              <w:rPr>
                <w:sz w:val="21"/>
                <w:szCs w:val="21"/>
              </w:rPr>
              <w:t>б) коррозионное поражение замоноличенных трубопроводов,</w:t>
              <w:br/>
            </w:r>
            <w:bookmarkStart w:id="15" w:name="P0172"/>
            <w:bookmarkEnd w:id="15"/>
            <w:r>
              <w:rPr>
                <w:sz w:val="21"/>
                <w:szCs w:val="21"/>
              </w:rPr>
              <w:t>в) следы ремонтов (хомуты, заплаты, заварка, замена отдельных участков, контруклоны разводящих трубопроводов, капельные течи в местах врезки запорно-регулирующей арматуры, отсутствие либо поломки отопительных приборов;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оводят следующие инструментальные измерения:</w:t>
            </w:r>
            <w:bookmarkStart w:id="16" w:name="P0174"/>
            <w:bookmarkEnd w:id="16"/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температуры воды в подающем трубопроводе тепловой сети (на узле теплового ввода или теплового пункта до смесительного устройства или водоподогревателя или после вводной задвижки),</w:t>
            </w:r>
            <w:bookmarkStart w:id="17" w:name="P0178"/>
            <w:bookmarkEnd w:id="17"/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) температуры воды на обратном трубопроводе тепловой линии (на узле теплового ввода или теплового пункта перед вводной задвижкой),</w:t>
            </w:r>
            <w:bookmarkStart w:id="18" w:name="P017A"/>
            <w:bookmarkEnd w:id="18"/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) температуры поверхности отопительных стояков у верхнего и нижнего оснований (на всех стояках),</w:t>
            </w:r>
            <w:bookmarkStart w:id="19" w:name="P0180"/>
            <w:bookmarkEnd w:id="19"/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) давления в системе: в подающем и обратном трубопроводе тепловой сети (на узле теплового ввода или теплового пункта), в подающем и обратном трубопроводах системы отопл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2.6 Ливневая канализац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.5.4.8 ГОСТ 31937-2024 «Правила обследования и мониторинга технического состояния» при обследовании водоотводящих устройств проводят следующие работы: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писывают конструктивную систему водоотвода (наружный организованный водосток; неорганизованный наружный водосток, внутренний водосток);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следуют техническое состояние водоотводящих устройств и выявляют следующие неисправности и повреждения:</w:t>
              <w:br/>
            </w:r>
            <w:bookmarkStart w:id="20" w:name="P01FE"/>
            <w:bookmarkEnd w:id="20"/>
            <w:r>
              <w:rPr>
                <w:sz w:val="21"/>
                <w:szCs w:val="21"/>
              </w:rPr>
              <w:t>а) коррозия, свищи, пробоины и разрушение металлических желобов, свесов и водосточных труб,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bookmarkStart w:id="21" w:name="P0200"/>
            <w:bookmarkEnd w:id="21"/>
            <w:r>
              <w:rPr>
                <w:sz w:val="21"/>
                <w:szCs w:val="21"/>
              </w:rPr>
              <w:t>б) нарушение сопряжений отдельных элементов водосточных труб,</w:t>
              <w:br/>
            </w:r>
            <w:bookmarkStart w:id="22" w:name="P0202"/>
            <w:bookmarkEnd w:id="22"/>
            <w:r>
              <w:rPr>
                <w:sz w:val="21"/>
                <w:szCs w:val="21"/>
              </w:rPr>
              <w:t>в) отсутствие отдельных элементов водосточных труб и креплений к наружным стенам,</w:t>
            </w:r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bookmarkStart w:id="23" w:name="P0204"/>
            <w:bookmarkEnd w:id="23"/>
            <w:r>
              <w:rPr>
                <w:sz w:val="21"/>
                <w:szCs w:val="21"/>
              </w:rPr>
              <w:t>г) засорение водосточных труб до первого колодца,</w:t>
            </w:r>
            <w:bookmarkStart w:id="24" w:name="P0206"/>
            <w:bookmarkEnd w:id="24"/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) нарушение гидроизоляции в местах сопряжения водоприемных воронок внутреннего водостока с кровлей,</w:t>
              <w:br/>
            </w:r>
            <w:bookmarkStart w:id="25" w:name="P0208"/>
            <w:bookmarkEnd w:id="25"/>
            <w:r>
              <w:rPr>
                <w:sz w:val="21"/>
                <w:szCs w:val="21"/>
              </w:rPr>
              <w:t>е) нарушение герметичности стыковых соединений по стояку внутреннего водостока,</w:t>
            </w:r>
            <w:bookmarkStart w:id="26" w:name="P020A"/>
            <w:bookmarkEnd w:id="26"/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) засорение и обледенение водоприемных воронок внутреннего водостока и открытых выпусков,</w:t>
            </w:r>
            <w:bookmarkStart w:id="27" w:name="P0210"/>
            <w:bookmarkStart w:id="28" w:name="P020C"/>
            <w:bookmarkEnd w:id="27"/>
            <w:bookmarkEnd w:id="28"/>
          </w:p>
          <w:p>
            <w:pPr>
              <w:pStyle w:val="Format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) отсутствие защитных решеток и колпаков в воронках внутреннего водосток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ы, определяющие оценку технического состояния, физического и морального износа систем инженерно-технического обеспечения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хемы, фотографии и дефектные ведомости для инженерных систем для разделения ХВС для рационального использования ХВС и ГВС систем, электрических сетей и средств связи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хемы мест ввода и вводимые мощности холодной и горячей воды, отопления, электроэнергии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хема места вывода и мощность канализационной системы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расчеты количественных оценок физического и морального износа инженерных систем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едомость отклонений от проекта и нормативных требований для инженерных систем, электрических сетей и средств связ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1.3 После завершения работ по комплексному обследованию </w:t>
            </w:r>
            <w:r>
              <w:rPr>
                <w:b/>
                <w:sz w:val="21"/>
                <w:szCs w:val="21"/>
              </w:rPr>
              <w:t>технического состояния строительных конструкций, отделочных слоев и инженерных сетей, разработке рабочей документации санитарно-бытовых помещений</w:t>
            </w:r>
            <w:r>
              <w:rPr>
                <w:b/>
                <w:bCs/>
                <w:sz w:val="21"/>
                <w:szCs w:val="21"/>
              </w:rPr>
              <w:t xml:space="preserve"> Подрядчик предоставляет Заказчику</w:t>
            </w:r>
            <w:r>
              <w:rPr>
                <w:bCs/>
                <w:sz w:val="21"/>
                <w:szCs w:val="21"/>
              </w:rPr>
              <w:t xml:space="preserve"> утвержденный, подписанный, прошитый с указанием листов и заверенный печатью технический отчет в 3-х экземплярах на бумажном носителе и в 1-х экземпляре в электронном виде в скан образе «*.pdf» на CD-RW дисках.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2. </w:t>
            </w:r>
            <w:r>
              <w:rPr>
                <w:b/>
                <w:bCs/>
                <w:sz w:val="21"/>
                <w:szCs w:val="21"/>
              </w:rPr>
              <w:t>Разработка рабочей документации (в т.ч. дизайн проектов, сметных расчетов) на капитальный ремонт санитарно-бытовых помещений с учетом выявленного технического состояния строительных конструкций, отделки и инженерных систем и сетей по результатам обследования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 Выполнение работ по разработке рабочей документации (в т.ч. стадии АС, АР, КМ, КМД,  КЖ, ОВ, ЭМ, ЭО, ВК и т.д.) на капитальный ремонт санитарно-бытовых помещений с учетом выявленных дефектов строительных конструкций при обследовании помещении и требований нормативно-технической документации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2 До разработки рабочей документации предварительное согласование с Заказчиком перечня необходимых видов работ (в т.ч. по рациональному использованию ХВС и ГВС), вариантов проектных применяемых материалов и цветовых решений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 Выполнение работ по разработке дизайн проекта по отделочным работам санитарно-бытовых помещений в том числе цветовые решения (с учётом корпоративных цветов Общества), схемы раскладки плитки и т.д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 В составе рабочей документации указать перечень исполнительной документации (акты освидетельствования скрытых работ, акты освидетельствования ответственных конструкций, акты испытаний и т.д.), оформляемой при производстве и сдаче работ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5. При проектировании систем инженерного оборудования руководствоваться </w:t>
            </w:r>
            <w:r>
              <w:rPr>
                <w:color w:val="000000"/>
                <w:sz w:val="21"/>
                <w:szCs w:val="21"/>
              </w:rPr>
              <w:t>в соответствии с СП 48.13330.2019 «Организация строительства»:</w:t>
            </w:r>
          </w:p>
          <w:p>
            <w:pPr>
              <w:pStyle w:val="Style22"/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5.1 Электроснабжение и электроосвещение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П 31-110-2003 «Проектирование и монтаж электроустановок в жилых и общественных зданиях»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УЭ (Правила устройства электроустановок)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П 52.13330.2011 «Естественное и искусственное освещение»</w:t>
            </w:r>
          </w:p>
          <w:p>
            <w:pPr>
              <w:pStyle w:val="Style22"/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5.2 Вентиляция и кондиционирование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П 60.13330.2020 «Отопление, вентиляция и кондиционирование воздуха»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СТ Р 59972-2021 «Системы вентиляции и кондиционирования воздуха общественных зданий»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анПиН 1.2.3685-21 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  <w:p>
            <w:pPr>
              <w:pStyle w:val="Style22"/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5.3 Канализация: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П 30.13330.2024 «Внутренний водопровод и канализация зданий»</w:t>
            </w:r>
          </w:p>
          <w:p>
            <w:pPr>
              <w:pStyle w:val="Style22"/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5.4 Водоснабжение (ХВС, ГВС):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П 30.13330.2024 «Внутренний водопровод и канализация зданий»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анПиН 1.2.3685-21 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  <w:p>
            <w:pPr>
              <w:pStyle w:val="Style22"/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5.5 Отопление:</w:t>
            </w:r>
          </w:p>
          <w:p>
            <w:pPr>
              <w:pStyle w:val="Style22"/>
              <w:numPr>
                <w:ilvl w:val="0"/>
                <w:numId w:val="11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П 60.13330.2020 «Отопление, вентиляция и кондиционирование воздуха»</w:t>
            </w:r>
          </w:p>
          <w:p>
            <w:pPr>
              <w:pStyle w:val="Style22"/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5.6 Ливневая канализация: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ind w:left="-33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П 30.13330.2024 «Внутренний водопровод и канализация зданий»</w:t>
            </w:r>
          </w:p>
          <w:p>
            <w:pPr>
              <w:pStyle w:val="111"/>
              <w:ind w:left="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2.6 Требования к разработке сметной документации: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окальные сметные расчеты разрабатываются Подрядчиком в программном комплексе «Гранд Смета».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>сметная документация, входящая в состав рабочей документации, разрабатывается и утверждается в соответствии с действующим законодательством на основании проектной документации, согласованной Заказчиком, согласно «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истерства строительства и жилищно-коммунального хозяйства Российской Федерации от 4 августа 2020 г. № 421/пр» в редакции, актуальной на период проведения изыскательских работ (обследования). Сметная документация    составляется ресурсно-индексным методом с использованием нормативной базы ФСНБ-2022 в редакции, действующей на момент составления, и фиксируется на все время действия договора. При определении сметной стоимости работ необходимо руководствоваться экономической целесообразностью применяемых расценок;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- перевод сметной стоимости из сметно-нормативной базы в текущие цены выполняется на основании сплит-формы, публикуемой в ФГИС ЦС по территориальной принадлежности актуальной на момент составления проектно-сметной документации. Сплит-форма, применяемая к первоначальной смете, фиксируется на все время действия договора и распространяется на все последующие необходимые изменения проектно-сметной документации. 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 коэффициенты для учета усложняющих факторов и условий производства работ применяются при составлении локальных сметных расчетов, только при указании их в проектной или иной технической документации(ПОС, ППР, ведомость объемов работ), согласованной техническим заказчиком, в соответствии с п. 52-61 методики по приказу 421/пр в редакции №2 от 30.01.24 № 55/пр, действующего с 09.04.2024г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 xml:space="preserve">величину накладных расходов принять в соответствии с приказом Минстроя России № 812/пр в редакции № 1, 2 приказа Минстроя России от </w:t>
            </w:r>
            <w:hyperlink r:id="rId2">
              <w:r>
                <w:rPr>
                  <w:rStyle w:val="InternetLink"/>
                  <w:bCs/>
                  <w:sz w:val="21"/>
                  <w:szCs w:val="21"/>
                </w:rPr>
                <w:t>02.09.2021 года № 636/пр</w:t>
              </w:r>
            </w:hyperlink>
            <w:r>
              <w:rPr>
                <w:bCs/>
                <w:sz w:val="21"/>
                <w:szCs w:val="21"/>
              </w:rPr>
              <w:t xml:space="preserve">, приказа Минстроя России от </w:t>
            </w:r>
            <w:hyperlink r:id="rId3">
              <w:r>
                <w:rPr>
                  <w:rStyle w:val="InternetLink"/>
                  <w:bCs/>
                  <w:sz w:val="21"/>
                  <w:szCs w:val="21"/>
                </w:rPr>
                <w:t>26.07.2022 года № 611/пр</w:t>
              </w:r>
            </w:hyperlink>
            <w:r>
              <w:rPr>
                <w:bCs/>
                <w:sz w:val="21"/>
                <w:szCs w:val="21"/>
              </w:rPr>
              <w:t>. Величину сметной прибыли принять в соответствии с методикой по приказу Минстроя России № 774/пр от 11.12.2020 в редакции № 1 приказа Минстроя России от 22.04.2022 № 317/пр действует с 12.09.2022 года). Накладные расходы и сметную прибыль раскрывать в каждой позиции сметы с учетом коэффициентов в зависимости от назначения объекта и применяемых расценок;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>при отсутствии в ФГИС ЦС данных о сметных ценах в базисном или в текущем уровне цен на отдельные материальные ресурсы и оборудование, а также сметных нормативов на отдельные виды работ и услуг допускается определение их сметной стоимости по наиболее экономичному варианту, определенному на основании сбора информации о текущих ценах (конъюнктурный анализ). Результаты конъюнктурного анализа оформляются в соответствии с рекомендуемой формой, приведенной в Приложении № 1 к Методике, подписываются составителем, представителями Заказчика. При составлении конъюнктурного анализа учитывать п. 13-23 методики по приказу 421/пр в редакции №2 от 30.01.24 № 55/пр, действующего с 09.04.2024г. Текущие цены материальных ресурсов и оборудования фиксируются на все время действия договора и распространяются на все последующие необходимые изменения проектно-сметной документации. При возникновении необходимости замены марки  материала с характеристиками, не ухудшающими качество выполнения работ, замена материала согласовывается в соответствии с п. 2 раздела 9 технического задания,  цена определяется в ранее указанном порядке с оформлением дополнительного соглашения.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6.1. Требования к предоставлению сметных расчетов: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 комплект сметной документации для проверки и согласования выдается заказчику в формате gsfx, excel и 1 экземпляр на бумажном носителе. После окончательного согласования сметная документация выдается Заказчику в 3-х экземплярах на бумажном носителе (с присвоенным номером, подписанная, прошитая с указанием страниц и заверенная печатью Подрядчика), так же в форматах gsfx и exсel;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 xml:space="preserve">в сметном расчете на бумажном носителе раскрываются в каждой позиции применяемые коэффициенты и ресурсы(машины, механизмы, материалы, электроэнергия), а так же накладные расходы и сметная прибыль. Прикладывается расчет потребности в материалах. 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6.2.Перечень основных нормативных документов, в соответствии с которыми должна быть разработана сметная документация: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̶</w:t>
            </w:r>
            <w:r>
              <w:rPr>
                <w:bCs/>
                <w:sz w:val="21"/>
                <w:szCs w:val="21"/>
              </w:rPr>
              <w:t>приказ Министерства строительства и жилищно-коммунального хозяйства Российской Федерации от 4 августа 2020 г. № 421/пр» в редакции с изменениями, внесенными приказом Министерства строительства и жилищно-коммунального хозяйства Российской Федерации от 30 января  2024 г. № 55/пр (зарегистрирован Министерством юстиции Российской Федерации 24 марта 2024 г., регистрационный № 77679)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̶</w:t>
            </w:r>
            <w:r>
              <w:rPr>
                <w:bCs/>
                <w:sz w:val="21"/>
                <w:szCs w:val="21"/>
              </w:rPr>
              <w:t xml:space="preserve">приказ Министерства строительства и жилищно-коммунального хозяйства Российской Федерации от 21.12.2020г.  № 812/пр в редакции № 1, 2 приказа Минстроя России от </w:t>
            </w:r>
            <w:hyperlink r:id="rId4">
              <w:r>
                <w:rPr>
                  <w:rStyle w:val="InternetLink"/>
                  <w:bCs/>
                  <w:sz w:val="21"/>
                  <w:szCs w:val="21"/>
                </w:rPr>
                <w:t>02.09.2021 года № 636/пр</w:t>
              </w:r>
            </w:hyperlink>
            <w:r>
              <w:rPr>
                <w:bCs/>
                <w:sz w:val="21"/>
                <w:szCs w:val="21"/>
              </w:rPr>
              <w:t xml:space="preserve">, приказа Минстроя России от </w:t>
            </w:r>
            <w:hyperlink r:id="rId5">
              <w:r>
                <w:rPr>
                  <w:rStyle w:val="InternetLink"/>
                  <w:bCs/>
                  <w:sz w:val="21"/>
                  <w:szCs w:val="21"/>
                </w:rPr>
                <w:t>26.07.2022 года № 611/пр</w:t>
              </w:r>
            </w:hyperlink>
            <w:r>
              <w:rPr>
                <w:bCs/>
                <w:sz w:val="21"/>
                <w:szCs w:val="21"/>
              </w:rPr>
              <w:t>«Об утверждении Методики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»;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>приказ Министерства строительства и жилищно-коммунального хозяйства Российской Федерацииот 11.12.2020г. № 774/пр в редакции № 1 приказа Минстроя России от 22.04.2022г. № 317/пр «Об утверждении Методики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»;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>приказ Минстроя России от 27 декабря 2022 г. № 1133/пр «О внесении изменений в приказ Министерства строительства и жилищно-коммунального хозяйства Российской Федерации от 30 декабря 2021 г. № 1046/пр «Об утверждении сметных нормативов»;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>Федеральный Реестр Сметных Нормативов (ФРСН), в редакции актуальной на момент разработки сметной документации;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>Федеральная Государственная Информационная Система Ценообразования в Строительстве (ФГИС ЦС);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>письма Минстроя России «О расчете индексов изменения сметной стоимости строительства по группам однородных строительных ресурсов, предназначенных для определения сметной стоимости строительства ресурсно-индексным методом», актуальные на период разработки сметной документации;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clear" w:pos="1134"/>
                <w:tab w:val="left" w:pos="851" w:leader="none"/>
              </w:tabs>
              <w:spacing w:lineRule="auto" w:line="240" w:before="0" w:after="0"/>
              <w:ind w:left="0" w:hanging="171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-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иказ Минстроя России от 23.12.2019 № 841/пр «Об утверждении Порядка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в сфере градостроительной деятельности (за исключением территориального планирования) и Методики составления сметы контракта, предметом которого являются строительство, реконструкция объектов капитального строительства».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. Регламент взаимодействия представителей Подрядчика с представителями структурных подразделений Заказчика</w:t>
            </w: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̶ ̶ </w:t>
            </w:r>
            <w:r>
              <w:rPr>
                <w:bCs/>
                <w:sz w:val="21"/>
                <w:szCs w:val="21"/>
              </w:rPr>
              <w:t>после разработки проектно-сметной документации Подрядчик направляет полный комплект  на электронный адрес Заказчика и оповещает об отправке. По возможности предоставляет подписанный 1 экземпляр на бумажном носителе;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 xml:space="preserve">представитель Заказчика проверяет комплектность полученной документации и направляет на рассмотрение и согласование ответственным подразделениям, в случае выявления замечаний возвращает Подрядчику для доработки. После устранения всех разногласий подписанная Подрядчиком проектно-сметная документация передается Заказчику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̶ </w:t>
            </w:r>
            <w:r>
              <w:rPr>
                <w:bCs/>
                <w:sz w:val="21"/>
                <w:szCs w:val="21"/>
              </w:rPr>
              <w:t xml:space="preserve">в случаях предусмотренных законодательством или распорядительными документами корпорации рабочая </w:t>
            </w:r>
            <w:r>
              <w:rPr>
                <w:sz w:val="21"/>
                <w:szCs w:val="21"/>
              </w:rPr>
              <w:t>документация (отдельные разделы рабочей документации), результаты инженерных изысканий подлежат обязательной экспертизе (государственной экспертизе) и (или) проверке достоверности определения сметной стоимости,</w:t>
            </w:r>
            <w:r>
              <w:rPr>
                <w:bCs/>
                <w:sz w:val="21"/>
                <w:szCs w:val="21"/>
              </w:rPr>
              <w:t xml:space="preserve"> при возникновении замечаний документация направляется на корректировку Подрядчи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4. Авторский надзор рабочей документации (в соответствии с СП 246.13330.2023 «Положение об авторском надзоре при строительстве, реконструкции и капитальном ремонте объектов капитального строительства)</w:t>
            </w:r>
            <w:r>
              <w:rPr>
                <w:sz w:val="21"/>
                <w:szCs w:val="21"/>
              </w:rPr>
              <w:t xml:space="preserve">: </w:t>
            </w:r>
          </w:p>
          <w:p>
            <w:pPr>
              <w:pStyle w:val="Style21"/>
              <w:tabs>
                <w:tab w:val="clear" w:pos="708"/>
                <w:tab w:val="left" w:pos="114" w:leader="none"/>
                <w:tab w:val="left" w:pos="255" w:leader="none"/>
                <w:tab w:val="left" w:pos="397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сение дополнений/изменений в рабочую документацию осуществляется Подрядчиком по указанию Заказчика, а так же  в случаях выявления дополнительных/скрытых работ наличие которых не было установлено по результатам проведенного комплексного обследования, либо  в случаях внесения изменений в нормативные документы, регламентирующих требования к санитарно-бытовым помещениям.</w:t>
            </w:r>
          </w:p>
          <w:p>
            <w:pPr>
              <w:pStyle w:val="Style21"/>
              <w:tabs>
                <w:tab w:val="clear" w:pos="708"/>
                <w:tab w:val="left" w:pos="114" w:leader="none"/>
                <w:tab w:val="left" w:pos="255" w:leader="none"/>
                <w:tab w:val="left" w:pos="397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. При производстве работ руководствоваться и соблюдать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требования по охране труда, экологической, промышленной  и пожарной безопасности в соответствии с требованиями нормативных документо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на все используемые приборы и оборудование должны быть предоставлены в составе отчета обследования соответствующие сертификаты и документы, подтверждающие наличие соответствующих поверок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 разработке рабочей документации руководствоваться требованиями действующей нормативной документации, в том числе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ГОСТ Р 21.101-2020 "Система проектной документации для строительства. Основные требования к проектной и рабочей документации"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) Постановление правительства РФ от 16.02.2008г. №87 «О составе разделов проектной документации и требованиях к их содержанию» в редакции от 27.05.2022.</w:t>
            </w:r>
          </w:p>
          <w:p>
            <w:pPr>
              <w:pStyle w:val="111"/>
              <w:numPr>
                <w:ilvl w:val="0"/>
                <w:numId w:val="8"/>
              </w:numPr>
              <w:ind w:left="0" w:hanging="36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в) ГОСТ 21.501-2018 "Система проектной документации для строительства (СПДС). Правила выполнения рабочей документации архитектурных и конструктивных решений. Межгосударственный стандарт. Система проектной документации для строительства. Правила выполнения рабочей документации архитектурных и конструктивных решений"</w:t>
            </w:r>
          </w:p>
          <w:p>
            <w:pPr>
              <w:pStyle w:val="111"/>
              <w:numPr>
                <w:ilvl w:val="0"/>
                <w:numId w:val="8"/>
              </w:numPr>
              <w:ind w:left="0" w:hanging="36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* В случае если в техническом задании присутствуют ссылки на государственные стандарты и иные документы, которые на момент подачи заявки на участие утратили силу, при составлении заявки участникам закупки необходимо руководствоваться действующими документами.</w: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spacing w:before="0" w:after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5103" w:leader="none"/>
        </w:tabs>
        <w:spacing w:before="0" w:after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5103" w:leader="none"/>
        </w:tabs>
        <w:spacing w:before="0" w:after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5103" w:leader="none"/>
        </w:tabs>
        <w:spacing w:before="0" w:after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5103" w:leader="none"/>
        </w:tabs>
        <w:spacing w:before="0" w:after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      </w:t>
      </w:r>
      <w:r>
        <w:rPr>
          <w:bCs/>
          <w:sz w:val="21"/>
          <w:szCs w:val="21"/>
        </w:rPr>
        <w:t xml:space="preserve">ЗАКАЗЧИК       </w:t>
        <w:tab/>
        <w:t xml:space="preserve">                                                                      ПОДРЯДЧИК    </w:t>
      </w:r>
    </w:p>
    <w:p>
      <w:pPr>
        <w:pStyle w:val="Normal"/>
        <w:spacing w:before="0" w:after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_____________   /                        /                                             _____________   /                        /    </w:t>
      </w:r>
    </w:p>
    <w:p>
      <w:pPr>
        <w:pStyle w:val="Normal"/>
        <w:spacing w:before="0" w:after="0"/>
        <w:contextualSpacing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11"/>
        <w:gridCol w:w="2977"/>
        <w:gridCol w:w="372"/>
        <w:gridCol w:w="1900"/>
        <w:gridCol w:w="138"/>
        <w:gridCol w:w="2968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ложение №1 к  техническому заданию</w:t>
            </w:r>
          </w:p>
        </w:tc>
      </w:tr>
      <w:tr>
        <w:trPr>
          <w:trHeight w:val="13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96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еречень санитарно-бытовых помещений для проведения работ по комплексному обследованию технического состояния строительных конструкций и инженерных сетей и разработке рабочей документации на капитальный ремонт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ех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помещ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положение, оси-ряды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, м</w:t>
            </w:r>
            <w:r>
              <w:rPr>
                <w:color w:val="00000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/С-С/55-58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/С-С/55-58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81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-И/К/73-76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-И/К/73-76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/С-П/Р/74-76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/С-П/Р/74-76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-У/19-2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-Д/Е/20-21</w:t>
            </w:r>
          </w:p>
        </w:tc>
        <w:tc>
          <w:tcPr>
            <w:tcW w:w="2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-Д/Е/20-21</w:t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уалет  (общий)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-Б/57-58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-Р/С/1-3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-Р/С/1-3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/Г-Г/Д/1-3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/Г-Г/Д/1-3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4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ната гигиены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-Д/Е/19-20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-Д/Е/19-20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-Г/Д/85-86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-Г/Д/85-86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-Г/Д/86-87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-Г/Д/86-87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/С-Р/86-87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/С-Р/86-87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-Г/Д/92-93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женски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-Г/Д/92-93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жен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алет мужской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Г/Д-Д/1-2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ывальная мужская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ТОГО: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2,91</w:t>
            </w:r>
          </w:p>
        </w:tc>
      </w:tr>
      <w:tr>
        <w:trPr>
          <w:trHeight w:val="207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АЗЧИК                                                                                 ПОДРЯДЧИК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/                    /                                              _______________/                  /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08025</wp:posOffset>
                      </wp:positionV>
                      <wp:extent cx="5581015" cy="1134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134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0"/>
                                    <w:gridCol w:w="1360"/>
                                    <w:gridCol w:w="2700"/>
                                    <w:gridCol w:w="1900"/>
                                    <w:gridCol w:w="2249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9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Приложение №2 к  техническому задани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5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30" w:hRule="atLeast"/>
                                    </w:trPr>
                                    <w:tc>
                                      <w:tcPr>
                                        <w:tcW w:w="8789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Перечень санитарно-бытовых помещений для проведения работ по комплексному обследованию технического состояния строительных конструкций и инженерных сетей и                 разработке рабочей документации на капитальный ремон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89.35pt;mso-wrap-distance-left:9pt;mso-wrap-distance-right:0pt;mso-wrap-distance-top:0pt;mso-wrap-distance-bottom:0pt;margin-top:55.75pt;mso-position-vertical-relative:page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1360"/>
                              <w:gridCol w:w="2700"/>
                              <w:gridCol w:w="1900"/>
                              <w:gridCol w:w="224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Приложение №2 к 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878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Перечень санитарно-бытовых помещений для проведения работ по комплексному обследованию технического состояния строительных конструкций и инженерных сетей и                 разработке рабочей документации на капитальный рем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8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709"/>
              <w:gridCol w:w="3260"/>
              <w:gridCol w:w="1559"/>
              <w:gridCol w:w="1843"/>
            </w:tblGrid>
            <w:tr>
              <w:trPr>
                <w:trHeight w:val="456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№ </w:t>
                  </w:r>
                  <w:r>
                    <w:rPr>
                      <w:color w:val="000000"/>
                      <w:sz w:val="21"/>
                      <w:szCs w:val="21"/>
                    </w:rPr>
                    <w:t>п/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Цех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Наименование помещ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асположение, оси-ряд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Площадь, м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Мужские душевые, 2 этаж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А-Г/8-1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70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Мужские раздевалки, 2 этаж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Женские душевые, 2 этаж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В-Д/8-1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Женские  раздевалки, 2 этаж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Мужские душевые, 3 этаж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А-В/8-1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4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Мужские раздевалки, 3 этаж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Женские душевые, 3 этаж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В-Д/8-1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50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Женские  раздевалки, 3 этаж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Мужские душевые, 1 этаж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В-Д/5-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8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Мужские раздевалки, 1 этаж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Женские душевые, 1 этаж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В-Д/4-6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Женские  раздевалки, 1 этаж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Мужские душевые, 1 этаж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А-В/8-15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30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Мужские раздевалки, 1 этаж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Женские душевые, 1 этаж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5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Женские  раздевалки, 1 этаж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2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ИТОГО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870</w:t>
                  </w:r>
                </w:p>
              </w:tc>
            </w:tr>
          </w:tbl>
          <w:p>
            <w:pPr>
              <w:pStyle w:val="Normal"/>
              <w:ind w:left="-13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АЗЧИК                                                                                 ПОДРЯДЧИК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/                    /                                              _______________/                  /</w:t>
            </w:r>
          </w:p>
          <w:p>
            <w:pPr>
              <w:pStyle w:val="Normal"/>
              <w:ind w:left="-16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8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29" w:name="_GoBack"/>
      <w:bookmarkStart w:id="30" w:name="_GoBack"/>
      <w:bookmarkEnd w:id="30"/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1 к договору подряда № _____ от _____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ФОРМА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графика выполнения работ</w:t>
      </w:r>
    </w:p>
    <w:p>
      <w:pPr>
        <w:pStyle w:val="Normal"/>
        <w:rPr/>
      </w:pPr>
      <w:r>
        <w:rPr>
          <w:b/>
          <w:sz w:val="21"/>
          <w:szCs w:val="21"/>
        </w:rPr>
        <w:t>__________________________________________________________________________________________________________________________________________</w:t>
      </w:r>
    </w:p>
    <w:p>
      <w:pPr>
        <w:pStyle w:val="Normal"/>
        <w:ind w:firstLine="949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Normal"/>
        <w:spacing w:lineRule="atLeast" w:line="240"/>
        <w:ind w:firstLine="9498"/>
        <w:rPr>
          <w:sz w:val="21"/>
          <w:szCs w:val="21"/>
        </w:rPr>
      </w:pPr>
      <w:r>
        <w:rPr>
          <w:sz w:val="21"/>
          <w:szCs w:val="21"/>
        </w:rPr>
        <w:t>Заместитель главного инженера</w:t>
      </w:r>
    </w:p>
    <w:p>
      <w:pPr>
        <w:pStyle w:val="Normal"/>
        <w:spacing w:lineRule="atLeast" w:line="240"/>
        <w:ind w:firstLine="9498"/>
        <w:rPr>
          <w:sz w:val="21"/>
          <w:szCs w:val="21"/>
        </w:rPr>
      </w:pPr>
      <w:r>
        <w:rPr>
          <w:sz w:val="21"/>
          <w:szCs w:val="21"/>
        </w:rPr>
        <w:t>АО «НПК «Уралвагонзавод»</w:t>
      </w:r>
    </w:p>
    <w:p>
      <w:pPr>
        <w:pStyle w:val="Normal"/>
        <w:spacing w:lineRule="atLeast" w:line="240"/>
        <w:ind w:firstLine="9498"/>
        <w:rPr>
          <w:sz w:val="21"/>
          <w:szCs w:val="21"/>
        </w:rPr>
      </w:pPr>
      <w:r>
        <w:rPr>
          <w:sz w:val="21"/>
          <w:szCs w:val="21"/>
        </w:rPr>
        <w:t>______________ Е.Г. Бедрик</w:t>
      </w:r>
    </w:p>
    <w:p>
      <w:pPr>
        <w:pStyle w:val="Normal"/>
        <w:spacing w:lineRule="atLeast" w:line="240"/>
        <w:ind w:firstLine="949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ind w:firstLine="949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рафик выполнения работ</w:t>
      </w:r>
    </w:p>
    <w:p>
      <w:pPr>
        <w:pStyle w:val="Normal"/>
        <w:spacing w:lineRule="atLeast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1"/>
          <w:szCs w:val="21"/>
        </w:rPr>
        <w:t>по обследованию технического состояния</w:t>
      </w:r>
    </w:p>
    <w:p>
      <w:pPr>
        <w:pStyle w:val="Normal"/>
        <w:spacing w:lineRule="atLeast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40"/>
        <w:jc w:val="center"/>
        <w:rPr>
          <w:sz w:val="21"/>
          <w:szCs w:val="21"/>
        </w:rPr>
      </w:pPr>
      <w:r>
        <w:rPr>
          <w:sz w:val="21"/>
          <w:szCs w:val="21"/>
        </w:rPr>
        <w:t>_______________________________________</w:t>
      </w:r>
    </w:p>
    <w:p>
      <w:pPr>
        <w:pStyle w:val="Normal"/>
        <w:spacing w:lineRule="atLeast" w:line="240"/>
        <w:jc w:val="center"/>
        <w:rPr>
          <w:sz w:val="21"/>
          <w:szCs w:val="21"/>
        </w:rPr>
      </w:pPr>
      <w:r>
        <w:rPr>
          <w:sz w:val="21"/>
          <w:szCs w:val="21"/>
        </w:rPr>
        <w:t>(наименование организации, № договора)</w:t>
      </w:r>
    </w:p>
    <w:p>
      <w:pPr>
        <w:pStyle w:val="Normal"/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Начало выполнения работ:___________________</w:t>
      </w:r>
    </w:p>
    <w:p>
      <w:pPr>
        <w:pStyle w:val="Normal"/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206"/>
        <w:gridCol w:w="1496"/>
        <w:gridCol w:w="1224"/>
        <w:gridCol w:w="2158"/>
        <w:gridCol w:w="1132"/>
        <w:gridCol w:w="1363"/>
        <w:gridCol w:w="1407"/>
        <w:gridCol w:w="1386"/>
        <w:gridCol w:w="1407"/>
        <w:gridCol w:w="1507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х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. №</w:t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выполнения этапов проведения 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и изучение имеющейся документ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мерные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идетельствование конструк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тех. состоя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ормление заключен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дача на согласование в отделе 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из отдела 7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через 14 календарных дней после передач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аботка отчета и согласование с отделом 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  __________________     ______________        __________________</w:t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 организации                        подпись                                              Ф.И.О.</w:t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М.П.</w:t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огласовано:</w:t>
      </w:r>
    </w:p>
    <w:p>
      <w:pPr>
        <w:pStyle w:val="Normal"/>
        <w:spacing w:lineRule="atLeast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  <w:t>Начальник отдела 75                                ______________         А.В. Отливан</w:t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  <w:t>Начальник цеха _____                             ______________          _________________</w:t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подпись                                          Ф.И.О.</w:t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конец формы</w:t>
      </w:r>
    </w:p>
    <w:p>
      <w:pPr>
        <w:pStyle w:val="Normal"/>
        <w:pBdr>
          <w:bottom w:val="single" w:sz="12" w:space="1" w:color="000000"/>
        </w:pBdr>
        <w:spacing w:lineRule="atLeast" w:line="24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/>
          <w:i/>
          <w:sz w:val="21"/>
          <w:szCs w:val="21"/>
        </w:rPr>
      </w:r>
    </w:p>
    <w:p>
      <w:pPr>
        <w:pStyle w:val="Normal"/>
        <w:spacing w:lineRule="atLeast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center" w:pos="5103" w:leader="none"/>
        </w:tabs>
        <w:spacing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</w:t>
      </w:r>
      <w:r>
        <w:rPr>
          <w:b/>
          <w:bCs/>
          <w:sz w:val="21"/>
          <w:szCs w:val="21"/>
        </w:rPr>
        <w:t xml:space="preserve">ЗАКАЗЧИК       </w:t>
        <w:tab/>
        <w:t xml:space="preserve">                                                                                                                               ПОДРЯДЧИК    </w:t>
      </w:r>
    </w:p>
    <w:p>
      <w:pPr>
        <w:pStyle w:val="Normal"/>
        <w:tabs>
          <w:tab w:val="clear" w:pos="708"/>
          <w:tab w:val="center" w:pos="5103" w:leader="none"/>
        </w:tabs>
        <w:spacing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</w:t>
      </w:r>
      <w:r>
        <w:rPr>
          <w:b/>
          <w:bCs/>
          <w:sz w:val="21"/>
          <w:szCs w:val="21"/>
        </w:rPr>
        <w:t xml:space="preserve">_____________   /                        /                                                                                             _____________   /                        /               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ind w:left="720" w:hanging="360"/>
      </w:pPr>
    </w:lvl>
    <w:lvl w:ilvl="2">
      <w:start w:val="1"/>
      <w:numFmt w:val="decimal"/>
      <w:lvlText w:val="%1.%2.%3."/>
      <w:lvlJc w:val="left"/>
      <w:pPr>
        <w:ind w:left="1440" w:hanging="720"/>
      </w:pPr>
    </w:lvl>
    <w:lvl w:ilvl="3">
      <w:start w:val="1"/>
      <w:numFmt w:val="decimal"/>
      <w:lvlText w:val="%1.%2.%3.%4."/>
      <w:lvlJc w:val="left"/>
      <w:pPr>
        <w:ind w:left="1800" w:hanging="720"/>
      </w:pPr>
    </w:lvl>
    <w:lvl w:ilvl="4">
      <w:start w:val="1"/>
      <w:numFmt w:val="decimal"/>
      <w:lvlText w:val="%1.%2.%3.%4.%5."/>
      <w:lvlJc w:val="left"/>
      <w:pPr>
        <w:ind w:left="2520" w:hanging="1080"/>
      </w:pPr>
    </w:lvl>
    <w:lvl w:ilvl="5">
      <w:start w:val="1"/>
      <w:numFmt w:val="decimal"/>
      <w:lvlText w:val="%1.%2.%3.%4.%5.%6."/>
      <w:lvlJc w:val="left"/>
      <w:pPr>
        <w:ind w:left="2880" w:hanging="1080"/>
      </w:pPr>
    </w:lvl>
    <w:lvl w:ilvl="6">
      <w:start w:val="1"/>
      <w:numFmt w:val="decimal"/>
      <w:lvlText w:val="%1.%2.%3.%4.%5.%6.%7."/>
      <w:lvlJc w:val="left"/>
      <w:pPr>
        <w:ind w:left="3600" w:hanging="1440"/>
      </w:pPr>
    </w:lvl>
    <w:lvl w:ilvl="7">
      <w:start w:val="1"/>
      <w:numFmt w:val="decimal"/>
      <w:lvlText w:val="%1.%2.%3.%4.%5.%6.%7.%8."/>
      <w:lvlJc w:val="left"/>
      <w:pPr>
        <w:ind w:left="3960" w:hanging="1440"/>
      </w:pPr>
    </w:lvl>
    <w:lvl w:ilvl="8">
      <w:start w:val="1"/>
      <w:numFmt w:val="decimal"/>
      <w:lvlText w:val="%1.%2.%3.%4.%5.%6.%7.%8.%9."/>
      <w:lvlJc w:val="left"/>
      <w:pPr>
        <w:ind w:left="468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02">
    <w:name w:val="Стиль102"/>
    <w:qFormat/>
    <w:rPr>
      <w:sz w:val="24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69"/>
      <w:ind w:firstLine="71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Абзац списка11"/>
    <w:basedOn w:val="Normal"/>
    <w:qFormat/>
    <w:pPr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3">
    <w:name w:val="Абзац списка3"/>
    <w:basedOn w:val="Normal"/>
    <w:qFormat/>
    <w:pPr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Пункт2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276" w:before="0" w:after="200"/>
      <w:jc w:val="both"/>
    </w:pPr>
    <w:rPr>
      <w:rFonts w:ascii="Calibri" w:hAnsi="Calibri" w:eastAsia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link://page/vid=5002236?rc=112010?dtn=%CD%D1%C406600?pn=0?sv=" TargetMode="External"/><Relationship Id="rId3" Type="http://schemas.openxmlformats.org/officeDocument/2006/relationships/hyperlink" Target="slink://page/vid=5002982?rc=112010?dtn=%CD%D1%C407342?pn=0?sv=" TargetMode="External"/><Relationship Id="rId4" Type="http://schemas.openxmlformats.org/officeDocument/2006/relationships/hyperlink" Target="slink://page/vid=5002236?rc=112010?dtn=%CD%D1%C406600?pn=0?sv=" TargetMode="External"/><Relationship Id="rId5" Type="http://schemas.openxmlformats.org/officeDocument/2006/relationships/hyperlink" Target="slink://page/vid=5002982?rc=112010?dtn=%CD%D1%C407342?pn=0?sv=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06:00Z</dcterms:created>
  <dc:creator>1</dc:creator>
  <dc:description/>
  <cp:keywords/>
  <dc:language>en-US</dc:language>
  <cp:lastModifiedBy>Анастасия Нарина</cp:lastModifiedBy>
  <cp:lastPrinted>2025-01-28T16:03:00Z</cp:lastPrinted>
  <dcterms:modified xsi:type="dcterms:W3CDTF">2025-04-16T12:18:00Z</dcterms:modified>
  <cp:revision>74</cp:revision>
  <dc:subject/>
  <dc:title/>
</cp:coreProperties>
</file>