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азработку проектной документации по техническому перевооружению эпоксидного участка в 2 пролете 7 корпу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. НАИМЕНОВАНИЕ ОБЪ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. ОПИСАНИЕ РАБОТ, ЦЕЛЬ И ЗАДАЧ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АЗДЕЛ 3. ТРЕБОВАНИЯ К ТЕХНИЧЕСКИМ ХАРАКТЕРИСТИКАМ РАБОТ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аздел 3.1 Нормативная база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аздел 3.2 Особые условия строительства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аздел 3.3 Основные технико-экономические показатели объекта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аздел 3.4 Строительный паспорт земельного участка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6"/>
          <w:szCs w:val="26"/>
        </w:rPr>
        <w:t>Подраздел 3.5 Требования к технологии, режиму здания / сооружения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аздел 3.6 Требования к архитектурно-строительным, объемно-планировочным и конструктивным решениям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аздел 3.7 Выделение очередей и пусковых комплексов, требования по перспективному расширению здания/сооружения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6"/>
          <w:szCs w:val="26"/>
        </w:rPr>
        <w:t>Подраздел 3.8Требования к организации строительства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аздел 3.9 Требования и условия к разработке природоохранных мер и мероприятий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аздел 3.10 Требования к режиму безопасности и гигиене труда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аздел 3.11 Требования по ассимиляции производства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6"/>
          <w:szCs w:val="26"/>
        </w:rPr>
        <w:t>Подраздел 3.12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ебования по разработке инженерно-технических мероприятий гражданской обороны и мероприятий по предупреждению чрезвычайных ситуаций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аздел 3.13 Требования к сметной документации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аздел 3.14 Состав демонстрационных материалов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6"/>
          <w:szCs w:val="26"/>
        </w:rPr>
        <w:t>Подраздел 3.15 Исходные данные необходимые для проектирования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6"/>
          <w:szCs w:val="26"/>
        </w:rPr>
        <w:t>Подраздел 3.16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4. ТРЕБОВАНИЯ К ОБЪЕМУ ВЫПОЛНЯЕМЫХ РАБОТ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аздел 4.1 Требования к объему работ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6"/>
          <w:szCs w:val="26"/>
        </w:rPr>
        <w:t>Подраздел 4.2 Перечень согласований, выполняемых поставщ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5. ТРЕБОВАНИЯ К СРОКУ (ИНТЕРВАЛУ) ВЫПОЛНЯЕМЫ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6. ТРЕБОВАНИЯ К КАЧЕСТВУ ВЫПОЛНЯЕМЫ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7. ТРЕБОВАНИЯ К БЕЗОПАСНОСТИ ВЫПОЛНЯЕМЫХ РАБО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АЗДЕЛ 8. СДАЧА / ПРИЕМКА РАБОТ, ТРЕБОВАНИЯ К РЕЗУЛЬТАТАМ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9. СПЕЦИАЛЬНЫЕ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0. ПЕРЕЧЕНЬ ПРИНЯТЫХ СОКРА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1. ПЕРЕЧЕНЬ ПРИЛОЖЕНИЙ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аздел 11.1 Приложения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аздел 11.2 Приложения передаваемые подрядчику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ДЕЛ 1. НАИМЕНОВАНИЕ ОБЪЕКТА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работка проектной документации по техническому перевооружению эпоксидного участка в 2 пролете 7 корпус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 ОКПД-2: 71.12.17.000 Услуги по инженерно-техническому проектированию производственных процессов и производст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2. ОПИСАНИЕ РАБОТ, ЦЕЛЬ И ЗАДАЧИ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2"/>
              </w:numPr>
              <w:tabs>
                <w:tab w:val="clear" w:pos="708"/>
                <w:tab w:val="left" w:pos="745" w:leader="none"/>
              </w:tabs>
              <w:spacing w:lineRule="auto" w:line="276"/>
              <w:ind w:left="426" w:hanging="284"/>
              <w:rPr/>
            </w:pPr>
            <w:r>
              <w:rPr/>
              <w:t>Целью проекта является: разработка проектной документации на производство работ, по техническому перевооружению эпоксидного участка, расположенного в 2 пролете корпуса №7 - стадии Рабочая документация (РД).</w:t>
            </w:r>
          </w:p>
          <w:p>
            <w:pPr>
              <w:pStyle w:val="Style33"/>
              <w:numPr>
                <w:ilvl w:val="1"/>
                <w:numId w:val="2"/>
              </w:numPr>
              <w:tabs>
                <w:tab w:val="clear" w:pos="708"/>
                <w:tab w:val="left" w:pos="745" w:leader="none"/>
              </w:tabs>
              <w:spacing w:lineRule="auto" w:line="276"/>
              <w:ind w:left="426" w:hanging="284"/>
              <w:rPr/>
            </w:pPr>
            <w:r>
              <w:rPr/>
              <w:t>Предусмотреть: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ектом должен учитываться демонтаж оборудования поз.46, поз.47, поз.48 и поз.49 согласно Приложения №4 и Приложения №7 к ТЗ, с последующей утилизацией;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следование и демонтаж по результатам обследования недействующей и неиспользуемой в технологических процессах приточной вентиляции;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монтаж оборудования поз.90, поз91, поз.92, поз.93, поз.94 и поз.95 согласно Приложения №7 и Приложения №4 к ТЗ, перемещение и монтаж согласно Приложения №1 к ТЗ поз.2(поз.91 и поз.92), поз.3(поз.93 и поз.94) и поз.4(поз.90 и поз.95);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стройство фундаментов одно- и разно-уровневых, закладных элементов и деформационных швов под устанавливаемое оборудование (в соответствии с приложениями №1, №2). 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мена/восстановление напольного покрытия по всей площади участка выравнивающими противоскользящими износостойким и химостойкими материалами. Эпоксидный промышленный наливной пол «Политакс 33ЕР 2Т», или аналог. Толщина слоя в соответствии с СНиП;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полнение проема в стене по оси Ф3 между осей 14 и 15 с последующим устройством роллерных ворот, шириной 4,5м и высотой 5,0м.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ы по устройству кладовой №1 и кладовой №2, расположенных в осях 7-8 и У3-Ф1, (высота 3,8 метра от уровня пола) все другие параметры согласно Приложения №1 к ТЗ. 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граждения высотой 2,0м для кладовой №3 и зоны хранения отходов, расположенных в осях 15-16 и Ф1-Ф3 согласно Приложения №1 к ТЗ.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стройство вытяжной вентиляции для участка хранения отходов и кладовой №3, с расчетом на подключение участка подготовки катушек согласно Приложения №1 к ТЗ (Технические характеристики оборудования будут предоставлены на момент проведения обследования, по запросу). 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месте бытовых помещений (Оси 14-16 У3-Ф) оборудовать помещение водоподготовки (оборотного водоснабжения) для оборудования (согласно Приложения №2).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 бытовых помещениях (Оси 12-14 У3-Ф) оборудовать рабочие места с инструментальными шкафами ДиКом ВЛ-052-10 (или аналог) не менее 4 шт., а также устройство разделительной перегородки с дверью (Перегородка толщиной 150 мм. Дверь одностворчатая противопожарная EI-60 ДП-153, или аналог) для организации рабочего места пультовой с оконными проемами (Однокамерный стеклопакет 2 шт. Размер проёма 1500 мм × 1800 мм), согласно Приложения №1. 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работку технологической карты</w:t>
            </w:r>
            <w:r>
              <w:rPr>
                <w:color w:val="FF0000"/>
              </w:rPr>
              <w:t xml:space="preserve"> </w:t>
            </w:r>
            <w:r>
              <w:rPr/>
              <w:t>перемещения и установки крупногабаритного оборудования (позиции №6, №7, №8 приложения №1) с учетом выполнения временных проемов и использования имеющегося подъемно-транспортного оборудования, (Кран мостовой электрический крюковой, среднего размера, грузоподъёмность 10 тонн. ОАО «Подъёмник» г. Ташкент, заводской № 28443.) а также выносом инженерных систем, при необходимости.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ону разборки, зачистки и нанесения адгезивного покрытия выполнить на универсальных монтажных(стендовых) сборочных плитах. (Габариты одной сборочной плиты 1500 мм × 1500 мм × 250 мм. На сборочных плитах должны располагаться 6 верстаков WELLMET ML 1400P, или аналог).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истему заземления устанавливаемого оборудования (в соответствии с приложением №2).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истему местных вентиляционных отсосов для оборудования (в соответствии с приложением №2).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истему оборотного водоснабжения с подбором оборудования водоподготовки (охлаждение и очистка) для оборудования поз.6 и поз.7 согласно Приложения №2 к ТЗ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извести расчёты устройства подачи сжатого воздуха к оборудованию поз.5, поз.6 и поз.7 согласно Приложения №2 к ТЗ и его размещения.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ыполнить вертикальную отделку поверхности стен, колонн и подкрановых путей улучшенной штукатуркой и покраской с целью уменьшения скопления пыли. (Площадь окрашиваемых стен – не менее 2000 </w:t>
            </w:r>
            <w:r>
              <w:rPr>
                <w:highlight w:val="white"/>
              </w:rPr>
              <w:t>м², не более 2500 м²</w:t>
            </w:r>
            <w:r>
              <w:rPr/>
              <w:t>. Краска КМ1 ВДАК-202 ODISSEY EURO, или аналог. Улучшенную штукатурку выполнить согласно СП 71.13330.2017)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тделку потолков выполнить с финишным нанесением специальной краской, обладающей способностью эффективно отражать свет (Краска PROJECT 2RF, или аналог). (Площадь потолка не менее 1200 </w:t>
            </w:r>
            <w:r>
              <w:rPr>
                <w:highlight w:val="white"/>
              </w:rPr>
              <w:t>м²</w:t>
            </w:r>
            <w:r>
              <w:rPr/>
              <w:t>)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нтаж электрощитового и электротехнического оборудования, подключение которого к существующей сети электроснабжения прокладывается в закрытом шинном мосту от КНТП-3 расположенного в осях 7-8 и У2-У3. Шинный мост разрабатывается в рамках данного проекта. Высота прокладки 2,2м над уровнем чистого пола.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истему пожарного оповещения эпоксидного участка (включая рабочие помещения и кладовые).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истему пожаротушения эпоксидного участка (включая рабочие помещения и кладовые). </w:t>
            </w:r>
          </w:p>
          <w:p>
            <w:pPr>
              <w:pStyle w:val="Style33"/>
              <w:numPr>
                <w:ilvl w:val="2"/>
                <w:numId w:val="6"/>
              </w:numPr>
              <w:spacing w:lineRule="auto" w:line="276"/>
              <w:ind w:left="851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ыполнить устройство бокового, верхнего и комбинированного освещения согласно СНИП 23-50-95 и СанПин 2.2.1/2.1.1.1278-03. с целью увеличения энергоэффективности участка. </w:t>
            </w:r>
          </w:p>
          <w:p>
            <w:pPr>
              <w:pStyle w:val="Style33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76"/>
              <w:ind w:left="0" w:firstLine="567"/>
              <w:rPr/>
            </w:pPr>
            <w:r>
              <w:rPr/>
              <w:t>В составе проекта должна быть отражена спецификация применяемых материалов и оборудования.</w:t>
            </w:r>
          </w:p>
          <w:p>
            <w:pPr>
              <w:pStyle w:val="Style33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76"/>
              <w:ind w:left="0" w:firstLine="567"/>
              <w:rPr/>
            </w:pPr>
            <w:r>
              <w:rPr/>
              <w:t>Прикладывать опросные листы на проектируемое оборудование, не учтенное в данном ТЗ.</w:t>
            </w:r>
          </w:p>
          <w:p>
            <w:pPr>
              <w:pStyle w:val="Style33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76"/>
              <w:ind w:left="0" w:firstLine="567"/>
              <w:rPr/>
            </w:pPr>
            <w:r>
              <w:rPr/>
              <w:t>Отразить в проекте основные узлы крепления, монтажа и конструктивных элементов.</w:t>
            </w:r>
          </w:p>
          <w:p>
            <w:pPr>
              <w:pStyle w:val="Style33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76"/>
              <w:ind w:left="0" w:firstLine="567"/>
              <w:rPr/>
            </w:pPr>
            <w:r>
              <w:rPr/>
              <w:t>В сметном расчете предусмотреть стоимость пусконаладочных работ устанавливаемого в проекте оборудования (вентиляция, печь, автоклав, система пожаротушения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/>
        <w:t>РАЗДЕЛ 3. ТРЕБОВАНИЯ К ТЕХНИЧЕСКИМ ХАРАКТЕРИСТИКАМ РАБОТ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раздел 3.1 Нормативная база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адостроительный кодекс РФ;</w:t>
            </w:r>
          </w:p>
          <w:p>
            <w:pPr>
              <w:pStyle w:val="ConsPlusNormal1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СТ Р 21.101-2020 «Система проектной документации для строительства. Основные требования к проектной и рабочей документации»:</w:t>
            </w:r>
          </w:p>
          <w:p>
            <w:pPr>
              <w:pStyle w:val="ConsPlusNormal1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Федеральный закон от 22.07.2008 №123-ФЗ «Технический регламент о требованиях пожарной безопасности»;</w:t>
            </w:r>
          </w:p>
          <w:p>
            <w:pPr>
              <w:pStyle w:val="ConsPlusNormal1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льный закон от 30.12.2009 № 384-ФЗ «Технический регламент о безопасности зданий и сооружений»;</w:t>
            </w:r>
          </w:p>
          <w:p>
            <w:pPr>
              <w:pStyle w:val="ConsPlusNormal1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ановление Правительства РФ от 16 сентября 2020 г. N 1479 "Об утверждении Правил противопожарного режима в Российской Федерации"</w:t>
            </w:r>
          </w:p>
          <w:p>
            <w:pPr>
              <w:pStyle w:val="ConsPlusNormal1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СП 4.13130.2013 «Свод правил. Системы противопожарной защиты. Ограничение распространения пожара на объектах защиты. Требования к объемно-планировочным и конструктивным решениям;</w:t>
              </w:r>
            </w:hyperlink>
          </w:p>
          <w:p>
            <w:pPr>
              <w:pStyle w:val="ConsPlusNormal1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каз Ростехнадзора от 15 декабря 2020г. № 536 об утверждении федеральных норм и правил в области промышленной безопасности «Правила промышленной безопасности при использовании оборудования, работающего под избыточным давлением»;</w:t>
            </w:r>
          </w:p>
          <w:p>
            <w:pPr>
              <w:pStyle w:val="ConsPlusNormal1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СТ Р 21.101-2020 «Система проектной документации для строительства. Основные требования к проектной и рабочей документации», а также в соответствии с другими нормативными документами, действующими на территории Российской Федерации по состоянию на дату выдачи проектной документации.</w:t>
            </w:r>
          </w:p>
          <w:p>
            <w:pPr>
              <w:pStyle w:val="ConsPlusNormal1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 60.13330.2020. Свод правил. Отопление, вентиляция и кондиционирование воздуха. СНиП 41-01-2003</w:t>
            </w:r>
          </w:p>
          <w:p>
            <w:pPr>
              <w:pStyle w:val="ConsPlusNormal1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анПиН 1.2.3685-21 «Гигиенические нормативы и требования к обеспечению безопасности и (или) безвредности для человека факторов среды обитания»</w:t>
            </w:r>
          </w:p>
          <w:p>
            <w:pPr>
              <w:pStyle w:val="ConsPlusNormal1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едеральные нормы и правила в области промышленной безопасности "Правила проведения экспертизы промышленной безопасности" Приказ №420 от 20.10.2020г </w:t>
            </w:r>
          </w:p>
          <w:p>
            <w:pPr>
              <w:pStyle w:val="ConsPlusNormal1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иказ №444 от 21.12.2021 Об утверждении </w:t>
            </w:r>
            <w:r>
              <w:fldChar w:fldCharType="begin"/>
            </w:r>
            <w:r>
              <w:rPr>
                <w:rStyle w:val="InternetLink"/>
                <w:sz w:val="28"/>
                <w:rFonts w:cs="Times New Roman" w:ascii="Times New Roman" w:hAnsi="Times New Roman"/>
              </w:rPr>
              <w:instrText xml:space="preserve"> HYPERLINK "https://docs.cntd.ru/document/727902346" \l "6540IN"</w:instrText>
            </w:r>
            <w:r>
              <w:rPr>
                <w:rStyle w:val="InternetLink"/>
                <w:sz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</w:rPr>
              <w:t>федеральных норм и правил в области промышленной безопасности "Правила безопасной эксплуатации технологических трубопроводов</w:t>
            </w:r>
            <w:r>
              <w:rPr>
                <w:rStyle w:val="InternetLink"/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  <w:p>
            <w:pPr>
              <w:pStyle w:val="ConsPlusNormal1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иказ Ростехнадзора от 15.12.2020 №536 «Об утверждении </w:t>
            </w:r>
            <w:r>
              <w:fldChar w:fldCharType="begin"/>
            </w:r>
            <w:r>
              <w:rPr>
                <w:rStyle w:val="InternetLink"/>
                <w:sz w:val="28"/>
                <w:rFonts w:cs="Times New Roman" w:ascii="Times New Roman" w:hAnsi="Times New Roman"/>
              </w:rPr>
              <w:instrText xml:space="preserve"> HYPERLINK "https://docs.cntd.ru/document/727902346" \l "6540IN"</w:instrText>
            </w:r>
            <w:r>
              <w:rPr>
                <w:rStyle w:val="InternetLink"/>
                <w:sz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</w:rPr>
              <w:t>федеральных норм и правил в области промышленной безопасности «Правила промышленной</w:t>
            </w:r>
            <w:r>
              <w:rPr>
                <w:rStyle w:val="InternetLink"/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 безопасности при использовании оборудования, работающего под избыточным давлением»</w:t>
            </w:r>
          </w:p>
          <w:p>
            <w:pPr>
              <w:pStyle w:val="ConsPlusNormal1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488" w:hanging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Федеральный закон от 21.07.1997 N 116-ФЗ (ред. от 25.12.2023 N 637-ФЗ) "О промышленной безопасности опасных производственных объектов"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раздел 3.2 Особые условия строительства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" w:hanging="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дрядчик обязан соблюдать внутриобъектовый режим, действующий на территории АО «НИИЭФА». 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драздел 3.3 Основные технико-экономические показатели объекта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щадь проектируемого эпоксидного участ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Эпоксидный участок и кладовые – 1210 м2; 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раздел 3.4 Строительный паспорт земельного участка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орпус № 7 (нежилое, производственно-административное, квадратное в плане с пристройками и крыльцом здание), расположен по адресу: Санкт-Петербург, посёлок Металлострой, дорога на Металлострой, д. 3 (территория АО «НИИЭФА им. Д. В. Ефремова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Основные характеристики здания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число этажей – от 1 до 3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значение – производственно-административно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конструктивный тип здания – стеново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общая площадь – 33482,7 м 2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площадь основного строения – 27580,7 м2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площадь крыльца – 7,1 м2(3шт)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троительный объем здания – 448866 м3 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сновные конструктивные элементы здания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фундамент – железобетонный ленточный, свайны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тены – несущие кирпичные, колонны железобетонны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перегородки – кирпичные, деревянны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несущие элементы крыши – сборные железобетонные плиты по железобетонным фермам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кровля – мягкая рулонна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муникации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электрические сети – от групповой се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ети водоснабжения – от городской центральной сет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ети канализация – сброс в городскую сеть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ентиляция – приточно-вытяжная (воздуховоды из листовой стали);                 − отопление – от групповой котельной на газе (стальные трубы и теплообменники).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раздел 3.5 Требования к технологии, режиму здания / сооружения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18" w:hanging="0"/>
              <w:rPr/>
            </w:pPr>
            <w:r>
              <w:rPr/>
              <w:t>Проектом предусмотреть (с разработкой технологических схем подключения и спецификаций):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>Доставка сырья и заготовок до погрузо-разгрузочной зоны осуществляется погрузчиками, существующей передаточной тележкой рельсовой внутрицеховой.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284"/>
              <w:contextualSpacing w:val="false"/>
              <w:rPr/>
            </w:pPr>
            <w:r>
              <w:rPr/>
              <w:t>Погрузо-разгрузочные работы, транспортировка и размещение осуществляются при помощи существующего мостового крана, либо вручную (приказ от 28.10.2020 г. 753н об утверждении правил по охране труда при погрузочно-разгрузочных работах и размещении грузов).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>На участке хранится суточная норма горючих расходных материалов – кладовая №3, согласно Приложениям №1, № 3 к ТЗ.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 xml:space="preserve">На момент предпроектного обследования подрядчику будут предоставлены технические характеристики и документация (по запросу) на монтажные узлы размещаемого оборудования (Приложение №1 к ТЗ). 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 xml:space="preserve">Произвести расчет и указать точки подключения технологических сетей: воздух и вода с разработкой технологической схемы (в том числе изометрии), спецификации трубопроводов, перечня участков трубопровода. 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>Обследование и демонтаж недействующей системы вентиляции на основании результатов обследования.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>Разработать документацию по системе вентиляции, с отдельным от производства воздухообменом в бытовых помещениях Вытяжную вентиляцию для участка хранения отходов и кладовой №3, с расчетом на подключение участка подготовки катушек.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>Устройство местных вентиляционных отсосов у оборудования (система аспирации), согласно приложениям №1, №2.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>Участок оборотного водоснабжения с очисткой, охлаждением и водоподготовкой для оборудования поз.6 и поз.7 согласно Приложения №2 к ТЗ.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>Устройство оборотного водоснабжения для оборудования поз.6 и поз.7 согласно Приложения №2 к ТЗ.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>Закрытый шинный мост от КНТП-3 (Приложение №1). Проект по КНТП-3 предоставляется Подрядчику на предпроектном обследовании.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>Электроснабжение оборудования с прокладкой в каналах в полу. Розетки для оборудования расположить на кронштейнах на высоте 30 сантиметров над уровнем чистого пола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 xml:space="preserve">Электроснабжение, освещение и линии связи для бытовых помещений и пультовой. 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 xml:space="preserve">Обследование и демонтаж недействующей электрической сети и кронштейнов под ней на основании результатов обследования. 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 xml:space="preserve">Устройство электрических сетей вдоль стен и опуски в лотках. 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 xml:space="preserve">Электроснабжение и освещение кладовой. </w:t>
            </w:r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 xml:space="preserve">Для устанавливаемого оборудования (Приложение №1, №2к ТЗ) выполнить устройство защитного заземления 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76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ля оборудования поз.6,7,8, указанного в Приложении №1 к ТЗ завести компьютерные сети в пультовую, расположенную в осях У3-Ф между осей 12-13. 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76"/>
              <w:ind w:left="318" w:hanging="3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станавливаемое оборудование и обвязки его инженерными сетями (электричество/вода/воздух) не должны преграждать пути эвакуации, согласно Федерального закона от 22.07.2008 №123-ФЗ «Технический регламент о требованиях пожарной безопасности»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 xml:space="preserve">СП 4.13130.2013 «Свод правил. Системы противопожарной защиты. Ограничение распространения пожара на объектах защиты. </w:t>
              </w:r>
            </w:hyperlink>
          </w:p>
          <w:p>
            <w:pPr>
              <w:pStyle w:val="Style33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318" w:hanging="318"/>
              <w:contextualSpacing w:val="false"/>
              <w:rPr/>
            </w:pPr>
            <w:r>
              <w:rPr/>
              <w:t>Антикоррозионную защиту системы подачи технологической воды. (Выполнить антикоррозийную защиту согласно СНиП 2.05.06-85)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раздел 3.6 Требования к архитектурно-строительным, объемно-планировочным и конструктивным решениям</w:t>
            </w:r>
          </w:p>
        </w:tc>
      </w:tr>
      <w:tr>
        <w:trPr>
          <w:trHeight w:val="914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держание проектной документации по архитектурно-строительной части должно отвечать требованиям постановления Правительства Российской Федерации от 16.02.2008 г. № 87 «О составе разделов проектной документации и требованиях к их содержанию» и Приказа по проектирующей организации выполняющей разработку проектной докум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овые решения стен и потолка согласовать с заказчиком объек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но-планировочные решения выполнить согласно приложения №1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Бытовые помещения и пультовая эпоксидного участка должны быть звукоизолированны, согласно СанПиН 1.2.3685-2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кладка электрических сетей от стен к оборудованию должна быть выполнена в полу и не затруднять прохода при перемещениях и в случае эваку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ка бытовых помещений (включая перегородку и окна), кладовой 1 и кладовой 2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делку потолков выполнить с финишным нанесением специальной краской обладающей способностью эффективно отражать свет (краска PROJECT 2RF, или аналог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ыполнить вертикальную отделку поверхности стен, колонн и подкрановых путей улучшенной штукатуркой и покраской с целью уменьшения скопления пыли на их поверхности (Краска КМ1 ВДАК-202 ODISSEY EURO, или аналог. Улучшенную штукатурку выполнить согласно СП 71.13330.2017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роектировать систему ограждения для зоны хранения отходов и кладовой 3.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драздел 3.7 Выделение очередей и пусковых комплексов, требования по перспективному расширению здания/сооружения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чередность проектирования:</w:t>
            </w:r>
          </w:p>
          <w:p>
            <w:pPr>
              <w:pStyle w:val="Style33"/>
              <w:widowControl w:val="false"/>
              <w:numPr>
                <w:ilvl w:val="0"/>
                <w:numId w:val="8"/>
              </w:numPr>
              <w:spacing w:lineRule="auto" w:line="276" w:before="0" w:after="0"/>
              <w:ind w:left="318" w:hanging="284"/>
              <w:contextualSpacing w:val="false"/>
              <w:rPr/>
            </w:pPr>
            <w:r>
              <w:rPr/>
              <w:t xml:space="preserve">Предпроектное обследование выделенного под техническое перевооружение участка. Получение дополнительных исходных данных об оборудовании и точек подключения к существующим инженерным сетям с согласованием с заказчиком. </w:t>
            </w:r>
          </w:p>
          <w:p>
            <w:pPr>
              <w:pStyle w:val="Style33"/>
              <w:widowControl w:val="false"/>
              <w:numPr>
                <w:ilvl w:val="0"/>
                <w:numId w:val="8"/>
              </w:numPr>
              <w:spacing w:lineRule="auto" w:line="276" w:before="0" w:after="0"/>
              <w:ind w:left="318" w:hanging="284"/>
              <w:contextualSpacing w:val="false"/>
              <w:rPr/>
            </w:pPr>
            <w:r>
              <w:rPr/>
              <w:t xml:space="preserve">Разработка проектной документации по техническому перевооружению эпоксидного участка. </w:t>
            </w:r>
          </w:p>
          <w:p>
            <w:pPr>
              <w:pStyle w:val="Style33"/>
              <w:widowControl w:val="false"/>
              <w:numPr>
                <w:ilvl w:val="0"/>
                <w:numId w:val="8"/>
              </w:numPr>
              <w:spacing w:lineRule="auto" w:line="276" w:before="0" w:after="0"/>
              <w:ind w:left="318" w:hanging="284"/>
              <w:contextualSpacing w:val="false"/>
              <w:rPr/>
            </w:pPr>
            <w:r>
              <w:rPr/>
              <w:t xml:space="preserve">Прохождение экспертизы промышленной безопасности разработанной проектной документации, организацией, имеющей лицензию Ростехнадзора на проведение ЭПБ за счет средств Подрядчика. </w:t>
            </w:r>
          </w:p>
          <w:p>
            <w:pPr>
              <w:pStyle w:val="Style33"/>
              <w:widowControl w:val="false"/>
              <w:numPr>
                <w:ilvl w:val="0"/>
                <w:numId w:val="8"/>
              </w:numPr>
              <w:spacing w:lineRule="auto" w:line="276" w:before="0" w:after="0"/>
              <w:ind w:left="318" w:hanging="284"/>
              <w:contextualSpacing w:val="false"/>
              <w:rPr/>
            </w:pPr>
            <w:r>
              <w:rPr/>
              <w:t xml:space="preserve">Разработка рабочей документации по техническому перевооружению эпоксидного участка. </w:t>
            </w:r>
          </w:p>
          <w:p>
            <w:pPr>
              <w:pStyle w:val="Style33"/>
              <w:ind w:left="318" w:hanging="284"/>
              <w:rPr/>
            </w:pPr>
            <w:r>
              <w:rPr/>
              <w:t>Перспективное расширение здания/сооружение не предусматривается.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драздел 3.8 Требования к организации строительства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ебования не предъявляются.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раздел 3.9 Требования и условия к разработке природоохранных мер и мероприятий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огласно Федеральному закону от 10.01.2002 №7-Ф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 разработать систему очистки газовоздушной среды технологического процесса.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раздел 3.10 Требования к режиму безопасности и гигиене труда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каз Ростехнадзора от 15 декабря 2020г. № 536 об утверждении федеральных норм и правил в области промышленной безопасности «Правила промышленной безопасности при использовании оборудования, работающего под избыточным давлением»;</w:t>
            </w:r>
          </w:p>
          <w:p>
            <w:pPr>
              <w:pStyle w:val="ConsPlusNormal1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овень шума в бытовых помещениях и пультовой эпоксидного участка, расположенных в осях У1-Т между осей 29-31 не должен превышать 50дБ согласно СН 2.2.4/2.1.8.562-96.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драздел 3.11 Требования по ассимиляции производства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уют.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раздел 3.12 Требования по разработке инженерно-технических мероприятий гражданской обороны и мероприятий по предупреждению чрезвычайных ситуаций</w:t>
            </w:r>
          </w:p>
        </w:tc>
      </w:tr>
      <w:tr>
        <w:trPr>
          <w:trHeight w:val="123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огласно СП 165.1325800.2014. Свод правил. Инженерно-технические мероприятия по гражданской обороне. Актуализированная редакция СНиП 2.01.51-90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раздел 3.13 Требования к сметной документации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8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3.1.</w:t>
              <w:tab/>
              <w:t>Сметная документация должна быть разработана на основа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 (утверждена приказом Министерства строительства и жилищно-коммунального хозяйства Российской Федерации от 04.08.2020 № 421/пр.)</w:t>
            </w:r>
          </w:p>
          <w:p>
            <w:pPr>
              <w:pStyle w:val="Normal"/>
              <w:tabs>
                <w:tab w:val="clear" w:pos="708"/>
                <w:tab w:val="left" w:pos="1738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3.2.</w:t>
              <w:tab/>
              <w:t xml:space="preserve">При составлении смет использовать действующие методические и нормативные документы в сфере сметного нормирования и ценообразования, писем Минстроя России «О рекомендуемой величине индексов изменения сметной стоимости строительства, в том числе величине индексов изменения сметной стоимости строительно-монтажных работ, индексов изменения сметной стоимости пусконаладочных работ, индексов изменения сметной стоимости проектных и изыскательских работ». </w:t>
            </w:r>
          </w:p>
          <w:p>
            <w:pPr>
              <w:pStyle w:val="Normal"/>
              <w:tabs>
                <w:tab w:val="clear" w:pos="708"/>
                <w:tab w:val="left" w:pos="1738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3.4.</w:t>
              <w:tab/>
              <w:t>Коэффициенты, учитывающие условия производства работ и усложняющие факторы при производстве строительно-монтажных и ремонтных работ определять в соответствии с табл.1-3 Приложения №10 Методики-2020. Необходимость их применения должна быть отражена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738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3.5.</w:t>
              <w:tab/>
              <w:t>При определении усложняющих факторов при расчете стоимости пусконаладочных работ необходимо руководствоваться Методикой-2020, раздел VII и табл.4 Приложение №10, с учётом исключения из общих затрат доли подготовительных работ и оформления документации в соответствии с «Общим положением» к сборникам ФЕРп.</w:t>
            </w:r>
          </w:p>
          <w:p>
            <w:pPr>
              <w:pStyle w:val="Normal"/>
              <w:tabs>
                <w:tab w:val="clear" w:pos="708"/>
                <w:tab w:val="left" w:pos="1738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3.6.</w:t>
              <w:tab/>
              <w:t>Стоимость применяемых материалов, изделий и конструкций определять по соответствующим сборникам сметных цен ФССЦ действующим на момент составления сметной документации и внесенным в ФРСН. При отсутствии в указанных сборниках требуемых цен, а также стоимость оборудования определять на основании согласованного с Заказчиком конъюнктурного анализа, содержащего коммерческие предложения (прайс-листы) не менее трех поставщиков в соответствии с п.п.88-92 Методики-2020.</w:t>
            </w:r>
          </w:p>
          <w:p>
            <w:pPr>
              <w:pStyle w:val="Normal"/>
              <w:tabs>
                <w:tab w:val="clear" w:pos="708"/>
                <w:tab w:val="left" w:pos="1738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3.7.</w:t>
              <w:tab/>
              <w:t xml:space="preserve">Состав, предоставляемой сметной документации должен соответствовать п.п.27-42 Методики-2020. </w:t>
            </w:r>
          </w:p>
          <w:p>
            <w:pPr>
              <w:pStyle w:val="Normal"/>
              <w:tabs>
                <w:tab w:val="clear" w:pos="708"/>
                <w:tab w:val="left" w:pos="1738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3.9.</w:t>
              <w:tab/>
              <w:t>Локальные сметные расчеты (сметы) предоставлять совместно с ведомостями объемов работ, определенных по проектным данным по каждому разделу проекта (с формулами расчета при определении количества работ и ссылками на чертежи)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пояснительной записке к сметной документации должна содержаться следующая информац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местоположение строительства, реконструкции или технического перевооружения объек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наименование сборников (их частей) и каталогов сметных нормативов (государственных, территориальных, отраслевых), принятых для составления сметной документации на строительство;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  <w:tab/>
              <w:t>уровень цен и метод определения сметной стоимости;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  <w:tab/>
              <w:t>наименование документа с последними принятыми нормативами накладных расходов и поправочные коэффициенты к ним;</w:t>
            </w:r>
          </w:p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</w:t>
              <w:tab/>
              <w:t>наименование документа с последними принятыми нормативами сметной прибыли и поправочные коэффициенты к ним;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  <w:tab/>
              <w:t>особенности определения сметной стоимости строительных работ для данной стройки;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  <w:tab/>
              <w:t>особенности определения сметной стоимости оборудования и его монтажа для данной стройки;</w:t>
            </w:r>
          </w:p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</w:t>
              <w:tab/>
              <w:t xml:space="preserve">особенности определения средств по главам 8 – 12 ССР стоимости 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  <w:tab/>
              <w:t>другие данные о порядке определения сметной стоимости строительства для данного объекта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3.10.</w:t>
              <w:tab/>
              <w:t xml:space="preserve">Сметную документацию, выполнить в сметном программном комплексе «Гранд-Смета» и предоставить в форматах «Гранд-сметы» и MS Excel на бумажном и электронном носителе. 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раздел 3.14 Состав демонстрационных материалов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дополнение к отчетной документации заказчику предоставляются демонстрационные материалы: </w:t>
            </w:r>
          </w:p>
          <w:p>
            <w:pPr>
              <w:pStyle w:val="Style33"/>
              <w:widowControl w:val="false"/>
              <w:numPr>
                <w:ilvl w:val="0"/>
                <w:numId w:val="11"/>
              </w:numPr>
              <w:spacing w:lineRule="auto" w:line="276" w:before="0" w:after="0"/>
              <w:ind w:left="460" w:hanging="284"/>
              <w:contextualSpacing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чет по предпроектному обследованию площадки проектирования.</w:t>
            </w:r>
          </w:p>
          <w:p>
            <w:pPr>
              <w:pStyle w:val="Style33"/>
              <w:widowControl w:val="false"/>
              <w:numPr>
                <w:ilvl w:val="0"/>
                <w:numId w:val="11"/>
              </w:numPr>
              <w:spacing w:lineRule="auto" w:line="276" w:before="0" w:after="0"/>
              <w:ind w:left="460" w:hanging="284"/>
              <w:contextualSpacing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-схема размещения оборудования и точек подключения инженерных, технологических и энергетических сетей эпоксидного участка.</w:t>
            </w:r>
          </w:p>
          <w:p>
            <w:pPr>
              <w:pStyle w:val="Style33"/>
              <w:widowControl w:val="false"/>
              <w:numPr>
                <w:ilvl w:val="0"/>
                <w:numId w:val="11"/>
              </w:numPr>
              <w:spacing w:lineRule="auto" w:line="276" w:before="0" w:after="0"/>
              <w:ind w:left="460" w:hanging="284"/>
              <w:contextualSpacing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ы и аксонометрия инженерных систем, разрабатываемых по проекту;</w:t>
            </w:r>
          </w:p>
          <w:p>
            <w:pPr>
              <w:pStyle w:val="Style33"/>
              <w:widowControl w:val="false"/>
              <w:numPr>
                <w:ilvl w:val="0"/>
                <w:numId w:val="11"/>
              </w:numPr>
              <w:spacing w:lineRule="auto" w:line="276" w:before="0" w:after="0"/>
              <w:ind w:left="460" w:hanging="284"/>
              <w:contextualSpacing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кционный план эвакуации людей при пожаре.</w:t>
            </w:r>
          </w:p>
        </w:tc>
      </w:tr>
      <w:tr>
        <w:trPr>
          <w:trHeight w:val="3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драздел 3.15 Исходные данные необходимые для проектирования</w:t>
            </w:r>
          </w:p>
        </w:tc>
      </w:tr>
      <w:tr>
        <w:trPr>
          <w:trHeight w:val="21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соответствии с требованиями ТЗ и приложений №1-№7.</w:t>
            </w:r>
          </w:p>
        </w:tc>
      </w:tr>
      <w:tr>
        <w:trPr>
          <w:trHeight w:val="41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драздел 3.16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.</w:t>
            </w:r>
          </w:p>
        </w:tc>
      </w:tr>
      <w:tr>
        <w:trPr>
          <w:trHeight w:val="1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уют.</w:t>
            </w:r>
          </w:p>
        </w:tc>
      </w:tr>
    </w:tbl>
    <w:p>
      <w:pPr>
        <w:pStyle w:val="Normal"/>
        <w:spacing w:lineRule="auto" w:line="240" w:before="240" w:after="0"/>
        <w:jc w:val="center"/>
        <w:rPr/>
      </w:pPr>
      <w:r>
        <w:rPr/>
        <w:t>РАЗДЕЛ 4. ТРЕБОВАНИЯ К ОБЪЕМУ ВЫПОЛНЯЕМЫХ РАБОТ</w:t>
      </w:r>
    </w:p>
    <w:tbl>
      <w:tblPr>
        <w:tblW w:w="93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раздел 4.1 Требования к объемам работ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ение работ в соответствии с требованиями технического задания, в объеме:</w:t>
            </w:r>
          </w:p>
          <w:p>
            <w:pPr>
              <w:pStyle w:val="Style33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426" w:hanging="426"/>
              <w:contextualSpacing w:val="false"/>
              <w:rPr/>
            </w:pPr>
            <w:r>
              <w:rPr/>
              <w:t>Предпроектное обследование выделенного участка согласно ТЗ и приложениям №1 - №7 к ТЗ;</w:t>
            </w:r>
          </w:p>
          <w:p>
            <w:pPr>
              <w:pStyle w:val="Style33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426" w:hanging="426"/>
              <w:contextualSpacing w:val="false"/>
              <w:rPr/>
            </w:pPr>
            <w:r>
              <w:rPr/>
              <w:t>Разработка проектной документации на техническое перевооружение ОПО;</w:t>
            </w:r>
          </w:p>
          <w:p>
            <w:pPr>
              <w:pStyle w:val="Style33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426" w:hanging="426"/>
              <w:contextualSpacing w:val="false"/>
              <w:rPr/>
            </w:pPr>
            <w:r>
              <w:rPr/>
              <w:t>Экспертиза промышленной безопасности проектной документации при техническом перевооружении опасного производственного объекта.</w:t>
            </w:r>
          </w:p>
          <w:p>
            <w:pPr>
              <w:pStyle w:val="Style33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426" w:hanging="426"/>
              <w:contextualSpacing w:val="false"/>
              <w:rPr/>
            </w:pPr>
            <w:r>
              <w:rPr/>
              <w:t>Разработка проекта стадии РД. (стадия П и стадия Р)</w:t>
            </w:r>
          </w:p>
          <w:p>
            <w:pPr>
              <w:pStyle w:val="Style33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426" w:hanging="426"/>
              <w:contextualSpacing w:val="false"/>
              <w:rPr/>
            </w:pPr>
            <w:r>
              <w:rPr/>
              <w:t>Рабочая документация, в соответствии с ГОСТ Р 21.101-2020 «Система проектной документации для строительства. Основные требования к проектной и рабочей документации».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комплекты рабочих чертежей: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Архитектурные решения (АР), включая интерьеры;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онструкции железобетонные (КЖ);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онструкции металлические (КМ);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Антикоррозионная защита конструкций зданий, сооружений (АЗ);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Электроснабжение (ЭС);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иловое электрооборудование (ЭМ);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Внутренние системы водоснабжения и канализации (ВК);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жаротушение (ПТ);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топление, вентиляция и кондиционирование (ОВ);</w:t>
            </w:r>
          </w:p>
          <w:p>
            <w:pPr>
              <w:pStyle w:val="Normal"/>
              <w:spacing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8"/>
              </w:rPr>
              <w:t>- Воздухоснабжение (ВС);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адиосвязь, радиовещание и телевидение (РТ);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жарная сигнализация (ПС);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Технология производства (ТХ);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Технологические коммуникации(ТК);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Автоматизация.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раздел 4.2 Перечень согласований, выполняемых Подрядчиком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numPr>
                <w:ilvl w:val="0"/>
                <w:numId w:val="7"/>
              </w:numPr>
              <w:spacing w:lineRule="auto" w:line="276" w:before="0" w:after="0"/>
              <w:ind w:left="426" w:hanging="284"/>
              <w:contextualSpacing w:val="false"/>
              <w:rPr>
                <w:i/>
                <w:i/>
              </w:rPr>
            </w:pPr>
            <w:r>
              <w:rPr/>
              <w:t>Выбор оборудования и комплектующих;</w:t>
            </w:r>
          </w:p>
          <w:p>
            <w:pPr>
              <w:pStyle w:val="Style33"/>
              <w:widowControl w:val="false"/>
              <w:numPr>
                <w:ilvl w:val="0"/>
                <w:numId w:val="7"/>
              </w:numPr>
              <w:spacing w:lineRule="auto" w:line="276" w:before="0" w:after="0"/>
              <w:ind w:left="426" w:hanging="284"/>
              <w:contextualSpacing w:val="false"/>
              <w:rPr>
                <w:i/>
                <w:i/>
              </w:rPr>
            </w:pPr>
            <w:r>
              <w:rPr/>
              <w:t>Точки подключения к действующим энергетическим, технологическим и инженерным сетям;</w:t>
            </w:r>
          </w:p>
          <w:p>
            <w:pPr>
              <w:pStyle w:val="Style33"/>
              <w:widowControl w:val="false"/>
              <w:numPr>
                <w:ilvl w:val="0"/>
                <w:numId w:val="7"/>
              </w:numPr>
              <w:spacing w:lineRule="auto" w:line="276" w:before="0" w:after="0"/>
              <w:ind w:left="426" w:hanging="284"/>
              <w:contextualSpacing w:val="false"/>
              <w:rPr>
                <w:i/>
                <w:i/>
              </w:rPr>
            </w:pPr>
            <w:r>
              <w:rPr/>
              <w:t>Согласование всей разработанной по ТЗ документации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РАЗДЕЛ 5. ТРЕБОВАНИЯ К СРОКУ (ИНТЕРВАЛУ) ВЫПОЛНЯЕМЫХ РАБОТ</w:t>
      </w:r>
    </w:p>
    <w:tbl>
      <w:tblPr>
        <w:tblW w:w="93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щий срок выполнения работ – 200 календарных дней с даты заключения договора:</w:t>
            </w:r>
          </w:p>
          <w:p>
            <w:pPr>
              <w:pStyle w:val="Style33"/>
              <w:widowControl w:val="false"/>
              <w:numPr>
                <w:ilvl w:val="0"/>
                <w:numId w:val="5"/>
              </w:numPr>
              <w:spacing w:lineRule="auto" w:line="276"/>
              <w:ind w:left="0" w:firstLine="284"/>
              <w:rPr/>
            </w:pPr>
            <w:r>
              <w:rPr/>
              <w:t>Предпроектное обследование объекта, сбор дополнительных исходных данных Подрядчиком и отправка в адрес Заказчика отчета по предпроектному обследованию (в электронном виде и бумажном виде с актом приема-передачи) – не более 20 календарных дней от даты подписания Договора.</w:t>
            </w:r>
          </w:p>
          <w:p>
            <w:pPr>
              <w:pStyle w:val="Style33"/>
              <w:widowControl w:val="false"/>
              <w:numPr>
                <w:ilvl w:val="0"/>
                <w:numId w:val="5"/>
              </w:numPr>
              <w:spacing w:lineRule="auto" w:line="276"/>
              <w:ind w:left="0" w:firstLine="284"/>
              <w:rPr/>
            </w:pPr>
            <w:r>
              <w:rPr/>
              <w:t>Согласование отчета о предпроектном обследовании с Заказчиком и подписание акта-приема передачи – не более 10 календарных дней с момента предоставления отчета с актом приема-передачи в адрес Заказчика.</w:t>
            </w:r>
          </w:p>
          <w:p>
            <w:pPr>
              <w:pStyle w:val="Style33"/>
              <w:widowControl w:val="false"/>
              <w:numPr>
                <w:ilvl w:val="0"/>
                <w:numId w:val="5"/>
              </w:numPr>
              <w:spacing w:lineRule="auto" w:line="276"/>
              <w:ind w:left="0" w:firstLine="284"/>
              <w:rPr/>
            </w:pPr>
            <w:r>
              <w:rPr/>
              <w:t>Разработка Подрядчиком проектной документаций (стадия ПД) – не более 60 календарных дней с даты подписания акта приема-передачи отчета по предпроектному обследованию и отправка проектной документации (в электронном и бумажном виде с актом приема-передачи) в адрес Заказчика.</w:t>
            </w:r>
          </w:p>
          <w:p>
            <w:pPr>
              <w:pStyle w:val="Style33"/>
              <w:widowControl w:val="false"/>
              <w:numPr>
                <w:ilvl w:val="0"/>
                <w:numId w:val="5"/>
              </w:numPr>
              <w:spacing w:lineRule="auto" w:line="276"/>
              <w:ind w:left="0" w:firstLine="284"/>
              <w:rPr/>
            </w:pPr>
            <w:r>
              <w:rPr/>
              <w:t>Согласование с Заказчиком ПД (стадии ПД) и подписание акта-приема передачи – не более 10 календарных дней с момента передачи ПД и акта-приема-передачи Заказчику.</w:t>
            </w:r>
          </w:p>
          <w:p>
            <w:pPr>
              <w:pStyle w:val="Style33"/>
              <w:widowControl w:val="false"/>
              <w:numPr>
                <w:ilvl w:val="0"/>
                <w:numId w:val="5"/>
              </w:numPr>
              <w:spacing w:lineRule="auto" w:line="276"/>
              <w:ind w:left="0" w:firstLine="284"/>
              <w:rPr/>
            </w:pPr>
            <w:r>
              <w:rPr/>
              <w:t>Прохождение Подрядчиком экспертизы промышленной безопасности разработанной документации с положительным заключением и внесением в реестр ЭПБ – не более 50 календарных дней после подписания акта приема-передачи ПД Заказчиком.</w:t>
            </w:r>
          </w:p>
          <w:p>
            <w:pPr>
              <w:pStyle w:val="Style33"/>
              <w:widowControl w:val="false"/>
              <w:numPr>
                <w:ilvl w:val="0"/>
                <w:numId w:val="5"/>
              </w:numPr>
              <w:spacing w:lineRule="auto" w:line="276"/>
              <w:ind w:left="0" w:firstLine="284"/>
              <w:rPr/>
            </w:pPr>
            <w:r>
              <w:rPr/>
              <w:t>Предоставление положительного заключения ЭПБ с актом приема-передачи в адрес Заказчика – не более 10 календарных дней после прохождения экспертизы промышленной безопасности.</w:t>
            </w:r>
          </w:p>
          <w:p>
            <w:pPr>
              <w:pStyle w:val="Style33"/>
              <w:widowControl w:val="false"/>
              <w:numPr>
                <w:ilvl w:val="0"/>
                <w:numId w:val="5"/>
              </w:numPr>
              <w:spacing w:lineRule="auto" w:line="276"/>
              <w:ind w:left="0" w:firstLine="284"/>
              <w:rPr/>
            </w:pPr>
            <w:r>
              <w:rPr/>
              <w:t>Разработка Подрядчиком проектной (рабочей) документации (стадия РД) – не более 30 календарных дней от даты подписания акта приема-передачи положительного заключения ЭПБ Заказчиком.</w:t>
            </w:r>
          </w:p>
          <w:p>
            <w:pPr>
              <w:pStyle w:val="Style33"/>
              <w:widowControl w:val="false"/>
              <w:numPr>
                <w:ilvl w:val="0"/>
                <w:numId w:val="5"/>
              </w:numPr>
              <w:spacing w:lineRule="auto" w:line="276"/>
              <w:ind w:left="0" w:firstLine="284"/>
              <w:rPr/>
            </w:pPr>
            <w:r>
              <w:rPr/>
              <w:t>Согласование с Заказчиком РД (стадии РД) и подписание акта-приема передачи – не более 10 календарных дней с момента предоставления проекта РД и акта приема передачи Заказчику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6. ТРЕБОВАНИЯ К КАЧЕСТВУ ВЫПОЛНЯЕМЫХ РАБОТ</w:t>
      </w:r>
    </w:p>
    <w:tbl>
      <w:tblPr>
        <w:tblW w:w="93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нятые проектные решения не должны противоречить действующему законодательству Российской Федерации, а также нормативной документации, перечисленной в подразделе 3.1. настоящего ТЗ.</w:t>
            </w:r>
          </w:p>
          <w:p>
            <w:pPr>
              <w:pStyle w:val="Normal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ередаваемая в бумажном носителе проектная документация должна быть подписана проектировщиком и проштампована печатью проектирующей организации (титульные листы разделов/альбомов; чертежи; объемные ведомости; локальные сметы и сводный сметный расчет).</w:t>
            </w:r>
          </w:p>
          <w:p>
            <w:pPr>
              <w:pStyle w:val="Normal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Экспертизу рабочей документации должна проводить организация, имеющая лицензию на деятельность по проведению экспертизы промышленной безопасности, за счет средств Подрядчика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РАЗДЕЛ 7. ТРЕБОВАНИЯ К БЕЗОПАСНОСТИ ВЫПОЛНЯЕМЫХ РАБОТ</w:t>
      </w:r>
    </w:p>
    <w:tbl>
      <w:tblPr>
        <w:tblW w:w="93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нятые технологические и конструктивные решения по все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ируемым сооружениям должны обеспечивать функционирование в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сех требуемых режимах работы (нормальной эксплуатации, при нарушен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рмальных условий эксплуатации), а также должны обеспечива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зопасность обслуживающего персонала при монтаже, подготовке 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эксплуатации, эксплуатации, техническом обслуживании и ремонте.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spacing w:lineRule="auto" w:line="240" w:before="0" w:after="0"/>
        <w:jc w:val="center"/>
        <w:rPr/>
      </w:pPr>
      <w:r>
        <w:rPr/>
        <w:t>РАЗДЕЛ 8. СДАЧА / ПРИЕМКА РАБОТ, ТРЕБОВАНИЯ К РЕЗУЛЬТАТАМ РАБОТ</w:t>
      </w:r>
    </w:p>
    <w:tbl>
      <w:tblPr>
        <w:tblW w:w="93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7367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нная документация передается Заказчику по актам приема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ачи отчетных документов в 3 (трех) оригинальных комплектах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работанной документации в бумажном носителе и один экземпляр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нной версии, на оптических носителях или носителе USB по адрес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я, 196641, Санкт-Петербург, пос. Металлострой, дорога 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аллострой, д. 3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емка выполненных работ осуществляется подписанием Сторонами ак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емки выполненных работ (по форме КС-2) и справки о стоим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енных работ и затрат (КС-3) (2 экз.) в срок не более 10 календарных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ней. В случае получения замечаний от Заказчика Подрядчик обязан устранить их за свой счет в согласованные с Заказчиком сроки, но не более тех, что указаны в разделе №5 ТЗ для каждого этап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ы считаются принятыми в случае подписания актов приема-передач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ими сторонами по следующим этап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едпроектное обследовани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оект стадии ПД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положительное заключение экспертизы промышленной безопасности п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нной рабочей документ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оект стадии РД.</w:t>
            </w:r>
          </w:p>
        </w:tc>
      </w:tr>
    </w:tbl>
    <w:p>
      <w:pPr>
        <w:pStyle w:val="Normal"/>
        <w:spacing w:lineRule="auto" w:line="240" w:before="0" w:after="0"/>
        <w:ind w:firstLine="7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2"/>
        <w:jc w:val="center"/>
        <w:rPr/>
      </w:pPr>
      <w:r>
        <w:rPr/>
        <w:t>РАЗДЕЛ 9. СПЕЦИАЛЬНЫЕ ТРЕБОВАНИЯ</w:t>
      </w:r>
    </w:p>
    <w:tbl>
      <w:tblPr>
        <w:tblW w:w="93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Предпроектное обследование подразумевает посещение объекта проектирования и сбор основных и дополнительных данных объекта проектирования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2.Работы будут производиться на действующем производстве и должны выполняться с условием соблюдения внутреннего трудового распорядка АО «НИИЭФА».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Работы по обследованию должны выполняться персоналом Подрядчика, имеющим гражданство Российской Федерации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4.Подрядчик обязан соблюдать внутриобъектовый режим, действующий на площадке работ АО «НИИЭФА».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Наличие лицензии Ростехнадзора на право проведения ЭПБ у организации, выполняющей ЭПБ.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Эпоксидный участок входит в состав опасного производственного объекта (ОПО) «площадка экспериментальная предприятия №2 (рег.№ Р01-00098-0005)</w:t>
            </w:r>
          </w:p>
        </w:tc>
      </w:tr>
      <w:tr>
        <w:trPr>
          <w:trHeight w:val="504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раздел 9.1 Применение наилучших доступных и новых технологий, продукции, изделий, материалов, механизмов, инструментов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ебования отсутствуют.</w:t>
            </w:r>
          </w:p>
        </w:tc>
      </w:tr>
    </w:tbl>
    <w:p>
      <w:pPr>
        <w:pStyle w:val="Normal"/>
        <w:spacing w:lineRule="auto" w:line="240" w:before="240" w:after="200"/>
        <w:jc w:val="center"/>
        <w:rPr/>
      </w:pPr>
      <w:r>
        <w:rPr/>
        <w:t>РАЗДЕЛ 10. ПЕРЕЧЕНЬ ПРИНЯТЫХ СОКРАЩЕНИЙ</w:t>
      </w:r>
    </w:p>
    <w:tbl>
      <w:tblPr>
        <w:tblW w:w="93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6124"/>
      </w:tblGrid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кращен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фровка сокращен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Д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чая документац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Д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ная документац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З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ическое задание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д правил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ПБ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пертиза промышленной безопасности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11. ПЕРЕЧЕНЬ ПРИЛОЖЕНИЙ</w:t>
      </w:r>
    </w:p>
    <w:p>
      <w:pPr>
        <w:pStyle w:val="Normal"/>
        <w:spacing w:before="0" w:after="0"/>
        <w:jc w:val="center"/>
        <w:rPr/>
      </w:pPr>
      <w:r>
        <w:rPr/>
        <w:t>Подраздел 11.1 Перечень приложений</w:t>
      </w:r>
    </w:p>
    <w:tbl>
      <w:tblPr>
        <w:tblW w:w="93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113"/>
        <w:gridCol w:w="12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омер 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прило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-во листов</w:t>
            </w:r>
          </w:p>
        </w:tc>
      </w:tr>
      <w:tr>
        <w:trPr>
          <w:trHeight w:val="30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ложение № 1 План расположения оборудования на эпоксидном участке планируемый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ложение № 2 Перечень устанавливаемого оборудования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ложение № 3 Исходные данные для определения категорий помещений по взрывопожарной и пожарной опасности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ложение № 4 План расположения оборудования на эпоксидном участке текущий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ложение № 5 Пояснительная записка к исходным данным для ПИР эпоксидный участок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ложение №6 Предполагаемый источник питания оборудования КНТП-3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ложение №7 Характеристики демонтируемого и перемещаемого оборудования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 xml:space="preserve">Подраздел 11.2 Приложения, передаваемые Подрядчику </w:t>
      </w:r>
    </w:p>
    <w:tbl>
      <w:tblPr>
        <w:tblW w:w="93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5893"/>
        <w:gridCol w:w="1776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мер приложения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илож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-во листов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7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>В соответствии с подразделом 1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</w:tr>
    </w:tbl>
    <w:p>
      <w:pPr>
        <w:pStyle w:val="212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212"/>
        <w:spacing w:lineRule="auto" w:line="240" w:before="0" w:after="0"/>
        <w:ind w:left="284" w:hanging="0"/>
        <w:rPr>
          <w:sz w:val="28"/>
        </w:rPr>
      </w:pPr>
      <w:r>
        <w:rPr>
          <w:sz w:val="28"/>
        </w:rPr>
        <w:t>Разработал:</w:t>
      </w:r>
    </w:p>
    <w:p>
      <w:pPr>
        <w:pStyle w:val="212"/>
        <w:spacing w:lineRule="auto" w:line="240" w:before="0" w:after="0"/>
        <w:ind w:left="284" w:hanging="0"/>
        <w:rPr>
          <w:sz w:val="28"/>
        </w:rPr>
      </w:pPr>
      <w:r>
        <w:rPr>
          <w:sz w:val="28"/>
        </w:rPr>
        <w:t xml:space="preserve">Главный технолог ОЗ ЭФО: </w:t>
        <w:tab/>
        <w:tab/>
        <w:tab/>
        <w:tab/>
        <w:tab/>
        <w:t xml:space="preserve"> Д.А. Авласович</w:t>
      </w:r>
    </w:p>
    <w:p>
      <w:pPr>
        <w:pStyle w:val="212"/>
        <w:spacing w:lineRule="auto" w:line="240" w:before="0" w:after="0"/>
        <w:ind w:lef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 xml:space="preserve">                     </w:t>
      </w:r>
    </w:p>
    <w:p>
      <w:pPr>
        <w:pStyle w:val="212"/>
        <w:spacing w:lineRule="auto" w:line="240" w:before="0" w:after="0"/>
        <w:ind w:left="284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ab/>
        <w:tab/>
        <w:tab/>
        <w:t xml:space="preserve">         </w:t>
      </w:r>
    </w:p>
    <w:p>
      <w:pPr>
        <w:pStyle w:val="212"/>
        <w:spacing w:lineRule="auto" w:line="240" w:before="0" w:after="0"/>
        <w:ind w:left="284" w:hanging="0"/>
        <w:rPr>
          <w:sz w:val="28"/>
        </w:rPr>
      </w:pPr>
      <w:r>
        <w:rPr>
          <w:sz w:val="28"/>
        </w:rPr>
        <w:t>Согласовал: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851" w:gutter="0" w:header="426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12"/>
        <w:spacing w:lineRule="auto" w:line="240" w:before="0" w:after="0"/>
        <w:ind w:left="284" w:hanging="0"/>
        <w:rPr>
          <w:sz w:val="28"/>
        </w:rPr>
      </w:pPr>
      <w:r>
        <w:rPr>
          <w:sz w:val="28"/>
        </w:rPr>
        <w:t>Начальник ОКС</w:t>
        <w:tab/>
        <w:tab/>
        <w:tab/>
        <w:tab/>
        <w:tab/>
        <w:tab/>
        <w:tab/>
        <w:t>А.С. Перч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680" w:gutter="0" w:header="426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2.%3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F5496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i w:val="false"/>
      <w:iCs w:val="false"/>
    </w:rPr>
  </w:style>
  <w:style w:type="character" w:styleId="WW8Num12z1">
    <w:name w:val="WW8Num12z1"/>
    <w:qFormat/>
    <w:rPr>
      <w:rFonts w:eastAsia="Calibri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Контракт-пункт Знак"/>
    <w:qFormat/>
    <w:rPr>
      <w:rFonts w:eastAsia="Times New Roman" w:cs="Calibri"/>
      <w:sz w:val="24"/>
      <w:szCs w:val="24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FontStyle13">
    <w:name w:val="Font Style13"/>
    <w:qFormat/>
    <w:rPr>
      <w:rFonts w:ascii="Courier New" w:hAnsi="Courier New" w:cs="Courier New"/>
      <w:spacing w:val="-2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1">
    <w:name w:val="Заголовок 3 Знак"/>
    <w:qFormat/>
    <w:rPr>
      <w:rFonts w:ascii="Calibri Light" w:hAnsi="Calibri Light" w:cs="Calibri Light"/>
      <w:color w:val="1F3763"/>
      <w:sz w:val="24"/>
      <w:szCs w:val="24"/>
      <w:lang w:val="en-US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F5496"/>
      <w:lang w:val="en-US"/>
    </w:rPr>
  </w:style>
  <w:style w:type="character" w:styleId="Turboauthorname">
    <w:name w:val="turbo-author__name"/>
    <w:qFormat/>
    <w:rPr>
      <w:rFonts w:cs="Times New Roman"/>
    </w:rPr>
  </w:style>
  <w:style w:type="character" w:styleId="Ratingvalue">
    <w:name w:val="rating__value"/>
    <w:qFormat/>
    <w:rPr>
      <w:rFonts w:cs="Times New Roman"/>
    </w:rPr>
  </w:style>
  <w:style w:type="character" w:styleId="Ratingassessments">
    <w:name w:val="rating__assessments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ydro">
    <w:name w:val="hydro"/>
    <w:qFormat/>
    <w:rPr>
      <w:rFonts w:cs="Times New Roman"/>
    </w:rPr>
  </w:style>
  <w:style w:type="character" w:styleId="Turboimagewrapper">
    <w:name w:val="turbo-image-wrapper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Turboimage">
    <w:name w:val="turbo-image"/>
    <w:qFormat/>
    <w:rPr>
      <w:rFonts w:cs="Times New Roman"/>
    </w:rPr>
  </w:style>
  <w:style w:type="character" w:styleId="Turboimageratio">
    <w:name w:val="turbo-image__ratio"/>
    <w:qFormat/>
    <w:rPr>
      <w:rFonts w:cs="Times New Roman"/>
    </w:rPr>
  </w:style>
  <w:style w:type="character" w:styleId="Turboauthor">
    <w:name w:val="turbo-author"/>
    <w:qFormat/>
    <w:rPr>
      <w:rFonts w:cs="Times New Roman"/>
    </w:rPr>
  </w:style>
  <w:style w:type="character" w:styleId="Ratingnotice">
    <w:name w:val="rating__notice"/>
    <w:qFormat/>
    <w:rPr>
      <w:rFonts w:cs="Times New Roman"/>
    </w:rPr>
  </w:style>
  <w:style w:type="character" w:styleId="Textmuted">
    <w:name w:val="text-muted"/>
    <w:qFormat/>
    <w:rPr>
      <w:rFonts w:cs="Times New Rom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Style20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211">
    <w:name w:val="Основной текст с отступом 2 Знак1"/>
    <w:qFormat/>
    <w:rPr/>
  </w:style>
  <w:style w:type="character" w:styleId="Style21">
    <w:name w:val="Основной текст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-264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2">
    <w:name w:val="Контракт-раздел"/>
    <w:basedOn w:val="Normal"/>
    <w:next w:val="Style23"/>
    <w:qFormat/>
    <w:pPr>
      <w:keepNext w:val="true"/>
      <w:numPr>
        <w:ilvl w:val="0"/>
        <w:numId w:val="4"/>
      </w:numPr>
      <w:tabs>
        <w:tab w:val="clear" w:pos="708"/>
        <w:tab w:val="left" w:pos="540" w:leader="none"/>
      </w:tabs>
      <w:suppressAutoHyphens w:val="true"/>
      <w:spacing w:lineRule="auto" w:line="240" w:before="360" w:after="120"/>
      <w:jc w:val="center"/>
      <w:outlineLvl w:val="3"/>
    </w:pPr>
    <w:rPr>
      <w:rFonts w:eastAsia="Times New Roman" w:cs="Calibri"/>
      <w:b/>
      <w:bCs/>
      <w:caps/>
      <w:sz w:val="24"/>
      <w:szCs w:val="24"/>
    </w:rPr>
  </w:style>
  <w:style w:type="paragraph" w:styleId="Style23">
    <w:name w:val="Контракт-пункт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eastAsia="Times New Roman" w:cs="Calibri"/>
      <w:sz w:val="24"/>
      <w:szCs w:val="24"/>
    </w:rPr>
  </w:style>
  <w:style w:type="paragraph" w:styleId="Style24">
    <w:name w:val="Контракт-подподпункт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8">
    <w:name w:val="Контракт-подпункт"/>
    <w:basedOn w:val="Normal"/>
    <w:qFormat/>
    <w:pPr>
      <w:tabs>
        <w:tab w:val="clear" w:pos="708"/>
        <w:tab w:val="left" w:pos="851" w:leader="none"/>
      </w:tabs>
      <w:spacing w:lineRule="auto" w:line="240" w:before="0" w:after="0"/>
      <w:ind w:left="851" w:hanging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3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Listitem">
    <w:name w:val="list__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header">
    <w:name w:val="pr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title">
    <w:name w:val="pr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footer">
    <w:name w:val="pr-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</w:rPr>
  </w:style>
  <w:style w:type="paragraph" w:styleId="Xl75">
    <w:name w:val="xl7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82">
    <w:name w:val="xl82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spacing w:lineRule="auto" w:line="240" w:before="0" w:after="0"/>
      <w:ind w:firstLine="709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exact" w:line="240" w:before="0" w:after="36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before="0" w:after="0"/>
      <w:ind w:left="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irstlineindent">
    <w:name w:val="First line indent"/>
    <w:basedOn w:val="Normal"/>
    <w:qFormat/>
    <w:pPr>
      <w:widowControl w:val="false"/>
      <w:suppressAutoHyphens w:val="true"/>
      <w:spacing w:lineRule="auto" w:line="240" w:before="0" w:after="0"/>
      <w:ind w:firstLine="709"/>
      <w:jc w:val="both"/>
      <w:textAlignment w:val="baseline"/>
    </w:pPr>
    <w:rPr>
      <w:rFonts w:ascii="PT Astra Serif" w:hAnsi="PT Astra Serif" w:eastAsia="PT Astra Serif" w:cs="PT Astra Serif"/>
      <w:kern w:val="2"/>
      <w:sz w:val="21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200071148" TargetMode="External"/><Relationship Id="rId3" Type="http://schemas.openxmlformats.org/officeDocument/2006/relationships/hyperlink" Target="http://docs.cntd.ru/document/120007114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31:00Z</dcterms:created>
  <dc:creator>Савин Сергей Вячеславович</dc:creator>
  <dc:description/>
  <cp:keywords/>
  <dc:language>en-US</dc:language>
  <cp:lastModifiedBy>Федор Глухов</cp:lastModifiedBy>
  <cp:lastPrinted>2023-10-09T13:30:00Z</cp:lastPrinted>
  <dcterms:modified xsi:type="dcterms:W3CDTF">2025-01-10T07:31:00Z</dcterms:modified>
  <cp:revision>2</cp:revision>
  <dc:subject/>
  <dc:title/>
</cp:coreProperties>
</file>