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Приложение № 1 </w:t>
      </w:r>
    </w:p>
    <w:p>
      <w:pPr>
        <w:pStyle w:val="Normal"/>
        <w:jc w:val="right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к договору № 236/1 от 17.05.2024 г.</w:t>
      </w:r>
    </w:p>
    <w:p>
      <w:pPr>
        <w:pStyle w:val="Normal"/>
        <w:jc w:val="center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66"/>
      </w:tblGrid>
      <w:tr>
        <w:trPr/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Заказчик: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Подрядчик: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енеральный директор 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АО «Прикампромпроект»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Директор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ОО «Академия строительства»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        </w:t>
            </w:r>
            <w:r>
              <w:rPr>
                <w:kern w:val="2"/>
                <w:sz w:val="22"/>
                <w:szCs w:val="22"/>
                <w:lang w:eastAsia="zh-CN"/>
              </w:rPr>
              <w:t>___________________А.В. Зеленин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           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___________________ А.С. Широбоко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eastAsia="zh-CN"/>
              </w:rPr>
            </w:r>
          </w:p>
        </w:tc>
      </w:tr>
    </w:tbl>
    <w:p>
      <w:pPr>
        <w:pStyle w:val="Normal"/>
        <w:jc w:val="center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eastAsia="zh-CN"/>
        </w:rPr>
        <w:t>ТЕХНИЧЕСКОЕ ЗАДАНИЕ</w:t>
      </w:r>
    </w:p>
    <w:p>
      <w:pPr>
        <w:pStyle w:val="Normal"/>
        <w:jc w:val="center"/>
        <w:rPr/>
      </w:pPr>
      <w:r>
        <w:rPr>
          <w:kern w:val="2"/>
          <w:sz w:val="22"/>
          <w:szCs w:val="22"/>
          <w:lang w:eastAsia="zh-CN"/>
        </w:rPr>
        <w:t xml:space="preserve">на выполнение общих технических решений для дальнейшего выполнения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проектной и рабочей документации по объекту</w:t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eastAsia="zh-CN"/>
        </w:rPr>
        <w:t>«Строительство объектов для сборки и испытаний изделий на территории АО «Пермский завод «Машиностроитель» г. Пермь, ул. Гальперина, 34, здание склада 814/1</w:t>
      </w:r>
      <w:r>
        <w:rPr/>
        <w:t>»</w:t>
      </w:r>
    </w:p>
    <w:tbl>
      <w:tblPr>
        <w:tblW w:w="1062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61"/>
        <w:gridCol w:w="765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основных требова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держание требова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е дл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6/1 от 17.05.2024 г.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Пермь, Гальперина, 34 (площадка СКБ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О «ПЗМаш» (АО «Пермский завод «Машиностроитель»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адирование и хранение специзделий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ое строительство 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ункциональные характеристики здания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функц. пожарной опасности - Ф5.2 (склад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 ответственности (КС-3) повышенн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ласса опас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. - Ап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гнестойкости –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 констр пож опасности С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площадь – 3 600 м2</w:t>
            </w:r>
          </w:p>
        </w:tc>
      </w:tr>
      <w:tr>
        <w:trPr>
          <w:trHeight w:val="48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здания, в котором производится техническое перевооруж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здания: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бариты здания 36,0х100,0 м (в осях)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а продольных пролётов по 18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г колонн в ряду - 6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ота здания – 20,0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обваловано на высоту 7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грузка в тротиловом эквиваленте – 32 т 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шибная поверхность – кровля (площадь определяет раздел ТХ)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ундаменты – монолитные столбчатые на естественном основании;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кас – ж/б сборный (колонны, ферм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sz w:val="22"/>
                <w:szCs w:val="22"/>
                <w:lang w:eastAsia="en-US"/>
              </w:rPr>
              <w:t>= 18 м)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крытие – жб фермы, стальные прогоны, профлист, минераловтный утеплитель, наплавляемый материал с раскроем на вышибные карты (до прогонов)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стовые краны грузоподъемностью по 10 т (в перспективе поменять на 20 т). Расчет вести на кран с г/п 20 т 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ановые конструкции – металлические серийные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фическое представление см.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дийность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 исходных данных для проектирования и разработка общих технических реше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из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документация разрабатывается под контролем научно-технического совета (НТС)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документация направляется на экспертизу - Главгосэкспертиза России г. Москва (ГГЭ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к архитектурно-строительным, объёмно-планировочным, конструктивным и технологическим решения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технические решения (ОТР) должны содержа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арительные планировочные компоновки и разрез по зданию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арительная генплан с вертикальной планировко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едварительные трассировки наружных сетей (водопровод, канализация, электроснабжение)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ar-SA"/>
              </w:rPr>
              <w:t>Объемы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ь на согласование общие технические решения (ОТР)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- справку о применяемых строительных материалах по форме, предоставленной ГИПо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фическую часть с подтверждающим справку общими техническими решениям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тальные этапы по разработке рабочей и проектной документации будут направленны отдельным техническим задание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ые услови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ая документац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хивная документация по зд. 825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женерные изыскания (геодезия, геологи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адка здания (прил. 1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планировки здания (ТХ) (прил. 2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е заказчика к зданию 814/2 (прил. 3)</w:t>
            </w:r>
          </w:p>
          <w:p>
            <w:pPr>
              <w:pStyle w:val="Normal"/>
              <w:suppressAutoHyphens w:val="true"/>
              <w:ind w:left="1128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left="408" w:right="176" w:hanging="0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disk.yandex.ru/d/pSNi6OK-KX9X_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гласование проектной документации в надзорных органах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сопровождение документации при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гласовании ОТР с заказчиком</w:t>
            </w:r>
          </w:p>
        </w:tc>
      </w:tr>
      <w:tr>
        <w:trPr>
          <w:trHeight w:val="8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и рабо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анную проектную и рабочую документацию передать генпроектировщику в электронном виде в формате pdf и в формате разработки  dwg, pln, doc, xls, xml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хема размещения здания 814/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ы и разрезы по зданию 814/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Требование заказчика к зданию 814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проекта                                                                                А.Н. Су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pSNi6OK-KX9X_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4:36:00Z</dcterms:created>
  <dc:creator>temp</dc:creator>
  <dc:description/>
  <cp:keywords/>
  <dc:language>en-US</dc:language>
  <cp:lastModifiedBy>Широбокова Анастасия Ивановна</cp:lastModifiedBy>
  <cp:lastPrinted>2022-02-15T13:55:00Z</cp:lastPrinted>
  <dcterms:modified xsi:type="dcterms:W3CDTF">2024-06-04T10:35:00Z</dcterms:modified>
  <cp:revision>26</cp:revision>
  <dc:subject/>
  <dc:title> </dc:title>
</cp:coreProperties>
</file>