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lang w:eastAsia="en-US"/>
              </w:rPr>
            </w:pPr>
            <w:r>
              <w:rPr>
                <w:b w:val="false"/>
                <w:bCs w:val="false"/>
                <w:sz w:val="24"/>
                <w:lang w:eastAsia="en-US"/>
              </w:rPr>
              <w:t>ООО «СТРОИТ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  Р.Р Кураки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05.2024г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Задание на проектирова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ыполнение проектных  работ по объект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оргово-офисное здание расположенное по адресу: УР, г.Можг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л. Вокзальная 22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»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170"/>
        <w:gridCol w:w="636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основных требований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требовани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б объ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расположен по адресу: </w:t>
            </w:r>
          </w:p>
          <w:p>
            <w:pPr>
              <w:pStyle w:val="Normal"/>
              <w:spacing w:lineRule="auto" w:line="240" w:before="0" w:after="0"/>
              <w:ind w:firstLine="4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муртская Республика, г.Можга, ул. Вокзальная 22а</w:t>
            </w:r>
          </w:p>
          <w:p>
            <w:pPr>
              <w:pStyle w:val="Normal"/>
              <w:spacing w:lineRule="auto" w:line="240" w:before="0" w:after="0"/>
              <w:ind w:firstLine="4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 18:29:003214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4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атегория земель - земли поселений (земли населённых пункт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емельного участка: 2100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ность -3э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положение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, Удмуртская Республика, г. Можга, ул. Вокзальная 22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градостроительной деятельности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е строительст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е сведения о заказчике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ОО «СТРОИТЕЛЬ». 427791, УР, г. Можга, Пер. Парковый, д. 1,  офис 20, помещение 2.  ИНН 1841094947, 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 183901001, ОГРН 120180001736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е сведения об исполнителе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Кеппель А.В. 427790. УР, г.Можга. заезд Фруктовый, 1. ИНН 183400690647. ОГРНИП  323183200029942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дийность проектирова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ая документация и Проектная докум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ная документация (в соответствии                                          с постановлением Правительства РФ от 16.02.2008 №87     «О составе разделов проектной документации                               и требованиях к их содержанию» в действующей редакции)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е сведения об объекте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– Общественное зд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 – не принадлежи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ность к опасным производственным объектам – не принадлежи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омещений с постоянным пребыванием людей – нет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ответственности – нормальный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требования к ПД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ую и рабочую документацию выполнить                     в соответствии с требованиями действующих технических регламентов, сводов правил (СНиП), СанПиН                                  и нормативных документов по пожарной безопасности,                    в том числе по безопасной эвакуации людей, в соответствии с постановлением Правительства РФ от 26.12.2014 № 1521 «Об утверждении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счёт инженерных нагрузок для запроса технических усло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ектирование инженерных с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- внутриплощадочные се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 - внутриплощадочные се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 - внутриплощадочные сети 0,4 кВ, наружное освещение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 - внутриплощадочные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ое м внутреннее пожаротушение - определить проек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связи - ориентировочная протяжённость сети 100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ав инженерных систем определить проектом с учётом нормативных требований, назначения и мощности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Благоустройство и озеленение территории в границах отведенного участка, в минимально необходимых для функционирования проектируемого объекта объе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еобходимости вырубки зеленых насаждений выполнить план таксации (план таксации согласовать                  в установленном поряд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Согласование топографической съёмки со службами-владельцами сетей и с Администрацией                 муниципального образования «Город Можг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Согласование рабочей документ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 службами, выдавшими технические усло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Оплата услуг негосударственной экспертизы проектов за заказчик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Получение и оплата справок и согласований, необходимых для разработки проектной документации, в том числе раздела «Перечень мероприятий по охране окружающей среды» - за заказчик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 Разработка проекта санитарно - защитной зоны или проекта сокращения санитарно-защитной зоны - котель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разработке сметной документации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тной документации – не разрабатываетс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к документации в электронном виде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электронных документов должно осуществляться с использованием единого файлового формата PDF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Все сканированные электронные образы, включая графику, должны быть собраны в отдельные электронные книги формата PDF, каждая книга или чертежи в отдельный PDF-файл. Не допускается формирование документации по принципу «одна страница - один фай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Файлы PDF текстовых документов должны предусматривать возможность копирования текстовой части, в случае если система позволяет распознать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В файлах PDF могут быть созданы закладки по оглавлению и по полному перечню таблиц и рисун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Наименование файлов должно быть понятным, соответствовать наименованиям, указанным на титульных листах, в основных надписях (штампах) текстовых и графических документов и составу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Состав материалов сформированного электронного документа и форма его представления (дизайн книг и чертежей) должен обеспечивать при распечатке изготовление полной бумажной копии документа – без каких-либо дополнительных действий со стороны пользователя. Графические изображения должны соответствовать оригиналу, как по масштабу, так и по цветовому отображению и должны быть оптимизированы для просмо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Формирование электронных документов локальных сметных расчетов должно осуществляться с использованием форматов *XLS, *XLSX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M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ую документацию выдать заказчику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чёт об инженерно-геодезических изысканиях в 4 экз. на бумажном носителе и 1 экз. на электронном носителе (в любом из форматов pdf, doc, docx, xls, xlsx, xml, sig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чёт об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нженерно-геолог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ысканиях в 4 экз. на бумажном носителе и 1 экз. на электронном носителе (в любом из форматов pdf, doc, docx, xls, xlsx, xml, sig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ектная документация - 3 экз. на бумажном носителе и 2 экз. на электронном носителе (в любом из форматов pdf, doc, docx, xls, xlsx, xml, sig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чая документация - 3 экз. на бумажном носителе и 2 экз. на электронном носителе (в любом из форматов pdf, doc, docx, xls, xlsx, xml, sig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ИП                                                            А.В Кеппель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sz w:val="24"/>
      <w:szCs w:val="24"/>
      <w:u w:val="no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5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088" w:leader="none"/>
      </w:tabs>
      <w:spacing w:lineRule="auto" w:line="240" w:before="0" w:after="0"/>
      <w:jc w:val="both"/>
    </w:pPr>
    <w:rPr>
      <w:rFonts w:eastAsia="Calibri"/>
      <w:sz w:val="16"/>
      <w:szCs w:val="16"/>
      <w:lang w:val="en-US"/>
    </w:rPr>
  </w:style>
  <w:style w:type="paragraph" w:styleId="121">
    <w:name w:val="Знак Знак12 Знак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27:00Z</dcterms:created>
  <dc:creator>User</dc:creator>
  <dc:description/>
  <cp:keywords/>
  <dc:language>en-US</dc:language>
  <cp:lastModifiedBy>User</cp:lastModifiedBy>
  <cp:lastPrinted>2020-05-20T15:26:00Z</cp:lastPrinted>
  <dcterms:modified xsi:type="dcterms:W3CDTF">2024-05-01T08:51:00Z</dcterms:modified>
  <cp:revision>6</cp:revision>
  <dc:subject/>
  <dc:title>ТЕХНИЧЕСКОЕ ЗАДАНИЕ</dc:title>
</cp:coreProperties>
</file>