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4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.6</w:t>
      </w:r>
    </w:p>
    <w:p>
      <w:pPr>
        <w:pStyle w:val="Normal"/>
        <w:tabs>
          <w:tab w:val="clear" w:pos="708"/>
          <w:tab w:val="left" w:pos="131" w:leader="none"/>
        </w:tabs>
        <w:jc w:val="center"/>
        <w:rPr/>
      </w:pPr>
      <w:r>
        <w:rPr>
          <w:sz w:val="28"/>
          <w:szCs w:val="28"/>
        </w:rPr>
        <w:t>Перечень  приобретаемого  производственного  и  технологического  оборудования</w:t>
      </w:r>
    </w:p>
    <w:p>
      <w:pPr>
        <w:pStyle w:val="Normal"/>
        <w:tabs>
          <w:tab w:val="clear" w:pos="708"/>
          <w:tab w:val="left" w:pos="13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4545"/>
        <w:gridCol w:w="2854"/>
        <w:gridCol w:w="1745"/>
        <w:gridCol w:w="677"/>
        <w:gridCol w:w="677"/>
        <w:gridCol w:w="679"/>
        <w:gridCol w:w="1077"/>
        <w:gridCol w:w="1345"/>
      </w:tblGrid>
      <w:tr>
        <w:trPr>
          <w:tblHeader w:val="true"/>
          <w:trHeight w:val="1121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05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Поз. / </w:t>
            </w:r>
          </w:p>
          <w:p>
            <w:pPr>
              <w:pStyle w:val="11"/>
              <w:spacing w:lineRule="auto" w:line="240"/>
              <w:ind w:left="-105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мещен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я. Габариты (Д х Ш х В), м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0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0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0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11"/>
              <w:spacing w:lineRule="auto" w:line="240"/>
              <w:ind w:left="-10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26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</w:t>
            </w:r>
          </w:p>
          <w:p>
            <w:pPr>
              <w:pStyle w:val="11"/>
              <w:spacing w:lineRule="auto" w:line="240"/>
              <w:ind w:left="-126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2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</w:t>
            </w:r>
          </w:p>
          <w:p>
            <w:pPr>
              <w:pStyle w:val="11"/>
              <w:spacing w:lineRule="auto" w:line="240"/>
              <w:ind w:left="-12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2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2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11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 xml:space="preserve">1. Оборудование. Специальное   производственное оборудование. Защитные средства.          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103" w:right="-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 </w:t>
            </w:r>
            <w:r>
              <w:rPr/>
              <w:t>1/2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вакуумная заливочная 1200х1200х18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ВС-150/3-И2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ула-Тер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</w:t>
            </w:r>
            <w:r>
              <w:rPr/>
              <w:t>2/38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шкаф вакуумный сушильный 1800х1400х19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ВС-1000/2,5-И2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ула-Тер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</w:t>
            </w:r>
            <w:r>
              <w:rPr/>
              <w:t>3/2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шкаф вакуумный сушильный 1400х1400х19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ВС-8.8.8/2,5-И2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ула-Тер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</w:t>
            </w:r>
            <w:r>
              <w:rPr/>
              <w:t>4/38а</w:t>
            </w:r>
          </w:p>
          <w:p>
            <w:pPr>
              <w:pStyle w:val="Normal"/>
              <w:ind w:left="-288" w:right="-288" w:firstLine="288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куумно- заливочная  установка №2 2000х1400х18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ог ВЗУ №1 НО-1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О «Лакокрас покрытие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</w:t>
            </w:r>
            <w:r>
              <w:rPr/>
              <w:t>5/38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камера 1000х1280х17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С 7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О «Лакокрас покрытие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</w:t>
            </w:r>
            <w:r>
              <w:rPr/>
              <w:t>6/29,38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камера 1000х1280х117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С 4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О «Лакокрас покрытие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 </w:t>
            </w:r>
            <w:r>
              <w:rPr/>
              <w:t>7/2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паратор магнитный     500х700х55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В-1-500-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«ОлМаг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/2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аратор для сыпучих материалов400х4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 </w:t>
            </w:r>
            <w:r>
              <w:rPr/>
              <w:t>9 /2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печь камерная с подъемной дверью 1700х1050х950 без подставки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ОЛ36/12-Д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 Комплек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3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варочный аппарат инверторный 500х200х35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ТОРУС200</w:t>
            </w:r>
            <w:r>
              <w:rPr>
                <w:sz w:val="24"/>
                <w:szCs w:val="24"/>
              </w:rPr>
              <w:t>с Супе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V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6,75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 </w:t>
            </w:r>
            <w:r>
              <w:rPr/>
              <w:t>14/38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Без пузырьковая мешалка 1150х750х10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666666"/>
                <w:sz w:val="24"/>
                <w:szCs w:val="24"/>
                <w:shd w:fill="FFFFFF" w:val="clear"/>
                <w:lang w:val="en-US"/>
              </w:rPr>
              <w:t>SJB-X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ttps://www.sowergroup.r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/ 3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к заточной 600х465х121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  <w:lang w:val="ru-RU"/>
              </w:rPr>
              <w:t>ТШ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ТАНК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63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/ 38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верлильный 770х370х82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М1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ТАНК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288"/>
              <w:rPr/>
            </w:pPr>
            <w:r>
              <w:rPr/>
              <w:t xml:space="preserve">    </w:t>
            </w:r>
            <w:r>
              <w:rPr/>
              <w:t>17/38б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к намоточный</w:t>
            </w:r>
            <w:r>
              <w:rPr>
                <w:lang w:val="en-US"/>
              </w:rPr>
              <w:t>1</w:t>
            </w:r>
            <w:r>
              <w:rPr/>
              <w:t>75</w:t>
            </w:r>
            <w:r>
              <w:rPr>
                <w:lang w:val="en-US"/>
              </w:rPr>
              <w:t>0х1</w:t>
            </w:r>
            <w:r>
              <w:rPr/>
              <w:t>63</w:t>
            </w:r>
            <w:r>
              <w:rPr>
                <w:lang w:val="en-US"/>
              </w:rPr>
              <w:t>0х1</w:t>
            </w:r>
            <w:r>
              <w:rPr/>
              <w:t>54</w:t>
            </w:r>
            <w:r>
              <w:rPr>
                <w:lang w:val="en-US"/>
              </w:rPr>
              <w:t>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-10С-</w:t>
            </w:r>
            <w:r>
              <w:rPr>
                <w:lang w:val="en-US"/>
              </w:rPr>
              <w:t>6</w:t>
            </w:r>
            <w:r>
              <w:rPr/>
              <w:t>00  Прогрес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намоточных станк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3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C2227"/>
                <w:shd w:fill="FFFFFF" w:val="clear"/>
              </w:rPr>
              <w:t>Паяльная ванна с цифровым регулятором температуры прямоугольная 800х500х1000мм, 220 В вн.раз. 375х170х15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OpenSansRegular;Times New Roman" w:ascii="OpenSansRegular;Times New Roman" w:hAnsi="OpenSansRegular;Times New Roman"/>
                <w:color w:val="1C2227"/>
                <w:sz w:val="23"/>
                <w:szCs w:val="23"/>
                <w:shd w:fill="FFFFFF" w:val="clear"/>
              </w:rPr>
              <w:t>Магистр Ц20-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C2227"/>
                <w:shd w:fill="FFFFFF" w:val="clear"/>
              </w:rPr>
              <w:t>НТЦМагистр-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3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горячего лужения деталей 1000х1000х10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 4П(или аналогУЛ-2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ИНТмодул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68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36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/38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шариковый 1000х1000х10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ТТОНЭК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УТконвейер, г.Н-Новгор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/3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есс пневматический 520х166х969  220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 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Белспецкрепеж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 </w:t>
            </w:r>
            <w:r>
              <w:rPr/>
              <w:t>1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/2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для безопасного хранения ЛВЖ 1200х1985х650 </w:t>
            </w:r>
            <w:r>
              <w:rPr>
                <w:bCs w:val="false"/>
                <w:sz w:val="24"/>
                <w:szCs w:val="24"/>
              </w:rPr>
              <w:t>(Ш х В х Г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-ЛВЖ1200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ПК Современная лаборатор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  <w:p>
            <w:pPr>
              <w:pStyle w:val="Normal"/>
              <w:ind w:left="-121" w:right="-107" w:hanging="0"/>
              <w:rPr/>
            </w:pPr>
            <w:r>
              <w:rPr/>
            </w:r>
          </w:p>
          <w:p>
            <w:pPr>
              <w:pStyle w:val="Normal"/>
              <w:ind w:left="-121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21" w:right="-10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/2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Шкаф вытяжной для работы с ЛВЖ </w:t>
            </w:r>
          </w:p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65х2250х700 </w:t>
            </w:r>
            <w:r>
              <w:rPr>
                <w:bCs w:val="false"/>
                <w:sz w:val="24"/>
                <w:szCs w:val="24"/>
              </w:rPr>
              <w:t>(Ш х В х Г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0ШВЛВЖнж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ПК Современная лаборатор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1/3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ый промышленный пылесос 1000 вт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500мм   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=500м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RCHER</w:t>
            </w:r>
            <w:r>
              <w:rPr>
                <w:bCs w:val="false"/>
                <w:color w:val="202020"/>
                <w:sz w:val="24"/>
                <w:szCs w:val="24"/>
                <w:shd w:fill="FFFFFF" w:val="clear"/>
              </w:rPr>
              <w:t>WD 3 P 1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«Карекс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,9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,99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/3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лесос для упаковки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500мм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=500мм  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msung VC 18M31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ООО РБ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         </w:t>
            </w:r>
            <w:r>
              <w:rPr/>
              <w:t>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6,4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6,49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/3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а промывочная, габариты емкости</w:t>
            </w:r>
          </w:p>
          <w:p>
            <w:pPr>
              <w:pStyle w:val="1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400х200х200 материал – сталь нержавеюща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ПП РАД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4 / 28                    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еулавливатель 400х1000х4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  <w:lang w:val="ru-RU"/>
              </w:rPr>
              <w:t>УВП-1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ПЛИ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35,3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Настольное вытяжное устройство (для  столов СР) 550х400х8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LI-P-75-15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ПЛИ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 3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 xml:space="preserve">Компрессор </w:t>
            </w:r>
            <w:r>
              <w:rPr>
                <w:b w:val="false"/>
                <w:color w:val="000000"/>
                <w:sz w:val="24"/>
                <w:szCs w:val="24"/>
                <w:lang w:val="en-US" w:eastAsia="ru-RU"/>
              </w:rPr>
              <w:t>малошумный</w:t>
            </w: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  <w:lang w:val="en-US" w:eastAsia="ru-RU"/>
              </w:rPr>
              <w:t>поршневой</w:t>
            </w: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 xml:space="preserve"> безмасляный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YUNDAI HYC 1406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0-volt/r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 /28, 3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щитное ограждение Н= 2,0м </w:t>
            </w:r>
            <w:r>
              <w:rPr>
                <w:lang w:val="en-US"/>
              </w:rPr>
              <w:t>L</w:t>
            </w:r>
            <w:r>
              <w:rPr/>
              <w:t>=4,0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ОС-05/2 исп.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П Завод высокотехноло гичного оборудова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28,2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усная мешалка 750х150х115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Т-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Аксиотехник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9/38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шалка электромеханическая на штативе </w:t>
            </w:r>
            <w:r>
              <w:rPr>
                <w:rStyle w:val="Typography"/>
              </w:rPr>
              <w:t>325х210х33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nhell TE-MX 1600-2C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инструменты.р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Шкафы для хранения. Технологическая  тара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0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31,3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01" w:leader="none"/>
              </w:tabs>
              <w:rPr/>
            </w:pPr>
            <w:r>
              <w:rPr/>
              <w:t>Шкаф сухого хранения для варисторов</w:t>
            </w:r>
          </w:p>
          <w:tbl>
            <w:tblPr>
              <w:tblW w:w="12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21"/>
              <w:gridCol w:w="5533"/>
            </w:tblGrid>
            <w:tr>
              <w:trPr/>
              <w:tc>
                <w:tcPr>
                  <w:tcW w:w="6521" w:type="dxa"/>
                  <w:tcBorders/>
                  <w:vAlign w:val="center"/>
                </w:tcPr>
                <w:p>
                  <w:pPr>
                    <w:pStyle w:val="Normal"/>
                    <w:ind w:left="-1572" w:firstLine="1572"/>
                    <w:rPr/>
                  </w:pPr>
                  <w:r>
                    <w:rPr/>
                    <w:t xml:space="preserve">1205х1342х640 </w:t>
                  </w:r>
                  <w:r>
                    <w:rPr>
                      <w:bCs w:val="false"/>
                    </w:rPr>
                    <w:t>(Ш х В х Г)</w:t>
                  </w:r>
                  <w:r>
                    <w:rPr/>
                    <w:t>220В</w:t>
                  </w:r>
                </w:p>
              </w:tc>
              <w:tc>
                <w:tcPr>
                  <w:tcW w:w="55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C</w:t>
            </w:r>
            <w:r>
              <w:rPr/>
              <w:t>-4</w:t>
            </w:r>
            <w:r>
              <w:rPr>
                <w:lang w:val="en-US"/>
              </w:rPr>
              <w:t>GES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оль Произ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,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/36,3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 документов с жалюзийными створками  800х1600х500</w:t>
            </w:r>
            <w:bookmarkStart w:id="0" w:name="_GoBack"/>
            <w:bookmarkEnd w:id="0"/>
            <w:r>
              <w:rPr/>
              <w:t xml:space="preserve"> </w:t>
            </w:r>
            <w:r>
              <w:rPr>
                <w:bCs w:val="false"/>
              </w:rPr>
              <w:t>(Ш х В х Г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ДЖ-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оль Произ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/29,3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инструмента 530х1400х605</w:t>
            </w:r>
            <w:r>
              <w:rPr>
                <w:bCs w:val="false"/>
              </w:rPr>
              <w:t>(Ш х В х Г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ДИ-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оль Произ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/10,3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Шкаф-купе  архивный 1215х1830х458</w:t>
            </w:r>
            <w:r>
              <w:rPr>
                <w:bCs w:val="false"/>
                <w:sz w:val="24"/>
                <w:szCs w:val="24"/>
              </w:rPr>
              <w:t>(Ш х В х Г)</w:t>
            </w:r>
            <w:r>
              <w:rPr>
                <w:sz w:val="24"/>
                <w:szCs w:val="24"/>
              </w:rPr>
              <w:t xml:space="preserve">      ГОСТ 1637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val="ru-RU"/>
              </w:rPr>
              <w:t>МТ 18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Saf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0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121" w:right="-107" w:hanging="0"/>
              <w:rPr/>
            </w:pPr>
            <w:r>
              <w:rPr/>
              <w:t xml:space="preserve">    </w:t>
            </w:r>
            <w:r>
              <w:rPr/>
              <w:t>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8,2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6,58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/3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ница с ящиками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 3109-</w:t>
            </w:r>
            <w:r>
              <w:rPr/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кта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48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8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/3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етница с ящиками  540х310х6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 3109-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кта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48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8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/3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 xml:space="preserve">Модульная поворотная стойка для хранения компонентов </w:t>
              </w:r>
            </w:hyperlink>
            <w:r>
              <w:rPr/>
              <w:t>800х 800х167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KING СП-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  <w:t>ООО Диполь-Произ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6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35,34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7/ 3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Металлическая тумба-сегмент  поворотной стойки  800х800х8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-01/С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  <w:t>ООО Диполь-Произ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,8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/31,2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ящичный шкаф Практик </w:t>
            </w:r>
            <w:r>
              <w:rPr>
                <w:bCs w:val="false"/>
              </w:rPr>
              <w:t xml:space="preserve">(Ш х В х Г) </w:t>
            </w:r>
            <w:r>
              <w:rPr/>
              <w:t>347х910х54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DC-A3/910/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estSafe.r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4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08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11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 Мебель производственная.</w:t>
            </w:r>
          </w:p>
          <w:p>
            <w:pPr>
              <w:pStyle w:val="Normal"/>
              <w:autoSpaceDE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103" w:right="-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19" w:right="-9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9/35  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стак слесарный (верстак) типа </w:t>
            </w:r>
            <w:r>
              <w:rPr>
                <w:sz w:val="24"/>
                <w:szCs w:val="24"/>
                <w:lang w:val="en-US"/>
              </w:rPr>
              <w:t>Viking</w:t>
            </w:r>
          </w:p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х630х8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Диполь-Произ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94 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72,5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19" w:right="-9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0 /35,3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электромонтажный типа </w:t>
            </w:r>
            <w:r>
              <w:rPr>
                <w:sz w:val="24"/>
                <w:szCs w:val="24"/>
                <w:lang w:val="en-US"/>
              </w:rPr>
              <w:t>Viking</w:t>
            </w:r>
            <w:r>
              <w:rPr>
                <w:sz w:val="24"/>
                <w:szCs w:val="24"/>
              </w:rPr>
              <w:t xml:space="preserve"> 1200х700х8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Диполь-Произ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850,5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19" w:right="-9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1/29,38в,3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подкатной типа </w:t>
            </w:r>
            <w:r>
              <w:rPr>
                <w:sz w:val="24"/>
                <w:szCs w:val="24"/>
                <w:lang w:val="en-US"/>
              </w:rPr>
              <w:t>Viking</w:t>
            </w:r>
            <w:r>
              <w:rPr>
                <w:sz w:val="24"/>
                <w:szCs w:val="24"/>
              </w:rPr>
              <w:t xml:space="preserve"> 710х515х8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С-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Диполь-Произ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19" w:right="-9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2 /35,3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 приставной типа </w:t>
            </w:r>
            <w:r>
              <w:rPr>
                <w:sz w:val="24"/>
                <w:szCs w:val="24"/>
                <w:lang w:val="en-US"/>
              </w:rPr>
              <w:t>Viking</w:t>
            </w:r>
            <w:r>
              <w:rPr>
                <w:sz w:val="24"/>
                <w:szCs w:val="24"/>
              </w:rPr>
              <w:t>1500х500, Н=0,6-0,8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-15-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Диполь-Произ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1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/29,30, 35,3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л лабораторный типа </w:t>
            </w:r>
            <w:r>
              <w:rPr>
                <w:sz w:val="24"/>
                <w:szCs w:val="24"/>
                <w:lang w:val="en-US"/>
              </w:rPr>
              <w:t>Viking</w:t>
            </w:r>
            <w:r>
              <w:rPr>
                <w:sz w:val="24"/>
                <w:szCs w:val="24"/>
              </w:rPr>
              <w:t xml:space="preserve"> с подлокотником        600х6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KG-100ES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Диполь-Произ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3,3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07,717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19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/2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л лабораторный типа </w:t>
            </w:r>
            <w:r>
              <w:rPr>
                <w:sz w:val="24"/>
                <w:szCs w:val="24"/>
                <w:lang w:val="en-US"/>
              </w:rPr>
              <w:t>Viking</w:t>
            </w:r>
            <w:r>
              <w:rPr>
                <w:sz w:val="24"/>
                <w:szCs w:val="24"/>
              </w:rPr>
              <w:t xml:space="preserve"> с подлокотником         600х6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KG C-330ES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Диполь-Произ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lang w:val="en-US"/>
              </w:rPr>
            </w:pPr>
            <w:r>
              <w:rPr/>
              <w:t>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5,0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75,005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19" w:right="-9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5 /3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подвесная   490х354х58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П-03.07 </w:t>
            </w:r>
            <w:r>
              <w:rPr>
                <w:sz w:val="24"/>
                <w:szCs w:val="24"/>
                <w:lang w:val="en-US"/>
              </w:rPr>
              <w:t>ES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ПФ «ГЕФЕСД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. Мебель для складских, технологических и бытовых помещений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/3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Шкаф инструментальный Практик 1158х1998х650 </w:t>
            </w:r>
            <w:r>
              <w:rPr>
                <w:bCs w:val="false"/>
              </w:rPr>
              <w:t xml:space="preserve">(Ш х В х Г) </w:t>
            </w:r>
            <w:r>
              <w:rPr>
                <w:iCs/>
              </w:rPr>
              <w:t xml:space="preserve"> ГОСТ 16371-201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RD2000-0040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kman.r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92</w:t>
            </w:r>
            <w:r>
              <w:rPr/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/38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Шкаф инструментальный </w:t>
            </w:r>
            <w:r>
              <w:rPr>
                <w:bCs w:val="false"/>
              </w:rPr>
              <w:t>(Ш х В х Г) 930х</w:t>
            </w:r>
            <w:r>
              <w:rPr>
                <w:iCs/>
              </w:rPr>
              <w:t>1875х51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LST14-2332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LLME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62,856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/38б, 35,2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Стеллаж  1200х2000х600 </w:t>
            </w:r>
            <w:r>
              <w:rPr>
                <w:bCs w:val="false"/>
              </w:rPr>
              <w:t>(Ш х В х Г)</w:t>
            </w:r>
            <w:r>
              <w:rPr>
                <w:iCs/>
              </w:rPr>
              <w:t>, 5 полок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0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проммебел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09,2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/29, 3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Стеллаж  1066х2067х600 </w:t>
            </w:r>
            <w:r>
              <w:rPr>
                <w:bCs w:val="false"/>
              </w:rPr>
              <w:t>(Ш х В х Г)</w:t>
            </w:r>
            <w:r>
              <w:rPr>
                <w:iCs/>
              </w:rPr>
              <w:t>, 5 полок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0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проммебел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8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lang w:val="en-US"/>
              </w:rPr>
            </w:pPr>
            <w:r>
              <w:rPr/>
              <w:t>27,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3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теллаж  для склада с лотками </w:t>
            </w:r>
            <w:r>
              <w:rPr>
                <w:bCs w:val="false"/>
              </w:rPr>
              <w:t>(Ш х В х Г) 1020х</w:t>
            </w:r>
            <w:r>
              <w:rPr/>
              <w:t>1950х6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ктар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1 / 38б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ллаж мобильный передвижной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Серия 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тур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3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/2,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беденный 6-ти местный1450х720х75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.0001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belgosam.r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9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75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/38а,28,29,3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технологический 1300х700х740, покрытие порошок №7032, покрытие столешницы – сталь нержавеющая, по периметру уголок Д16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ПП РАДУГ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19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4/10, 36,31,3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абочий эргономичный правый модель ОМ.010.03        1200х700х8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.010.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Диполь-Произ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/2,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аф для одежды   Практик </w:t>
            </w:r>
            <w:r>
              <w:rPr>
                <w:bCs w:val="false"/>
                <w:sz w:val="24"/>
                <w:szCs w:val="24"/>
              </w:rPr>
              <w:t>(Ш х В х Г)</w:t>
            </w:r>
            <w:r>
              <w:rPr>
                <w:bCs w:val="false"/>
              </w:rPr>
              <w:t xml:space="preserve"> </w:t>
            </w:r>
            <w:r>
              <w:rPr>
                <w:sz w:val="24"/>
                <w:szCs w:val="24"/>
              </w:rPr>
              <w:t xml:space="preserve"> 813х1917 х5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S21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EvroSaf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lang w:val="en-US"/>
              </w:rPr>
            </w:pPr>
            <w:r>
              <w:rPr/>
              <w:t>7,6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lang w:val="en-US"/>
              </w:rPr>
            </w:pPr>
            <w:r>
              <w:rPr/>
              <w:t>92,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. Подъемно-транспортировочные                                                                                                                                                                                                                                                              устройства и приспособления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/3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жка для комплектации 840х470 х99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Т-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Диполь-Произ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30,38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жка транспортная платформенная с бортиком быстросъемным (</w:t>
            </w:r>
            <w:r>
              <w:rPr>
                <w:bCs w:val="false"/>
              </w:rPr>
              <w:t xml:space="preserve"> Ш х В х Г) 800х1000х12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Б-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ания «Скай Джи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/38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Тележка гидравлическая с весами </w:t>
              </w:r>
            </w:hyperlink>
            <w:r>
              <w:rPr/>
              <w:t>(</w:t>
            </w:r>
            <w:r>
              <w:rPr>
                <w:bCs w:val="fals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Ш х В х Г) 600х1200х12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C 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rFonts w:eastAsia="SimSun;宋体"/>
                <w:b w:val="false"/>
                <w:color w:val="000000"/>
                <w:shd w:fill="FFFFFF" w:val="clear"/>
              </w:rPr>
              <w:t>ООО "ИНДАР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79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79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/3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ъемная тележка платформенная Н=920   500 кг </w:t>
            </w:r>
            <w:r>
              <w:rPr/>
              <w:t>(</w:t>
            </w:r>
            <w:r>
              <w:rPr>
                <w:bCs w:val="false"/>
              </w:rPr>
              <w:t xml:space="preserve"> </w:t>
            </w:r>
            <w:r>
              <w:rPr>
                <w:bCs w:val="false"/>
                <w:sz w:val="24"/>
                <w:szCs w:val="24"/>
              </w:rPr>
              <w:t>Ш х В х Г)</w:t>
            </w:r>
            <w:r>
              <w:rPr>
                <w:bCs w:val="false"/>
              </w:rPr>
              <w:t xml:space="preserve"> 500х850х880</w:t>
            </w:r>
            <w:r>
              <w:rPr/>
              <w:b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Noblelift TF50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rFonts w:eastAsia="SimSun;宋体"/>
                <w:b w:val="false"/>
                <w:color w:val="000000"/>
                <w:shd w:fill="FFFFFF" w:val="clear"/>
              </w:rPr>
              <w:t>ООО "ИНДАР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7,2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7,29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/38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воротный стол   нержавейк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= 1 м 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колесам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ПО «Лакокраспокрытие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/38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чик с увеличенной высотой подъема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UROCRAFT </w:t>
            </w:r>
            <w:r>
              <w:rPr>
                <w:sz w:val="24"/>
                <w:szCs w:val="24"/>
                <w:lang w:val="en-US"/>
              </w:rPr>
              <w:t>FH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rFonts w:eastAsia="SimSun;宋体"/>
                <w:b w:val="false"/>
                <w:color w:val="000000"/>
                <w:shd w:fill="FFFFFF" w:val="clear"/>
              </w:rPr>
              <w:t>ООО "ИНДАР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  <w:r>
              <w:rPr/>
              <w:t>,</w:t>
            </w:r>
            <w:r>
              <w:rPr>
                <w:lang w:val="en-US"/>
              </w:rPr>
              <w:t>8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>
                <w:lang w:val="en-US"/>
              </w:rPr>
              <w:t>76</w:t>
            </w:r>
            <w:r>
              <w:rPr/>
              <w:t>,</w:t>
            </w:r>
            <w:r>
              <w:rPr>
                <w:lang w:val="en-US"/>
              </w:rPr>
              <w:t>805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/2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н мостовой двухбалочный   опорный (управление с пола)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кра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/2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Чалочные   цепи, стропы, крюки, захваты, стремянк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rFonts w:eastAsia="SimSun;宋体"/>
                <w:b w:val="false"/>
                <w:color w:val="000000"/>
                <w:shd w:fill="FFFFFF" w:val="clear"/>
              </w:rPr>
              <w:t>ООО "ИНДАР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7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/2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платформа нержавейка70х49 см      700х490х10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Т-Н-1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Те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/2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ы напольные платформа нержавейка 36х36см                360х360х100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Т-Н-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Те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288" w:firstLine="288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 Перечень   испытательного оборудования и приборов для входного и межоперационного контроля</w:t>
            </w:r>
            <w:r>
              <w:rPr>
                <w:b/>
                <w:bCs w:val="false"/>
                <w:iCs/>
              </w:rPr>
              <w:t xml:space="preserve"> (На планировке не указаны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5"/>
                <w:w w:val="92"/>
                <w:kern w:val="0"/>
              </w:rPr>
              <w:t>76 /12,1</w:t>
            </w:r>
            <w:r>
              <w:rPr>
                <w:spacing w:val="7"/>
                <w:w w:val="92"/>
                <w:kern w:val="0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Дефектоскоп ультразвуковой   100х68х2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lograpf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ОО Конструкц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19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b/>
                <w:b/>
              </w:rPr>
            </w:pPr>
            <w:r>
              <w:rPr/>
              <w:t>119,8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/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гаомметр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41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Т   ЭТАЛОНПРИБО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        </w:t>
            </w:r>
            <w:r>
              <w:rPr/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9,29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8,586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/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тр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-11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АК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7,4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4,81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/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тметр цифровой универсальны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7-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Т  ЭТАЛОНПРИБО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        </w:t>
            </w:r>
            <w:r>
              <w:rPr/>
              <w:t>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5,99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71,996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/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меритель RLC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7-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АТЕС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         </w:t>
            </w:r>
            <w:r>
              <w:rPr/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5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/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Источник   ток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5-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ДПРИБО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2,9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2,999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  /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сциллограф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DS-10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 w:val="false"/>
                <w:color w:val="000000"/>
              </w:rPr>
              <w:t>ООО « Электро техническая компания – Элком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          </w:t>
            </w:r>
            <w:r>
              <w:rPr/>
              <w:t>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9,9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9,912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 /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  <w:lang w:val="en-US"/>
              </w:rPr>
              <w:t>Ключ</w:t>
            </w:r>
            <w:r>
              <w:rPr>
                <w:iCs/>
              </w:rPr>
              <w:t xml:space="preserve">  </w:t>
            </w:r>
            <w:r>
              <w:rPr>
                <w:iCs/>
                <w:lang w:val="en-US"/>
              </w:rPr>
              <w:t>динамометрический</w:t>
            </w:r>
            <w:r>
              <w:rPr>
                <w:iCs/>
              </w:rPr>
              <w:t xml:space="preserve">  2-10 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eta 605Е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et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/3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lang w:val="en-US"/>
              </w:rPr>
            </w:pPr>
            <w:r>
              <w:rPr>
                <w:iCs/>
              </w:rPr>
              <w:t>Ключ динамометрический стрелочный 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KTCCMD</w:t>
            </w:r>
            <w:r>
              <w:rPr>
                <w:sz w:val="24"/>
                <w:szCs w:val="24"/>
              </w:rPr>
              <w:t xml:space="preserve"> 009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 V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/3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Отвертка динамометрическая 005900001 0,3-4</w:t>
            </w:r>
            <w:r>
              <w:rPr>
                <w:iCs/>
                <w:lang w:val="en-US"/>
              </w:rPr>
              <w:t>N</w:t>
            </w:r>
            <w:r>
              <w:rPr>
                <w:iCs/>
              </w:rPr>
              <w:t>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eta 59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et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6,00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/3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lang w:val="en-US"/>
              </w:rPr>
            </w:pPr>
            <w:r>
              <w:rPr>
                <w:iCs/>
              </w:rPr>
              <w:t>Винтоверт 5-15 N m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lews SK-8230P(B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-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64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/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Пирометр 0-300 гр. С  точность +/- 2гр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CEM DT8860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0V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4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838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/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Цифровой термометр трехканальный с термопреобразователе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4F6F9" w:val="clear"/>
                <w:lang w:val="en-US"/>
              </w:rPr>
              <w:t>T</w:t>
            </w:r>
            <w:r>
              <w:rPr>
                <w:sz w:val="24"/>
                <w:szCs w:val="24"/>
                <w:shd w:fill="F4F6F9" w:val="clear"/>
              </w:rPr>
              <w:t>esto 735-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АО "ЭКСИС"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3,70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/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Измеритель температуры паяльников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ист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Ц Магист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0,90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/3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>Светодиодная лампа с увеличенной линзо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KGL-40LE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фес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lang w:val="en-US"/>
              </w:rPr>
            </w:pPr>
            <w:r>
              <w:rPr/>
              <w:t>3,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1 /3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 микроскоп (Х500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gi Micro/lc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етарий 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4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ерсональный компьютер в составе</w:t>
            </w:r>
            <w:r>
              <w:rPr>
                <w:b/>
                <w:bCs w:val="false"/>
                <w:iCs/>
              </w:rPr>
              <w:t xml:space="preserve">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103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/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96"/>
              <w:outlineLvl w:val="0"/>
              <w:rPr/>
            </w:pPr>
            <w:r>
              <w:rPr/>
              <w:t xml:space="preserve">Компьютер для работы/учебы (системный блок) RYZEN </w:t>
            </w:r>
            <w:r>
              <w:rPr>
                <w:lang w:val="en-US"/>
              </w:rPr>
              <w:t>PRO</w:t>
            </w:r>
            <w:r>
              <w:rPr/>
              <w:t xml:space="preserve"> (</w:t>
            </w:r>
            <w:r>
              <w:rPr>
                <w:lang w:val="en-US"/>
              </w:rPr>
              <w:t>X</w:t>
            </w:r>
            <w:r>
              <w:rPr/>
              <w:t xml:space="preserve">6331 </w:t>
            </w:r>
            <w:r>
              <w:rPr>
                <w:lang w:val="en-US"/>
              </w:rPr>
              <w:t>P</w:t>
            </w:r>
            <w:r>
              <w:rPr/>
              <w:t xml:space="preserve"> </w:t>
            </w:r>
            <w:r>
              <w:rPr>
                <w:lang w:val="en-US"/>
              </w:rPr>
              <w:t>Gi</w:t>
            </w:r>
            <w:r>
              <w:rPr/>
              <w:t>)</w:t>
            </w:r>
          </w:p>
          <w:p>
            <w:pPr>
              <w:pStyle w:val="11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600G 6ядер, 32 ГБ DDR4, 512ГБ SSD+ 1000гб ssd/ 500Вт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03" w:right="-10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5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5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91,8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/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textAlignment w:val="baseline"/>
              <w:outlineLvl w:val="0"/>
              <w:rPr>
                <w:bCs w:val="false"/>
              </w:rPr>
            </w:pPr>
            <w:r>
              <w:rPr>
                <w:bCs w:val="false"/>
              </w:rPr>
              <w:t xml:space="preserve">Клавиатура + мышь </w:t>
            </w:r>
          </w:p>
          <w:p>
            <w:pPr>
              <w:pStyle w:val="11"/>
              <w:spacing w:lineRule="auto" w:line="240"/>
              <w:ind w:hanging="0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Acer OKR120 клав: черный мышь: черный USB беспроводная Multimedi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03" w:right="-106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/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евой фильтр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PC Surge Arrest P5B-R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НИКС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03" w:right="-106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/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32"/>
              <w:textAlignment w:val="baseline"/>
              <w:outlineLvl w:val="0"/>
              <w:rPr>
                <w:bCs w:val="false"/>
              </w:rPr>
            </w:pPr>
            <w:r>
              <w:rPr>
                <w:bCs w:val="false"/>
              </w:rPr>
              <w:t>Монитор Samsung S27R350FHI</w:t>
            </w:r>
          </w:p>
          <w:p>
            <w:pPr>
              <w:pStyle w:val="11"/>
              <w:spacing w:lineRule="auto" w:line="240"/>
              <w:ind w:hanging="0"/>
              <w:rPr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S27R350FHI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03" w:right="-10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left="-84" w:righ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/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textAlignment w:val="baseline"/>
              <w:rPr>
                <w:rFonts w:ascii="inherit;Times New Roman" w:hAnsi="inherit;Times New Roman" w:cs="Helvetic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e10j"/>
                <w:rFonts w:cs="Helvetica" w:ascii="inherit;Times New Roman" w:hAnsi="inherit;Times New Roman"/>
                <w:b/>
                <w:bCs/>
                <w:sz w:val="24"/>
                <w:szCs w:val="24"/>
              </w:rPr>
              <w:t>Интерактивный ИБП черный</w:t>
            </w:r>
          </w:p>
          <w:p>
            <w:pPr>
              <w:pStyle w:val="Normal"/>
              <w:spacing w:lineRule="atLeast" w:line="216"/>
              <w:textAlignment w:val="baseline"/>
              <w:rPr>
                <w:rFonts w:ascii="inherit;Times New Roman" w:hAnsi="inherit;Times New Roman" w:cs="Helvetica"/>
                <w:bCs w:val="false"/>
              </w:rPr>
            </w:pPr>
            <w:r>
              <w:rPr>
                <w:rFonts w:cs="Helvetica" w:ascii="inherit;Times New Roman" w:hAnsi="inherit;Times New Roman"/>
                <w:i/>
                <w:iCs/>
              </w:rPr>
              <w:t>Выходная мощность: </w:t>
            </w:r>
            <w:r>
              <w:rPr>
                <w:rFonts w:cs="Helvetica" w:ascii="inherit;Times New Roman" w:hAnsi="inherit;Times New Roman"/>
                <w:b/>
                <w:bCs w:val="false"/>
              </w:rPr>
              <w:t>650 ВА / 360 Вт</w:t>
            </w:r>
          </w:p>
          <w:p>
            <w:pPr>
              <w:pStyle w:val="11"/>
              <w:spacing w:lineRule="auto" w:line="240"/>
              <w:ind w:hanging="0"/>
              <w:rPr>
                <w:rFonts w:ascii="inherit;Times New Roman" w:hAnsi="inherit;Times New Roman" w:cs="Helvetica"/>
                <w:bCs w:val="false"/>
                <w:color w:val="000000"/>
                <w:sz w:val="24"/>
                <w:szCs w:val="24"/>
              </w:rPr>
            </w:pPr>
            <w:r>
              <w:rPr>
                <w:rFonts w:cs="Helvetica" w:ascii="inherit;Times New Roman" w:hAnsi="inherit;Times New Roman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yberPower UTC650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left="-103" w:right="-106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/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ФУ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32"/>
              <w:textAlignment w:val="baseline"/>
              <w:outlineLvl w:val="0"/>
              <w:rPr>
                <w:bCs w:val="false"/>
              </w:rPr>
            </w:pPr>
            <w:r>
              <w:rPr>
                <w:bCs w:val="false"/>
              </w:rPr>
              <w:t>HP LaserJet M141a</w:t>
            </w:r>
          </w:p>
          <w:p>
            <w:pPr>
              <w:pStyle w:val="Normal"/>
              <w:jc w:val="center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lang w:val="en-US"/>
              </w:rPr>
            </w:pPr>
            <w:r>
              <w:rPr/>
              <w:t>1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lang w:val="en-US"/>
              </w:rPr>
            </w:pPr>
            <w:r>
              <w:rPr/>
              <w:t>15,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 /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312"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нтер этикеток/наклеек/чеков/стикеров (203dpi, термотрансферная печать, USB, ширина печати 108 мм)</w:t>
            </w:r>
          </w:p>
          <w:p>
            <w:pPr>
              <w:pStyle w:val="11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АТОЛ TT4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 xml:space="preserve">        </w:t>
            </w:r>
            <w:r>
              <w:rPr/>
              <w:t>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2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 w:val="false"/>
                <w:iCs/>
              </w:rPr>
            </w:pPr>
            <w:r>
              <w:rPr>
                <w:b/>
                <w:bCs w:val="false"/>
                <w:iCs/>
              </w:rPr>
              <w:t>8. Инструмент. Оснастка. (На планировке не указаны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b/>
                <w:b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 /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съёмник фторопластовой изоляци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PTS-3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О.РФ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 /3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пособление для зачистки заусенце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pti DBS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bCs w:val="false"/>
              </w:rPr>
              <w:t>ООО"Компания "РуСтан</w:t>
            </w:r>
            <w:r>
              <w:rPr>
                <w:rFonts w:cs="Helvetica" w:ascii="Helvetica" w:hAnsi="Helvetica"/>
                <w:b/>
                <w:bCs w:val="false"/>
              </w:rPr>
              <w:t>"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1" w:right="-10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,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3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а для зачистки одиночных проводов и кабелей до 16 мм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n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trip</w:t>
            </w:r>
            <w:r>
              <w:rPr>
                <w:color w:val="000000"/>
                <w:sz w:val="24"/>
                <w:szCs w:val="24"/>
              </w:rPr>
              <w:t xml:space="preserve"> US26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Диполь-Производств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lang w:val="en-US"/>
              </w:rPr>
            </w:pPr>
            <w:r>
              <w:rPr/>
              <w:t>35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3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lang w:val="en-US"/>
              </w:rPr>
            </w:pPr>
            <w:r>
              <w:rPr>
                <w:iCs/>
              </w:rPr>
              <w:t>Паяльная станция Ersa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-CON2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ТЦМагистр-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48,5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3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аяльная станция Магистр10502D45 H5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20-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</w:rPr>
              <w:t> 150В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ТЦМагистр-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,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3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Паяльная станция Магистр10503 D85 H8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20-</w:t>
            </w:r>
            <w:r>
              <w:rPr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0В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ТЦМагистр-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3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иски слесарные ГОСТ 7293 поворотные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Р32712-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-pik.r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20</w:t>
            </w: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3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Тиски станочные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Р32721-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-pik.r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1,199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3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Тиски станочные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Р32725-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-pik.r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2,190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3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иски слесарные ГОСТ 729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Р32703-1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-pik.ru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3" w:right="-10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/>
            </w:pPr>
            <w:r>
              <w:rPr/>
              <w:t>6,101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32847,2</w:t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3" w:right="-106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1" w:right="-10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ans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eastAsia="SimSun;宋体"/>
      <w:kern w:val="2"/>
      <w:sz w:val="18"/>
      <w:szCs w:val="18"/>
      <w:lang w:val="en-US"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Typography">
    <w:name w:val="typography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1e10j">
    <w:name w:val="_1e10j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hd w:fill="FFFFFF" w:val="clear"/>
      <w:bidi w:val="0"/>
      <w:spacing w:lineRule="auto" w:line="312"/>
      <w:ind w:firstLine="567"/>
      <w:jc w:val="both"/>
    </w:pPr>
    <w:rPr>
      <w:rFonts w:ascii="Times New Roman" w:hAnsi="Times New Roman" w:eastAsia="Times New Roman" w:cs="Times New Roman"/>
      <w:bCs/>
      <w:color w:val="000000"/>
      <w:kern w:val="2"/>
      <w:sz w:val="26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</w:pPr>
    <w:rPr>
      <w:rFonts w:eastAsia="SimSun;宋体"/>
      <w:bCs w:val="false"/>
      <w:kern w:val="2"/>
      <w:sz w:val="18"/>
      <w:szCs w:val="18"/>
      <w:lang w:val="en-US" w:eastAsia="zh-CN"/>
    </w:rPr>
  </w:style>
  <w:style w:type="paragraph" w:styleId="Header">
    <w:name w:val="Header"/>
    <w:basedOn w:val="Normal"/>
    <w:pPr>
      <w:widowControl w:val="false"/>
      <w:snapToGrid w:val="false"/>
    </w:pPr>
    <w:rPr>
      <w:rFonts w:eastAsia="SimSun;宋体"/>
      <w:bCs w:val="false"/>
      <w:kern w:val="2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tehnology.ru/modulnaya-povorotnaya-stoyka-dlya-hraneniya-komponentov-viking-sp-01" TargetMode="External"/><Relationship Id="rId3" Type="http://schemas.openxmlformats.org/officeDocument/2006/relationships/hyperlink" Target="https://snabtehnika.ru/product/telezhka-gidravlicheskaya-s-vesami-sac-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44:00Z</dcterms:created>
  <dc:creator>Валерий Ухин</dc:creator>
  <dc:description/>
  <cp:keywords>риложение 2.6  перечень технологического оборудования ред 2 .0 от 22.08.2019 формат;Реконструкция ОРИНО</cp:keywords>
  <dc:language>en-US</dc:language>
  <cp:lastModifiedBy>Павел Моисеевич Рубинчик</cp:lastModifiedBy>
  <cp:lastPrinted>2023-11-13T11:37:00Z</cp:lastPrinted>
  <dcterms:modified xsi:type="dcterms:W3CDTF">2023-11-13T08:43:00Z</dcterms:modified>
  <cp:revision>4</cp:revision>
  <dc:subject/>
  <dc:title>Приложение  к ТЗ №1 технического перевооружения на промплощадке ВНИЦ, г</dc:title>
</cp:coreProperties>
</file>