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28"/>
        <w:ind w:left="-57" w:right="-57" w:hanging="0"/>
        <w:jc w:val="center"/>
        <w:rPr>
          <w:rFonts w:eastAsia="Courier New"/>
          <w:b/>
          <w:b/>
          <w:bCs/>
          <w:sz w:val="32"/>
          <w:szCs w:val="32"/>
          <w:lang w:bidi="ru-RU"/>
        </w:rPr>
      </w:pPr>
      <w:r>
        <w:rPr>
          <w:rFonts w:eastAsia="Courier New"/>
          <w:b/>
          <w:bCs/>
          <w:sz w:val="32"/>
          <w:szCs w:val="32"/>
          <w:lang w:bidi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31240</wp:posOffset>
                </wp:positionV>
                <wp:extent cx="6459855" cy="2613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5"/>
                              <w:gridCol w:w="5418"/>
                            </w:tblGrid>
                            <w:tr>
                              <w:trPr/>
                              <w:tc>
                                <w:tcPr>
                                  <w:tcW w:w="4755" w:type="dxa"/>
                                  <w:tcBorders/>
                                </w:tcPr>
                                <w:p>
                                  <w:pPr>
                                    <w:pStyle w:val="44"/>
                                    <w:widowControl/>
                                    <w:shd w:fill="auto" w:val="clear"/>
                                    <w:snapToGrid w:val="false"/>
                                    <w:spacing w:lineRule="auto" w:line="228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/>
                                </w:tcPr>
                                <w:p>
                                  <w:pPr>
                                    <w:pStyle w:val="44"/>
                                    <w:widowControl/>
                                    <w:shd w:fill="auto" w:val="clear"/>
                                    <w:snapToGrid w:val="false"/>
                                    <w:spacing w:lineRule="auto" w:line="228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44"/>
                                    <w:widowControl/>
                                    <w:shd w:fill="auto" w:val="clear"/>
                                    <w:spacing w:lineRule="auto" w:line="228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Exact"/>
                                      <w:sz w:val="28"/>
                                      <w:szCs w:val="28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44"/>
                                    <w:widowControl/>
                                    <w:shd w:fill="auto" w:val="clear"/>
                                    <w:spacing w:lineRule="auto" w:line="228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4"/>
                                    <w:widowControl/>
                                    <w:shd w:fill="auto" w:val="clear"/>
                                    <w:spacing w:lineRule="auto" w:line="228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Exact"/>
                                      <w:sz w:val="28"/>
                                      <w:szCs w:val="28"/>
                                    </w:rPr>
                                    <w:t>ЗАКАЗЧИК</w:t>
                                  </w:r>
                                </w:p>
                                <w:p>
                                  <w:pPr>
                                    <w:pStyle w:val="44"/>
                                    <w:widowControl/>
                                    <w:shd w:fill="auto" w:val="clear"/>
                                    <w:spacing w:lineRule="auto" w:line="228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Exact"/>
                                      <w:sz w:val="28"/>
                                      <w:szCs w:val="28"/>
                                    </w:rPr>
                                    <w:t xml:space="preserve">Заместитель управляющего </w:t>
                                  </w:r>
                                </w:p>
                                <w:p>
                                  <w:pPr>
                                    <w:pStyle w:val="44"/>
                                    <w:widowControl/>
                                    <w:shd w:fill="auto" w:val="clear"/>
                                    <w:spacing w:lineRule="auto" w:line="228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Exact"/>
                                      <w:sz w:val="28"/>
                                      <w:szCs w:val="28"/>
                                    </w:rPr>
                                    <w:t xml:space="preserve">директора-технический директор </w:t>
                                  </w:r>
                                </w:p>
                                <w:p>
                                  <w:pPr>
                                    <w:pStyle w:val="44"/>
                                    <w:widowControl/>
                                    <w:shd w:fill="auto" w:val="clear"/>
                                    <w:spacing w:lineRule="auto" w:line="228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Exact"/>
                                      <w:sz w:val="28"/>
                                      <w:szCs w:val="28"/>
                                    </w:rPr>
                                    <w:t>ПАО «ОДК-УМПО»</w:t>
                                  </w:r>
                                </w:p>
                                <w:p>
                                  <w:pPr>
                                    <w:pStyle w:val="44"/>
                                    <w:widowControl/>
                                    <w:shd w:fill="auto" w:val="clear"/>
                                    <w:spacing w:lineRule="auto" w:line="228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4"/>
                                    <w:widowControl/>
                                    <w:shd w:fill="auto" w:val="clear"/>
                                    <w:spacing w:lineRule="auto" w:line="228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Exact"/>
                                      <w:sz w:val="28"/>
                                      <w:szCs w:val="28"/>
                                    </w:rPr>
                                    <w:t>________________Симонов С.А.</w:t>
                                  </w:r>
                                </w:p>
                                <w:p>
                                  <w:pPr>
                                    <w:pStyle w:val="44"/>
                                    <w:widowControl/>
                                    <w:shd w:fill="auto" w:val="clear"/>
                                    <w:spacing w:lineRule="auto" w:line="228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4"/>
                                    <w:widowControl/>
                                    <w:shd w:fill="auto" w:val="clear"/>
                                    <w:spacing w:lineRule="auto" w:line="228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_»______________ 20__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5" w:type="dxa"/>
                                  <w:tcBorders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napToGrid w:val="false"/>
                                    <w:spacing w:before="0" w:after="6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napToGrid w:val="false"/>
                                    <w:spacing w:before="0" w:after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205.75pt;mso-wrap-distance-left:0pt;mso-wrap-distance-right:9pt;mso-wrap-distance-top:0pt;mso-wrap-distance-bottom:0pt;margin-top:81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5"/>
                        <w:gridCol w:w="5418"/>
                      </w:tblGrid>
                      <w:tr>
                        <w:trPr/>
                        <w:tc>
                          <w:tcPr>
                            <w:tcW w:w="4755" w:type="dxa"/>
                            <w:tcBorders/>
                          </w:tcPr>
                          <w:p>
                            <w:pPr>
                              <w:pStyle w:val="44"/>
                              <w:widowControl/>
                              <w:shd w:fill="auto" w:val="clear"/>
                              <w:snapToGrid w:val="false"/>
                              <w:spacing w:lineRule="auto" w:line="228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18" w:type="dxa"/>
                            <w:tcBorders/>
                          </w:tcPr>
                          <w:p>
                            <w:pPr>
                              <w:pStyle w:val="44"/>
                              <w:widowControl/>
                              <w:shd w:fill="auto" w:val="clear"/>
                              <w:snapToGrid w:val="false"/>
                              <w:spacing w:lineRule="auto" w:line="228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44"/>
                              <w:widowControl/>
                              <w:shd w:fill="auto" w:val="clear"/>
                              <w:spacing w:lineRule="auto" w:line="228" w:before="0" w:after="0"/>
                              <w:jc w:val="right"/>
                              <w:rPr/>
                            </w:pPr>
                            <w:r>
                              <w:rPr>
                                <w:rStyle w:val="0ptExact"/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44"/>
                              <w:widowControl/>
                              <w:shd w:fill="auto" w:val="clear"/>
                              <w:spacing w:lineRule="auto" w:line="228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4"/>
                              <w:widowControl/>
                              <w:shd w:fill="auto" w:val="clear"/>
                              <w:spacing w:lineRule="auto" w:line="228" w:before="0" w:after="0"/>
                              <w:jc w:val="right"/>
                              <w:rPr/>
                            </w:pPr>
                            <w:r>
                              <w:rPr>
                                <w:rStyle w:val="0ptExact"/>
                                <w:sz w:val="28"/>
                                <w:szCs w:val="28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44"/>
                              <w:widowControl/>
                              <w:shd w:fill="auto" w:val="clear"/>
                              <w:spacing w:lineRule="auto" w:line="228" w:before="0" w:after="0"/>
                              <w:jc w:val="right"/>
                              <w:rPr/>
                            </w:pPr>
                            <w:r>
                              <w:rPr>
                                <w:rStyle w:val="0ptExact"/>
                                <w:sz w:val="28"/>
                                <w:szCs w:val="28"/>
                              </w:rPr>
                              <w:t xml:space="preserve">Заместитель управляющего </w:t>
                            </w:r>
                          </w:p>
                          <w:p>
                            <w:pPr>
                              <w:pStyle w:val="44"/>
                              <w:widowControl/>
                              <w:shd w:fill="auto" w:val="clear"/>
                              <w:spacing w:lineRule="auto" w:line="228" w:before="0" w:after="0"/>
                              <w:jc w:val="right"/>
                              <w:rPr/>
                            </w:pPr>
                            <w:r>
                              <w:rPr>
                                <w:rStyle w:val="0ptExact"/>
                                <w:sz w:val="28"/>
                                <w:szCs w:val="28"/>
                              </w:rPr>
                              <w:t xml:space="preserve">директора-технический директор </w:t>
                            </w:r>
                          </w:p>
                          <w:p>
                            <w:pPr>
                              <w:pStyle w:val="44"/>
                              <w:widowControl/>
                              <w:shd w:fill="auto" w:val="clear"/>
                              <w:spacing w:lineRule="auto" w:line="228" w:before="0" w:after="0"/>
                              <w:jc w:val="right"/>
                              <w:rPr/>
                            </w:pPr>
                            <w:r>
                              <w:rPr>
                                <w:rStyle w:val="0ptExact"/>
                                <w:sz w:val="28"/>
                                <w:szCs w:val="28"/>
                              </w:rPr>
                              <w:t>ПАО «ОДК-УМПО»</w:t>
                            </w:r>
                          </w:p>
                          <w:p>
                            <w:pPr>
                              <w:pStyle w:val="44"/>
                              <w:widowControl/>
                              <w:shd w:fill="auto" w:val="clear"/>
                              <w:spacing w:lineRule="auto" w:line="228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4"/>
                              <w:widowControl/>
                              <w:shd w:fill="auto" w:val="clear"/>
                              <w:spacing w:lineRule="auto" w:line="228" w:before="0" w:after="0"/>
                              <w:jc w:val="right"/>
                              <w:rPr/>
                            </w:pPr>
                            <w:r>
                              <w:rPr>
                                <w:rStyle w:val="0ptExact"/>
                                <w:sz w:val="28"/>
                                <w:szCs w:val="28"/>
                              </w:rPr>
                              <w:t>________________Симонов С.А.</w:t>
                            </w:r>
                          </w:p>
                          <w:p>
                            <w:pPr>
                              <w:pStyle w:val="44"/>
                              <w:widowControl/>
                              <w:shd w:fill="auto" w:val="clear"/>
                              <w:spacing w:lineRule="auto" w:line="228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4"/>
                              <w:widowControl/>
                              <w:shd w:fill="auto" w:val="clear"/>
                              <w:spacing w:lineRule="auto" w:line="228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_»______________ 20__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5" w:type="dxa"/>
                            <w:tcBorders/>
                          </w:tcPr>
                          <w:p>
                            <w:pPr>
                              <w:pStyle w:val="45"/>
                              <w:shd w:fill="auto" w:val="clear"/>
                              <w:snapToGrid w:val="false"/>
                              <w:spacing w:before="0" w:after="6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18" w:type="dxa"/>
                            <w:tcBorders/>
                          </w:tcPr>
                          <w:p>
                            <w:pPr>
                              <w:pStyle w:val="45"/>
                              <w:shd w:fill="auto" w:val="clear"/>
                              <w:snapToGrid w:val="false"/>
                              <w:spacing w:before="0" w:after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4 </w:t>
      </w:r>
    </w:p>
    <w:p>
      <w:pPr>
        <w:pStyle w:val="Normal"/>
        <w:widowControl/>
        <w:spacing w:lineRule="auto" w:line="228"/>
        <w:ind w:left="-57" w:right="-57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договору № 26/08-64439  от   ____._____.2023 года</w:t>
      </w:r>
    </w:p>
    <w:p>
      <w:pPr>
        <w:pStyle w:val="Normal"/>
        <w:widowControl/>
        <w:spacing w:lineRule="auto" w:line="228"/>
        <w:ind w:left="-57" w:right="-57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228"/>
        <w:ind w:left="-57" w:right="-57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228"/>
        <w:ind w:left="-57" w:right="-5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ЗАДАНИЕ </w:t>
      </w:r>
      <w:r>
        <w:rPr>
          <w:rFonts w:eastAsia="Times New Roman" w:cs="Times New Roman" w:ascii="Times New Roman" w:hAnsi="Times New Roman"/>
          <w:caps/>
          <w:sz w:val="32"/>
          <w:szCs w:val="32"/>
        </w:rPr>
        <w:t xml:space="preserve">На ПРОЕКТИРОВАНИЕ </w:t>
      </w:r>
    </w:p>
    <w:p>
      <w:pPr>
        <w:pStyle w:val="Default"/>
        <w:spacing w:lineRule="auto" w:line="228"/>
        <w:ind w:left="-57" w:right="-57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объекта капитального строительства</w:t>
      </w:r>
    </w:p>
    <w:p>
      <w:pPr>
        <w:pStyle w:val="Default"/>
        <w:spacing w:lineRule="auto" w:line="228"/>
        <w:ind w:left="-57" w:right="-57" w:hanging="0"/>
        <w:jc w:val="center"/>
        <w:rPr>
          <w:rFonts w:eastAsia="Courier New"/>
          <w:b/>
          <w:b/>
          <w:bCs/>
          <w:caps/>
          <w:sz w:val="32"/>
          <w:szCs w:val="32"/>
          <w:lang w:bidi="ru-RU"/>
        </w:rPr>
      </w:pPr>
      <w:r>
        <w:rPr>
          <w:rFonts w:eastAsia="Courier New"/>
          <w:b/>
          <w:bCs/>
          <w:caps/>
          <w:sz w:val="32"/>
          <w:szCs w:val="32"/>
          <w:lang w:bidi="ru-RU"/>
        </w:rPr>
      </w:r>
    </w:p>
    <w:p>
      <w:pPr>
        <w:pStyle w:val="Normal"/>
        <w:widowControl/>
        <w:spacing w:lineRule="auto" w:line="228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ru-RU"/>
        </w:rPr>
      </w:r>
    </w:p>
    <w:p>
      <w:pPr>
        <w:pStyle w:val="Normal"/>
        <w:widowControl/>
        <w:suppressAutoHyphens w:val="false"/>
        <w:spacing w:lineRule="auto" w:line="228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троительство корпуса термообработки для организации серийного изготовления деталей и сборочных единиц двигателя ПД-14, Публичное акционерное общество «ОДК-УМПО», г. Уфа, Республика Башкортостан</w:t>
      </w:r>
    </w:p>
    <w:p>
      <w:pPr>
        <w:pStyle w:val="44"/>
        <w:shd w:fill="auto" w:val="clear"/>
        <w:spacing w:lineRule="auto" w:line="228" w:before="0" w:after="12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</w:rPr>
      </w:pPr>
      <w:r>
        <w:rPr>
          <w:rFonts w:eastAsia="Times New Roman" w:cs="Times New Roman"/>
          <w:b/>
          <w:bCs/>
          <w:caps/>
          <w:sz w:val="32"/>
          <w:szCs w:val="32"/>
        </w:rPr>
      </w:r>
    </w:p>
    <w:p>
      <w:pPr>
        <w:pStyle w:val="44"/>
        <w:shd w:fill="auto" w:val="clear"/>
        <w:spacing w:lineRule="auto" w:line="228" w:before="0" w:after="12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671"/>
      </w:tblGrid>
      <w:tr>
        <w:trPr/>
        <w:tc>
          <w:tcPr>
            <w:tcW w:w="10024" w:type="dxa"/>
            <w:gridSpan w:val="3"/>
            <w:tcBorders/>
          </w:tcPr>
          <w:p>
            <w:pPr>
              <w:pStyle w:val="44"/>
              <w:shd w:fill="auto" w:val="clear"/>
              <w:spacing w:lineRule="auto" w:line="228" w:before="0" w:after="12"/>
              <w:jc w:val="center"/>
              <w:rPr/>
            </w:pPr>
            <w:r>
              <w:rPr>
                <w:rStyle w:val="11"/>
                <w:sz w:val="28"/>
                <w:szCs w:val="28"/>
              </w:rPr>
              <w:t>«СОГЛАСОВАНО»</w:t>
            </w:r>
          </w:p>
          <w:p>
            <w:pPr>
              <w:pStyle w:val="44"/>
              <w:shd w:fill="auto" w:val="clear"/>
              <w:spacing w:lineRule="auto" w:line="228" w:before="0" w:after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«ОДК-Уфимское моторостроительное производственное объединение»</w:t>
            </w:r>
          </w:p>
          <w:p>
            <w:pPr>
              <w:pStyle w:val="44"/>
              <w:shd w:fill="auto" w:val="clear"/>
              <w:spacing w:lineRule="auto" w:line="228" w:before="0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5070" w:type="dxa"/>
            <w:tcBorders/>
          </w:tcPr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>Начальник цеха 4а</w:t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/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>______________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.Н.Николаев</w:t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/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>«____»________________20</w:t>
            </w:r>
            <w:r>
              <w:rPr>
                <w:rStyle w:val="11"/>
                <w:sz w:val="28"/>
                <w:szCs w:val="28"/>
                <w:lang w:val="en-US"/>
              </w:rPr>
              <w:t>__</w:t>
            </w:r>
            <w:r>
              <w:rPr>
                <w:rStyle w:val="11"/>
                <w:sz w:val="28"/>
                <w:szCs w:val="28"/>
              </w:rPr>
              <w:t>г.</w:t>
            </w:r>
          </w:p>
          <w:p>
            <w:pPr>
              <w:pStyle w:val="44"/>
              <w:shd w:fill="auto" w:val="clear"/>
              <w:spacing w:lineRule="auto" w:line="228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44"/>
              <w:shd w:fill="auto" w:val="clear"/>
              <w:snapToGrid w:val="false"/>
              <w:spacing w:lineRule="auto" w:line="228" w:before="0" w:after="0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>Директор РСК</w:t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/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 xml:space="preserve">_______________С.А. Копысов </w:t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/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>«____»________________20</w:t>
            </w:r>
            <w:r>
              <w:rPr>
                <w:rStyle w:val="11"/>
                <w:sz w:val="28"/>
                <w:szCs w:val="28"/>
                <w:lang w:val="en-US"/>
              </w:rPr>
              <w:t>__</w:t>
            </w:r>
            <w:r>
              <w:rPr>
                <w:rStyle w:val="11"/>
                <w:sz w:val="28"/>
                <w:szCs w:val="28"/>
              </w:rPr>
              <w:t>г.</w:t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>Начальник УП ОДС ПДиНК</w:t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/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>________________ А.М.Габдрахманов</w:t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/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>«____»________________20</w:t>
            </w:r>
            <w:r>
              <w:rPr>
                <w:rStyle w:val="11"/>
                <w:sz w:val="28"/>
                <w:szCs w:val="28"/>
                <w:lang w:val="en-US"/>
              </w:rPr>
              <w:t>__</w:t>
            </w:r>
            <w:r>
              <w:rPr>
                <w:rStyle w:val="11"/>
                <w:sz w:val="28"/>
                <w:szCs w:val="28"/>
              </w:rPr>
              <w:t>г.</w:t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>Главный энергетик</w:t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/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 xml:space="preserve">_________________А.В. Голов </w:t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/>
            </w:r>
          </w:p>
          <w:p>
            <w:pPr>
              <w:pStyle w:val="44"/>
              <w:shd w:fill="auto" w:val="clear"/>
              <w:spacing w:lineRule="auto" w:line="228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>«____»________________20</w:t>
            </w:r>
            <w:r>
              <w:rPr>
                <w:rStyle w:val="11"/>
                <w:sz w:val="28"/>
                <w:szCs w:val="28"/>
                <w:lang w:val="en-US"/>
              </w:rPr>
              <w:t>__</w:t>
            </w:r>
            <w:r>
              <w:rPr>
                <w:rStyle w:val="11"/>
                <w:sz w:val="28"/>
                <w:szCs w:val="28"/>
              </w:rPr>
              <w:t>г.</w:t>
            </w:r>
          </w:p>
        </w:tc>
      </w:tr>
    </w:tbl>
    <w:p>
      <w:pPr>
        <w:pStyle w:val="44"/>
        <w:shd w:fill="auto" w:val="clear"/>
        <w:spacing w:lineRule="exact" w:line="230" w:before="0" w:after="12"/>
        <w:rPr/>
      </w:pPr>
      <w:r>
        <w:rPr/>
      </w:r>
    </w:p>
    <w:p>
      <w:pPr>
        <w:pStyle w:val="44"/>
        <w:shd w:fill="auto" w:val="clear"/>
        <w:spacing w:lineRule="exact" w:line="230" w:before="0" w:after="12"/>
        <w:jc w:val="center"/>
        <w:rPr>
          <w:lang w:val="en-US"/>
        </w:rPr>
      </w:pPr>
      <w:r>
        <w:rPr>
          <w:lang w:val="en-US"/>
        </w:rPr>
      </w:r>
    </w:p>
    <w:p>
      <w:pPr>
        <w:pStyle w:val="44"/>
        <w:shd w:fill="auto" w:val="clear"/>
        <w:spacing w:lineRule="exact" w:line="230" w:before="0" w:after="12"/>
        <w:jc w:val="center"/>
        <w:rPr>
          <w:lang w:val="en-US"/>
        </w:rPr>
      </w:pPr>
      <w:r>
        <w:rPr>
          <w:lang w:val="en-US"/>
        </w:rPr>
      </w:r>
    </w:p>
    <w:p>
      <w:pPr>
        <w:pStyle w:val="44"/>
        <w:shd w:fill="auto" w:val="clear"/>
        <w:spacing w:lineRule="exact" w:line="230" w:before="0" w:after="12"/>
        <w:jc w:val="center"/>
        <w:rPr/>
      </w:pPr>
      <w:r>
        <w:rPr/>
      </w:r>
    </w:p>
    <w:p>
      <w:pPr>
        <w:pStyle w:val="44"/>
        <w:shd w:fill="auto" w:val="clear"/>
        <w:spacing w:lineRule="exact" w:line="230" w:before="0" w:after="12"/>
        <w:jc w:val="center"/>
        <w:rPr>
          <w:rStyle w:val="11"/>
          <w:b/>
          <w:b/>
          <w:sz w:val="28"/>
          <w:szCs w:val="24"/>
        </w:rPr>
      </w:pPr>
      <w:r>
        <w:rPr/>
      </w:r>
    </w:p>
    <w:p>
      <w:pPr>
        <w:pStyle w:val="44"/>
        <w:shd w:fill="auto" w:val="clear"/>
        <w:spacing w:lineRule="exact" w:line="230" w:before="0" w:after="12"/>
        <w:jc w:val="center"/>
        <w:rPr>
          <w:rStyle w:val="11"/>
          <w:b/>
          <w:b/>
          <w:sz w:val="28"/>
          <w:szCs w:val="24"/>
        </w:rPr>
      </w:pPr>
      <w:r>
        <w:rPr/>
      </w:r>
    </w:p>
    <w:tbl>
      <w:tblPr>
        <w:tblW w:w="1065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093"/>
        <w:gridCol w:w="643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№№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Перечень основных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требований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Содержание требований</w:t>
            </w:r>
          </w:p>
        </w:tc>
      </w:tr>
      <w:tr>
        <w:trPr/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rFonts w:eastAsia="Courier New"/>
                <w:b/>
                <w:bCs/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Основание для проектирования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Приказ АО «ОДК» №11-650 от 03.10.2022 г. о начале работ по программе «Государственный гражданский заказ»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(Застройщик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 xml:space="preserve">ПАО «ОДК - Уфимское моторостроительное производственное объединение» 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 xml:space="preserve">450039, Республика Башкортостан, ГО г. Уфа. ул. Ферина, 2.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 xml:space="preserve">Местоположение объекта 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(город, площадка, адрес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Республика Башкортостан, ГО г. Уфа, ул. Трамвайная д.5 (территория 2-й производственной площадки ПАО «ОДК – УМПО»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Проектная организация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(генеральный проектировщик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результатам ТЗП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rPr/>
            </w:pPr>
            <w:r>
              <w:rPr>
                <w:rStyle w:val="21"/>
                <w:sz w:val="28"/>
                <w:szCs w:val="28"/>
              </w:rPr>
              <w:t>Вид строительства, этапы строительства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 xml:space="preserve">Строительство, этапы не выделять. 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Технические условия на подключение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Технические условия на подключение к сетям инженерно-технического обеспечения предостав-ляются Заказчиком по запросу Проектировщика в рамках установленных для Заказчика лимитов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</w:t>
            </w:r>
            <w:r>
              <w:rPr>
                <w:rStyle w:val="21"/>
                <w:sz w:val="28"/>
                <w:szCs w:val="28"/>
                <w:lang w:val="en-US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Требования к выделению этапов строительств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</w:t>
            </w:r>
            <w:r>
              <w:rPr>
                <w:rStyle w:val="21"/>
                <w:sz w:val="28"/>
                <w:szCs w:val="28"/>
                <w:lang w:val="en-US"/>
              </w:rPr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Стадийность проектирования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Проектная документация.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Рабочая документация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</w:t>
            </w:r>
            <w:r>
              <w:rPr>
                <w:rStyle w:val="21"/>
                <w:sz w:val="28"/>
                <w:szCs w:val="28"/>
                <w:lang w:val="en-US"/>
              </w:rPr>
              <w:t>9</w:t>
            </w:r>
            <w:r>
              <w:rPr>
                <w:rStyle w:val="21"/>
                <w:sz w:val="28"/>
                <w:szCs w:val="28"/>
              </w:rPr>
              <w:t xml:space="preserve">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rPr/>
            </w:pPr>
            <w:r>
              <w:rPr>
                <w:rStyle w:val="21"/>
                <w:sz w:val="28"/>
                <w:szCs w:val="28"/>
              </w:rPr>
              <w:t xml:space="preserve">Срок строительства объекта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2022-2026 годы</w:t>
            </w:r>
          </w:p>
        </w:tc>
      </w:tr>
      <w:tr>
        <w:trPr>
          <w:trHeight w:val="5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1</w:t>
            </w:r>
            <w:r>
              <w:rPr>
                <w:rStyle w:val="21"/>
                <w:sz w:val="28"/>
                <w:szCs w:val="28"/>
                <w:lang w:val="en-US"/>
              </w:rPr>
              <w:t>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rPr/>
            </w:pPr>
            <w:r>
              <w:rPr>
                <w:rStyle w:val="21"/>
                <w:sz w:val="28"/>
                <w:szCs w:val="28"/>
              </w:rPr>
              <w:t>Требования к основным технико-экономическим показателям объект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 xml:space="preserve">Производственная мощность: 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 xml:space="preserve">Строительство корпуса  (2 производственная площадка) оси 1-10/А-Ж (ориентировочно) 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Площадь застройки 1440 кв. м. (ориентировочно)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Общая площадь 1872 кв.м. (ориентировочно) Предельная стоимость строительства – 320млн.руб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дентификационные признаки объекта устанавливаются в соответствии со ст. 4 384-ФЗ "Технический регламент о безопасности зданий и сооружений"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начение объект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предназначен для размещения оборудования, необходимого для выполнения термической обработки детале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 относится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можность возникновения опасных природных процессов и явлений и техногенных воздействий на территории, на которой будет осуществляться строительство объект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ри проведении инженерных изыскан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1</w:t>
            </w:r>
            <w:r>
              <w:rPr>
                <w:rStyle w:val="21"/>
                <w:sz w:val="28"/>
                <w:szCs w:val="28"/>
                <w:lang w:val="en-US"/>
              </w:rPr>
              <w:t>1</w:t>
            </w:r>
            <w:r>
              <w:rPr>
                <w:rStyle w:val="21"/>
                <w:sz w:val="28"/>
                <w:szCs w:val="28"/>
              </w:rPr>
              <w:t>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адлежность к опасным производственным объектам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Определить при разработке проектной документаци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1</w:t>
            </w:r>
            <w:r>
              <w:rPr>
                <w:rStyle w:val="21"/>
                <w:sz w:val="28"/>
                <w:szCs w:val="28"/>
                <w:lang w:val="en-US"/>
              </w:rPr>
              <w:t>1</w:t>
            </w:r>
            <w:r>
              <w:rPr>
                <w:rStyle w:val="21"/>
                <w:sz w:val="28"/>
                <w:szCs w:val="28"/>
              </w:rPr>
              <w:t>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жарная и взрывопожарная опасность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Категорию по пожарной опасности здания уточнить проектной документацие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1</w:t>
            </w:r>
            <w:r>
              <w:rPr>
                <w:rStyle w:val="21"/>
                <w:sz w:val="28"/>
                <w:szCs w:val="28"/>
                <w:lang w:val="en-US"/>
              </w:rPr>
              <w:t>1</w:t>
            </w:r>
            <w:r>
              <w:rPr>
                <w:rStyle w:val="21"/>
                <w:sz w:val="28"/>
                <w:szCs w:val="28"/>
              </w:rPr>
              <w:t>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ичие помещений с постоянным пребыванием людей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Присутствуют помещения с постоянным пребыванием людей</w:t>
            </w:r>
          </w:p>
        </w:tc>
      </w:tr>
      <w:tr>
        <w:trPr>
          <w:trHeight w:val="2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1</w:t>
            </w:r>
            <w:r>
              <w:rPr>
                <w:rStyle w:val="21"/>
                <w:sz w:val="28"/>
                <w:szCs w:val="28"/>
                <w:lang w:val="en-US"/>
              </w:rPr>
              <w:t>1</w:t>
            </w:r>
            <w:r>
              <w:rPr>
                <w:rStyle w:val="21"/>
                <w:sz w:val="28"/>
                <w:szCs w:val="28"/>
              </w:rPr>
              <w:t>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ответственности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Определить при выполнении проектных работ</w:t>
            </w:r>
          </w:p>
        </w:tc>
      </w:tr>
      <w:tr>
        <w:trPr>
          <w:trHeight w:val="2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1</w:t>
            </w:r>
            <w:r>
              <w:rPr>
                <w:rStyle w:val="21"/>
                <w:sz w:val="28"/>
                <w:szCs w:val="28"/>
                <w:lang w:val="en-US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о необходимости соответствия проектной документации обоснованию безопасности опасного производственного объект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если при проектировании, строительстве, эксплуатации, реконструкции, капитальном ремонте, консервации или ликвидации опасного производственного объекта требуется отступление от требований промышленной безопасности, установленных федеральными нормами и правилами в области промышленной безопасности, таких требований недостаточно и (или) они не установлены.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Разработка обоснования безопасности ОПО не требуется</w:t>
            </w:r>
          </w:p>
        </w:tc>
      </w:tr>
      <w:tr>
        <w:trPr>
          <w:trHeight w:val="2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1.1</w:t>
            </w:r>
            <w:r>
              <w:rPr>
                <w:rStyle w:val="21"/>
                <w:sz w:val="28"/>
                <w:szCs w:val="28"/>
                <w:lang w:val="en-US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качеству, конкурентоспособности, экологичности и энергоэффективности проектных решений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Применяемые в проектной документации решения, оборудование, материалы и изделия должны соответствовать требованиям по качеству, конкурентноспособности, экологичности и энергоэффективност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обходимость выполнения инженерных изысканий и работ по обследованию строительных конструкций для подготовки проектной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Проектировщику необходимо выполнить инженерно-геодезические, инженерно-геологические, инженерно-экологические изыскания, обследования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ребования к проектным решениям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54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полнить схему планировочной организации земельного участка в местной системе координат. Система высот – Балтийская 1977г.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54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дел «ПЗУ» выполнить в соответствии с разделом 2 Постановления Правительства РФ №87 от 16.02.2008г.</w:t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 Выполнить посадку проектируемого здания в соответствии с градостроительным и техническим регламентом. Предусмотреть вертикальную планировку территории. Обеспечить отвод поверхностных стоков от проектируемого здания. </w:t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Предусмотреть подъездные внутриплощадочные дороги и проезды с покрытием из асфальтобетона. </w:t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Выполнить благоустройство территории: </w:t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редусмотреть от выходов здания тротуары, </w:t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о периметру здания выполнить отмостку, </w:t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редусмотреть площадку для ТБО, </w:t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выполнить установку МАФ, </w:t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редусмотреть озеленение территории с посевом газонных трав и посадкой деревьев на свободной от застройки территории. </w:t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ы твердых покрытий: </w:t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лощадка ТБО-бетон, </w:t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тмостка, тротуары- асфальтобетон. </w:t>
            </w:r>
          </w:p>
          <w:p>
            <w:pPr>
              <w:pStyle w:val="Default"/>
              <w:ind w:left="54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 периметру проектируемого здания предусмотреть наружное освещение. </w:t>
            </w:r>
          </w:p>
          <w:p>
            <w:pPr>
              <w:pStyle w:val="Normal"/>
              <w:widowControl/>
              <w:ind w:left="54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архитектурным решениям</w:t>
            </w:r>
          </w:p>
          <w:p>
            <w:pPr>
              <w:pStyle w:val="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tabs>
                <w:tab w:val="clear" w:pos="720"/>
                <w:tab w:val="left" w:pos="337" w:leader="none"/>
              </w:tabs>
              <w:suppressAutoHyphens w:val="false"/>
              <w:spacing w:lineRule="auto" w:line="240" w:before="0" w:after="0"/>
              <w:ind w:left="5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Архитектурно-строительные и конструктивные решения разработать в соответствии с требованиями действующих нормативных документов.</w:t>
            </w:r>
          </w:p>
          <w:p>
            <w:pPr>
              <w:pStyle w:val="44"/>
              <w:widowControl/>
              <w:shd w:fill="auto" w:val="clear"/>
              <w:tabs>
                <w:tab w:val="clear" w:pos="720"/>
                <w:tab w:val="left" w:pos="337" w:leader="none"/>
              </w:tabs>
              <w:suppressAutoHyphens w:val="false"/>
              <w:spacing w:lineRule="auto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редусмотреть устройство единого диспетчерского пункта ЦПК для управления системами автоматизированного управления энергохозяйством корпуса, видеонаблюдения и т.д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Предусмотреть нанесение на стенах тематических граффити и установку плакатов/баннеров. Места размещения  согласовать с заказчиком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На первом этаже разместить следующие помеще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е автоматизированного складского хран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е участка очистки электрокорундо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мещение участка рем. площадк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е для сварочного пос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е отдела цехового механи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е сан узлов мужского и женского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е для теплового узл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е для подстанции КТП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е для склада готовых детал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е группы электрик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е для участка зачистк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е для бюро технического контроля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54" w:right="-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Предусмотреть на втором этаже гардеробные и вспомогательные помещения, комнату мастеров, архив БТК, кабинет для пирометрии в соответствии с требованиями СНиП и СанПиН4.</w:t>
            </w:r>
          </w:p>
        </w:tc>
      </w:tr>
      <w:tr>
        <w:trPr>
          <w:trHeight w:val="5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2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конструктивным и объемно-планировочным решения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left="246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ить вариативность расчетов экономического обоснования применяемых конструкций (металлокаркас, железобетон, сэндвич-панели)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246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Требования к строительным конструкциям: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246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онструктивную схему согласовать с Заказчиком.</w:t>
            </w:r>
          </w:p>
          <w:p>
            <w:pPr>
              <w:pStyle w:val="Normal"/>
              <w:suppressAutoHyphens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- На начальных этапах проектирования, до разработки проектной документации проектировщик должен согласовать с заказчиком перечень основных требований к применяемым материалам и изделиям, основные проектные решения (ОПР). Согласование происходит в следующем порядке: проектировщик направляет запрос на предлагаемые основные проектные решения, заказчик в оговоренный срок утверждает их, либо вносит коррективы по необходимым позициям. </w:t>
            </w:r>
          </w:p>
          <w:p>
            <w:pPr>
              <w:pStyle w:val="Normal"/>
              <w:widowControl/>
              <w:suppressAutoHyphens w:val="false"/>
              <w:spacing w:before="0" w:after="69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езультатом согласования является переданные проектировщику технические условия на материалы, согласованные Ремонтно-строительным комплексом ПАО «ОДК-УМПО»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Требования к фундаментам: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firstLine="22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зработать фундаменты под вновь возводимое здание согласно инженерным изысканиям и мероприятиям по укреплению грунтов (при необходимости)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зработать фундаменты под технологическое оборудование по заданиям производителей оборудов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Требования к наружным стенам: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firstLine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оектом предусмотреть ограждающие конструкции здания, соответствующие современным требованиям по энергоэффективности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lang w:bidi="ru-RU"/>
              </w:rPr>
              <w:t>- требования к наружным стенам уточняются с учетом архитектурно-художественных (отделочных) решений и перспективы развития объекта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Требования к перекрытиям: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оответствии с  принятыми конструктивными решениями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Требования к лестницам: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в соответствии с  принятыми конструктивными решения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оектом предусмотреть противопожарные лестницы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 Требования к полам: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ы между корпусами привести в соответствие со СНиП и СанПиН;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струкцию пола на первом этаже предусмотреть с учетом нагрузки от технологического оборудова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ройство полов выполнить из износостойких, маслостойких и термостойких материалов;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281" w:leader="none"/>
              </w:tabs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 Требования к кровле: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оектом предусмотреть кровлю из наплавляемых материалов по согласованию с Заказчиком;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онарное освещение — ленточные зенитные фонари по типу </w:t>
            </w: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"Завод M8 City"(по необходимости)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 Требования к оконным проемам: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оектом предусмотреть оконные блоки из ПВХ профиля, с заполнением стеклопакетами.</w:t>
            </w:r>
          </w:p>
          <w:p>
            <w:pPr>
              <w:pStyle w:val="Normal"/>
              <w:widowControl/>
              <w:suppressAutoHyphens w:val="false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 Требования к санузлам:</w:t>
            </w:r>
          </w:p>
          <w:p>
            <w:pPr>
              <w:pStyle w:val="Normal"/>
              <w:widowControl/>
              <w:suppressAutoHyphens w:val="false"/>
              <w:ind w:left="101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в санузлах, комнате уборочного инвентаря  применить плитку керамическую для полов с шероховатой поверхностью светлых тонов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ru-RU"/>
              </w:rPr>
              <w:t>в санузлах, комнате уборочного инвентаря, стены отделать  глазурованной, керамической плиткой светлых тонов;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ru-RU"/>
              </w:rPr>
              <w:t xml:space="preserve">- двери светло-серого цвета (RAL 9006).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ru-RU"/>
              </w:rPr>
              <w:t xml:space="preserve">- в женском санузле установить кабины личной гигиены женщин, в состав которых дополнительно входит биде и раковина. В мужском санузле в кабинах установить гигиенический душ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bidi="ru-RU"/>
              </w:rPr>
              <w:t xml:space="preserve">в  санузлах предусмотреть перегородки из HPL-монолитного пластика толщиной 12 мм, с регулируемыми ножками. 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. Требования к внутренним стенам и перегородкам: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lang w:bidi="ru-RU"/>
              </w:rPr>
              <w:t>- внутренние стены должны обеспечивать параметры требований санитарных норм к рабочим местам, учитывая вибрационные, противопожарные, ветровые и шумовые нагрузки.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ru-RU"/>
              </w:rPr>
              <w:t xml:space="preserve">- потолки первого этажа красятся акриловой краской светлых тонов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bidi="ru-RU"/>
              </w:rPr>
              <w:t>стены помещений красятся акриловой краской светлых тонов.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едусмотреть распашные ворота с калиткой;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едусмотреть утепленный тамбур.</w:t>
            </w:r>
          </w:p>
          <w:p>
            <w:pPr>
              <w:pStyle w:val="Style25"/>
              <w:widowControl/>
              <w:tabs>
                <w:tab w:val="clear" w:pos="720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ход в здание для персонала должен быть отдельным и не может располагаться непосредственно в транспортных воротах.</w:t>
            </w:r>
          </w:p>
          <w:p>
            <w:pPr>
              <w:pStyle w:val="Style25"/>
              <w:widowControl/>
              <w:tabs>
                <w:tab w:val="clear" w:pos="720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Проходы и проезды должны быть разделены (не совмещены). </w:t>
            </w:r>
          </w:p>
          <w:p>
            <w:pPr>
              <w:pStyle w:val="2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5. Документацию разработать с учетом расположения:</w:t>
            </w:r>
          </w:p>
          <w:p>
            <w:pPr>
              <w:pStyle w:val="311"/>
              <w:rPr/>
            </w:pPr>
            <w:r>
              <w:rPr/>
              <w:t>─</w:t>
            </w:r>
            <w:r>
              <w:rPr/>
              <w:tab/>
              <w:t>существующих и проектируемых зданий и сооружений, инженерных сетей, элементов благоустройства и озеленения.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─</w:t>
            </w:r>
            <w:r>
              <w:rPr>
                <w:sz w:val="28"/>
                <w:szCs w:val="24"/>
              </w:rPr>
              <w:tab/>
              <w:t xml:space="preserve">существующих, действующих дорог и проездов. </w:t>
            </w:r>
          </w:p>
          <w:p>
            <w:pPr>
              <w:pStyle w:val="311"/>
              <w:rPr/>
            </w:pPr>
            <w:r>
              <w:rPr/>
              <w:t>16. На схеме планировочной организации земельного участка отобрази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- места размещения существующих и проектируемых объектов капитального строительства, с указанием существующих и проектируемых подъездов и подходов к ни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- здания и сооружения объекта капитального строительства, подлежащие сносу (при их наличи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- решения по планировке, благоустройству, озеленению и освещению территор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- сводный план сетей инженерно-технического обеспечения с обозначением мест подключения проектируемого объекта капитального строительства к существующим сетям инженерно-технического обеспечения;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- ситуационный план размещения объекта капитального строительства в границах земельного участка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основному технологическому оборудованию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ехнологическое оборудование разместить в соответствии с утвержденной Заказчиком в процессе проектирования Технологической планировкой;</w:t>
            </w:r>
          </w:p>
          <w:p>
            <w:pPr>
              <w:pStyle w:val="44"/>
              <w:widowControl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ать системы инженерного обеспечения оборудования в соответствии с требованиями технологии производства;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мещение и конструктивное исполнение производственных участков и помещений выполнить с учетом требований противопожарных норм и требований промышленной безопасности.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усмотреть многоярусные стеллажи в зоне временного хранения готовой к отгрузке продукции.</w:t>
            </w:r>
          </w:p>
        </w:tc>
      </w:tr>
      <w:tr>
        <w:trPr>
          <w:trHeight w:val="30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к инженерному  оборудованию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женерное оборудование разместить в соответствии с утвержденной Заказчиком в процессе проектирования Технологической планировкой.</w:t>
            </w:r>
          </w:p>
        </w:tc>
      </w:tr>
      <w:tr>
        <w:trPr>
          <w:trHeight w:val="84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грузо-подъемному оборудованию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усмотреть в корпусе следующее подъемно-транспортное оборудова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2" w:leader="none"/>
              </w:tabs>
              <w:ind w:left="0" w:firstLine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частке термообработки крупногабаритных деталей  предусмотреть две кран балки грузоподъёмностью 5000 кг., на участке термообработки в вакууме предусмотреть две кран - балки грузоподъемностью 5000 кг.  Предусмотреть токоподвод к кранам в виде изолированных троллей закрытого типа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усмотреть дистанционное радиоуправление подъемно-транспортным оборудованием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сключить разделения проектируемыми шинопроводами и слаботочными сетями зоны работы кран-балок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. В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зоподъемное </w:t>
            </w:r>
            <w:r>
              <w:rPr>
                <w:rFonts w:cs="Times New Roman" w:ascii="Times New Roman" w:hAnsi="Times New Roman"/>
                <w:sz w:val="28"/>
              </w:rPr>
              <w:t>оборудование оснастить частотными преобразователями для движения и подъема/опускания груза, и обеспечить 2-х скоростной режим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усмотреть флажки для срабатывания концевых выключателей на ход крана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жду участком термообработки в вакууме  и участком термообработки крупногабаритных деталей между двумя кран-балками предусмотреть поворотно-консольный кран, необходимый для перемещения деталей с одной кран балки на вторую.</w:t>
            </w:r>
          </w:p>
        </w:tc>
      </w:tr>
      <w:tr>
        <w:trPr>
          <w:trHeight w:val="41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80" w:before="0" w:after="0"/>
              <w:rPr/>
            </w:pPr>
            <w:r>
              <w:rPr>
                <w:rStyle w:val="214pt"/>
              </w:rPr>
              <w:t>Режим работы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exact" w:line="307" w:before="0" w:after="0"/>
              <w:rPr/>
            </w:pPr>
            <w:r>
              <w:rPr>
                <w:rStyle w:val="214pt"/>
                <w:rFonts w:eastAsia="Courier New"/>
              </w:rPr>
              <w:t xml:space="preserve">Режим работы - круглосуточный.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80" w:before="0" w:after="0"/>
              <w:rPr/>
            </w:pPr>
            <w:r>
              <w:rPr>
                <w:rStyle w:val="214pt"/>
              </w:rPr>
              <w:t>Состав производственных участков и технологического оборудования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едусмотреть размещение следующих технологических участков: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ок термообработки крупногабаритных деталей,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ок очистки электрокорундом,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ок термообработки в вакууме,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ок зачистки,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ещение для размещения сварочного поста,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ещение для хранения готовых деталей,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ещение для подстанции КТП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омещение группы механика;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омещение группы электриков;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ещение для размещения бюро технического контроля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едусмотреть размещение на участках следующего оборудования: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ь камерная ПВП 20.40.20/12,5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камерная ПКМ 9.20.7/11М - 1 ед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камерная ПКМ 12.20.12/11М - 2 ед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камерная СНЗ-8.16.5 - 1 ед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умная печь СЭВ 5.5/11,5 - 2 ед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умная печь ПВ-900 - 1 ед.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В производственной зоне предусмотреть погрузочную площадку, площадку для размещения стеллажей для контейнеров, площадку для сборки в термофиксатор, площадку для термофиксаторов.</w:t>
            </w:r>
          </w:p>
        </w:tc>
      </w:tr>
      <w:tr>
        <w:trPr>
          <w:trHeight w:val="3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80" w:before="0" w:after="0"/>
              <w:rPr/>
            </w:pPr>
            <w:r>
              <w:rPr>
                <w:rStyle w:val="214pt"/>
              </w:rPr>
              <w:t>Отношение к опасным и технически сложным объектам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Определить при выполнении проектных работ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8"/>
              <w:shd w:fill="auto" w:val="clear"/>
              <w:spacing w:lineRule="exact" w:line="280" w:before="0" w:after="0"/>
              <w:rPr/>
            </w:pPr>
            <w:r>
              <w:rPr>
                <w:rStyle w:val="214pt"/>
              </w:rPr>
              <w:t>Управление производством, охрана труд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ую структуру управления, организацию питания и медицинское обслуживание принять существующими на предприятии, условия охраны труда разрабатывать в соответствии с действующими нормами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ружные инженерные сети и инженерные системы зданий и сооружений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tabs>
                <w:tab w:val="clear" w:pos="720"/>
                <w:tab w:val="left" w:pos="286" w:leader="none"/>
              </w:tabs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решения с учетом материалов и работ по присоединению объекта к сетям инженерно-технического обеспечения предприятия согласно выданных Заказчиком Технических условий и технических требований. Максимально исключить прокладку инженерных сетей и коммуникаций в полах.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ть, в том числе: 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устройство системы электроосвещения;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тр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йство системы электроснабжения;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стройство систем заземления и молниезащиты;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системы теплоснабжения (отопление и ГВС);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стройство систем вентиляции и кондициони-рования;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йство систе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водоснабжения, водоотведе-ния;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системы воздухоснабжения;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стройство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томатизированной системы управ-ления энергохозяйством;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автоматической пожарной сигнализации и системы оповещения о пожаре;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сетей связи, видеонаблюдения и сигнализации;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структурированной кабельной системы;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 устройство диспетчеризации инженерных сист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pacing w:lineRule="auto" w:line="240" w:before="0" w:after="0"/>
              <w:ind w:left="-57" w:right="-57" w:hanging="0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Устройство системы электро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65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работать основные (принципиальные) решения по системе электроосвещения (ЭО) на производственных участках, определенных технологической планировкой. </w:t>
            </w:r>
          </w:p>
          <w:p>
            <w:pPr>
              <w:pStyle w:val="Normal"/>
              <w:tabs>
                <w:tab w:val="clear" w:pos="720"/>
                <w:tab w:val="left" w:pos="-3065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ри проектировании использовать современные технические достижения: осветительные шинопроводы ти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роводниками с оловянным покрытием и крышками ответвительных разъемов с цветовой идентификацией проводников, энергоэкономичные светильники со светодиодными источниками света производства ГК «Световые технологии» (включенные в реестр  продукции произведенной на территории РФ), с высокой светоотдачей и коэффициентом мощности согласно Постановления Правительства РФ от 24 декабря 2020 г. №2255. Указанные решения должны иметь соответствующее исполнение по пылевлагозащите. В случае использования светодиодных решений предусмотреть конструктив светильников с внешним (выносным) блоком питания-драйвером. Принять расчетный коэффициент эксплуатации светильников в производственной зоне.</w:t>
            </w:r>
          </w:p>
          <w:p>
            <w:pPr>
              <w:pStyle w:val="Normal"/>
              <w:tabs>
                <w:tab w:val="clear" w:pos="720"/>
                <w:tab w:val="left" w:pos="-3065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олнить  расчет электрического освещения производственных зон.</w:t>
            </w:r>
          </w:p>
          <w:p>
            <w:pPr>
              <w:pStyle w:val="Normal"/>
              <w:tabs>
                <w:tab w:val="clear" w:pos="720"/>
                <w:tab w:val="left" w:pos="-3065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свещенность рабочих мест должна соответствовать нормам СП 52.13330.2016.</w:t>
            </w:r>
          </w:p>
          <w:p>
            <w:pPr>
              <w:pStyle w:val="Normal"/>
              <w:tabs>
                <w:tab w:val="clear" w:pos="720"/>
                <w:tab w:val="left" w:pos="-3065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Шинопроводы должны быть отдельными для рабочего и аварийного (дежурного) электроосвещения. Допускается применение кабельной сети для аварийного электроосвещения (ЭО) в технически обоснованных случаях, а также в административно-бытовых и малых производственных помещениях.</w:t>
            </w:r>
          </w:p>
          <w:p>
            <w:pPr>
              <w:pStyle w:val="Normal"/>
              <w:tabs>
                <w:tab w:val="clear" w:pos="720"/>
                <w:tab w:val="left" w:pos="-3065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Управление рабочим и резервным электроосвещением основных производственных помещений должно быть выполнено от щитов управления освещением, установленных на территории производственного корпуса и централизованно из диспетчерской корпуса посредством АСУЭ управления освещением по протокол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L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СУЭ должно обеспечивать управление освещением и блокировки при включении в ручном (кнопками со шкафов, установленных в границах участков), дистанционно (из диспетчерской) и автоматическом режимах с возможностью диммирования.</w:t>
            </w:r>
          </w:p>
          <w:p>
            <w:pPr>
              <w:pStyle w:val="Normal"/>
              <w:tabs>
                <w:tab w:val="clear" w:pos="720"/>
                <w:tab w:val="left" w:pos="-3065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Электроосвещение должно включаться с учетом границ производственных участков.</w:t>
            </w:r>
          </w:p>
          <w:p>
            <w:pPr>
              <w:pStyle w:val="Normal"/>
              <w:tabs>
                <w:tab w:val="clear" w:pos="720"/>
                <w:tab w:val="left" w:pos="-3065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правление дежурным электроосвещением должно осуществляться от кнопочных постов при центральном входе в помещение или участок.</w:t>
            </w:r>
          </w:p>
          <w:p>
            <w:pPr>
              <w:pStyle w:val="Normal"/>
              <w:tabs>
                <w:tab w:val="clear" w:pos="720"/>
                <w:tab w:val="left" w:pos="-3065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правление электроосвещением остальных производственных и бытовых помещений должно производиться от щитков ЭО и от выключателей, установленных по месту, с учетом границ производственных зон и участков. Ремонтное электроосвещение в производственных помещениях, в венткамерах, электрощитовых выполнить согласно существующим нормам. Эвакуационное ЭО должно быть выполнено согласно пунктам 6.1.21-6.1.29 Правил устройства электроустановок (ПУЭ).</w:t>
            </w:r>
          </w:p>
          <w:p>
            <w:pPr>
              <w:pStyle w:val="Normal"/>
              <w:tabs>
                <w:tab w:val="clear" w:pos="720"/>
                <w:tab w:val="left" w:pos="-3065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чет электроэнергии, в т.ч. потребляемой сетями ЭО и аварийного (дежурного) электроосвещения, должен производиться в целом по корпусу.</w:t>
            </w:r>
          </w:p>
        </w:tc>
      </w:tr>
      <w:tr>
        <w:trPr>
          <w:trHeight w:val="2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</w:t>
            </w:r>
            <w:r>
              <w:rPr>
                <w:sz w:val="28"/>
                <w:szCs w:val="28"/>
                <w:lang w:eastAsia="ru-RU" w:bidi="ru-RU"/>
              </w:rPr>
              <w:t>стр</w:t>
            </w:r>
            <w:r>
              <w:rPr>
                <w:sz w:val="28"/>
                <w:szCs w:val="28"/>
                <w:lang w:eastAsia="ru-RU"/>
              </w:rPr>
              <w:t>ойство системы электроснабжения</w:t>
            </w:r>
          </w:p>
        </w:tc>
      </w:tr>
      <w:tr>
        <w:trPr>
          <w:trHeight w:val="2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ое электрооборудование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FFFFFF" w:val="clear"/>
              <w:tabs>
                <w:tab w:val="clear" w:pos="7371"/>
                <w:tab w:val="left" w:pos="-79" w:leader="none"/>
                <w:tab w:val="left" w:pos="337" w:leader="none"/>
              </w:tabs>
              <w:suppressAutoHyphens w:val="false"/>
              <w:overflowPunct w:val="true"/>
              <w:autoSpaceDE w:val="true"/>
              <w:ind w:left="-79" w:hanging="0"/>
              <w:textAlignment w:val="auto"/>
              <w:rPr/>
            </w:pPr>
            <w:r>
              <w:rPr>
                <w:sz w:val="28"/>
                <w:szCs w:val="28"/>
              </w:rPr>
              <w:t xml:space="preserve">1.  Разработать основные (принципиальные) решения по устройству системы электроснабжения силового электрооборудования. Электроснабжение силового электрооборудования выполнить от проектируемых магистральных и распределительных шинопроводов 0,4 кВ типа «сэндвич» с проводниками с покрытием из олова по всей длине и гибридной изоляцией (эпоксидная+майлар) с одноболтовой системой сжима и шайбами Бельвиля на обоих концах болта в местах стыков типа </w:t>
            </w:r>
            <w:r>
              <w:rPr>
                <w:rFonts w:eastAsia="Courier New"/>
                <w:sz w:val="28"/>
                <w:szCs w:val="22"/>
                <w:lang w:val="en-US"/>
              </w:rPr>
              <w:t>E</w:t>
            </w:r>
            <w:r>
              <w:rPr>
                <w:rFonts w:eastAsia="Courier New"/>
                <w:sz w:val="28"/>
                <w:szCs w:val="22"/>
              </w:rPr>
              <w:t>-</w:t>
            </w:r>
            <w:r>
              <w:rPr>
                <w:rFonts w:eastAsia="Courier New"/>
                <w:sz w:val="28"/>
                <w:szCs w:val="22"/>
                <w:lang w:val="en-US"/>
              </w:rPr>
              <w:t>Line</w:t>
            </w:r>
            <w:r>
              <w:rPr>
                <w:rFonts w:eastAsia="Courier New"/>
                <w:sz w:val="28"/>
                <w:szCs w:val="22"/>
              </w:rPr>
              <w:t xml:space="preserve"> </w:t>
            </w:r>
            <w:r>
              <w:rPr>
                <w:rFonts w:eastAsia="Courier New"/>
                <w:sz w:val="28"/>
                <w:szCs w:val="22"/>
                <w:lang w:val="en-US"/>
              </w:rPr>
              <w:t>KXA</w:t>
            </w:r>
            <w:r>
              <w:rPr>
                <w:rFonts w:eastAsia="Courier New"/>
                <w:sz w:val="28"/>
                <w:szCs w:val="22"/>
              </w:rPr>
              <w:t xml:space="preserve"> (</w:t>
            </w:r>
            <w:r>
              <w:rPr>
                <w:rFonts w:eastAsia="Courier New"/>
                <w:sz w:val="28"/>
                <w:szCs w:val="22"/>
                <w:lang w:val="en-US"/>
              </w:rPr>
              <w:t>EAE</w:t>
            </w:r>
            <w:r>
              <w:rPr>
                <w:rFonts w:eastAsia="Courier New"/>
                <w:sz w:val="28"/>
                <w:szCs w:val="22"/>
              </w:rPr>
              <w:t xml:space="preserve"> </w:t>
            </w:r>
            <w:r>
              <w:rPr>
                <w:rFonts w:eastAsia="Courier New"/>
                <w:sz w:val="28"/>
                <w:szCs w:val="22"/>
                <w:lang w:val="en-US"/>
              </w:rPr>
              <w:t>Elektrik</w:t>
            </w:r>
            <w:r>
              <w:rPr>
                <w:rFonts w:eastAsia="Courier New"/>
                <w:sz w:val="28"/>
                <w:szCs w:val="22"/>
              </w:rPr>
              <w:t>)</w:t>
            </w:r>
            <w:r>
              <w:rPr>
                <w:sz w:val="28"/>
                <w:szCs w:val="28"/>
              </w:rPr>
              <w:t>. С</w:t>
            </w:r>
            <w:r>
              <w:rPr>
                <w:rFonts w:eastAsia="Courier New"/>
                <w:sz w:val="28"/>
                <w:szCs w:val="28"/>
              </w:rPr>
              <w:t>тепень пыле- и влагозащиты шинопровода принять не менее IP</w:t>
            </w:r>
            <w:r>
              <w:rPr>
                <w:rFonts w:eastAsia="Courier New"/>
                <w:sz w:val="28"/>
                <w:szCs w:val="22"/>
              </w:rPr>
              <w:t>55</w:t>
            </w:r>
            <w:r>
              <w:rPr>
                <w:rFonts w:eastAsia="Courier New"/>
                <w:sz w:val="28"/>
                <w:szCs w:val="28"/>
              </w:rPr>
              <w:t xml:space="preserve"> по ГОСТ IEC 61439-1-201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2"/>
              </w:rPr>
              <w:t>Ш</w:t>
            </w:r>
            <w:r>
              <w:rPr>
                <w:sz w:val="28"/>
                <w:szCs w:val="28"/>
              </w:rPr>
              <w:t>инопроводы принять пятипроводными 3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PE</w:t>
            </w:r>
            <w:r>
              <w:rPr>
                <w:sz w:val="28"/>
                <w:szCs w:val="28"/>
              </w:rPr>
              <w:t>. Узлы отбора мощности шинопровода с красно</w:t>
            </w:r>
            <w:r>
              <w:rPr>
                <w:sz w:val="28"/>
                <w:szCs w:val="22"/>
              </w:rPr>
              <w:t>й</w:t>
            </w:r>
            <w:r>
              <w:rPr>
                <w:sz w:val="28"/>
                <w:szCs w:val="28"/>
              </w:rPr>
              <w:t xml:space="preserve"> цветовой идентификацией должны обеспечивать подключение (переподключение) технологического оборудования без снятия напряжения с шинопровода. при этом вхождение в контакт одного или более штырей ответвительной секции остальные штыри или гнезда ответвительной секции должны быть недоступны для прикосновения.</w:t>
            </w:r>
          </w:p>
          <w:p>
            <w:pPr>
              <w:pStyle w:val="Style30"/>
              <w:widowControl w:val="false"/>
              <w:shd w:fill="FFFFFF" w:val="clear"/>
              <w:tabs>
                <w:tab w:val="left" w:pos="0" w:leader="none"/>
                <w:tab w:val="left" w:pos="337" w:leader="none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Распределительные и групповые сети технологического  электрооборудования должны быть проложены от проектируемых распределительных шинопроводов или распределительных пунктов в трубах по специальным кабельным конструкциям (в металлических коробах, лотках на подвесах и по строительным конструкциям). Способ проводки определить проектом. </w:t>
            </w:r>
          </w:p>
          <w:p>
            <w:pPr>
              <w:pStyle w:val="Style30"/>
              <w:shd w:fill="FFFFFF" w:val="clear"/>
              <w:tabs>
                <w:tab w:val="left" w:pos="337" w:leader="none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истема электроснабжения должна предусматривать:</w:t>
            </w:r>
          </w:p>
          <w:p>
            <w:pPr>
              <w:pStyle w:val="Style30"/>
              <w:numPr>
                <w:ilvl w:val="0"/>
                <w:numId w:val="21"/>
              </w:numPr>
              <w:shd w:fill="FFFFFF" w:val="clear"/>
              <w:tabs>
                <w:tab w:val="left" w:pos="337" w:leader="none"/>
                <w:tab w:val="left" w:pos="737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оборудования с ЧПУ и оборудования, вызывающего пиковые нагрузки, (печи, индукторы, сварочные установки и т.п.) от разных трансформаторов КТП. Обеспечение развязки оборудования в цепях питания.</w:t>
            </w:r>
          </w:p>
          <w:p>
            <w:pPr>
              <w:pStyle w:val="Style30"/>
              <w:numPr>
                <w:ilvl w:val="0"/>
                <w:numId w:val="21"/>
              </w:numPr>
              <w:shd w:fill="FFFFFF" w:val="clear"/>
              <w:tabs>
                <w:tab w:val="left" w:pos="337" w:leader="none"/>
                <w:tab w:val="left" w:pos="737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емление и уравнивание электрических потенциалов в электроустановках, содержащих оборудование обработки информации (станки с ЧПУ), (должно быть осуществлено согласно требованиям ГОСТ Р 50571.21).</w:t>
            </w:r>
          </w:p>
          <w:p>
            <w:pPr>
              <w:pStyle w:val="Style30"/>
              <w:numPr>
                <w:ilvl w:val="0"/>
                <w:numId w:val="21"/>
              </w:numPr>
              <w:shd w:fill="FFFFFF" w:val="clear"/>
              <w:tabs>
                <w:tab w:val="left" w:pos="337" w:leader="none"/>
                <w:tab w:val="left" w:pos="737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й учет электроэнергии корпуса для электроосвещения, вентиляционного и технологического оборудования. </w:t>
            </w:r>
          </w:p>
          <w:p>
            <w:pPr>
              <w:pStyle w:val="Style30"/>
              <w:numPr>
                <w:ilvl w:val="0"/>
                <w:numId w:val="21"/>
              </w:numPr>
              <w:shd w:fill="FFFFFF" w:val="clear"/>
              <w:tabs>
                <w:tab w:val="left" w:pos="337" w:leader="none"/>
                <w:tab w:val="left" w:pos="737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онное управление вентиляцией. Пункты дистанционного управления должны быть расположены в диспетчерской. </w:t>
            </w:r>
          </w:p>
          <w:p>
            <w:pPr>
              <w:pStyle w:val="Style30"/>
              <w:numPr>
                <w:ilvl w:val="0"/>
                <w:numId w:val="21"/>
              </w:numPr>
              <w:shd w:fill="FFFFFF" w:val="clear"/>
              <w:tabs>
                <w:tab w:val="left" w:pos="337" w:leader="none"/>
                <w:tab w:val="left" w:pos="737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ованные троллеи для подачи напряжения на грузоподъемное оборудование.</w:t>
            </w:r>
          </w:p>
          <w:p>
            <w:pPr>
              <w:pStyle w:val="Style30"/>
              <w:numPr>
                <w:ilvl w:val="0"/>
                <w:numId w:val="21"/>
              </w:numPr>
              <w:shd w:fill="FFFFFF" w:val="clear"/>
              <w:tabs>
                <w:tab w:val="left" w:pos="337" w:leader="none"/>
                <w:tab w:val="left" w:pos="737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у шинопроводов, кабелей и других коммуникаций максимально осуществить на подвесах, а размещение на поддерживающих конструкциях по полу максимально исключить.</w:t>
            </w:r>
          </w:p>
          <w:p>
            <w:pPr>
              <w:pStyle w:val="Style30"/>
              <w:shd w:fill="FFFFFF" w:val="clear"/>
              <w:tabs>
                <w:tab w:val="clear" w:pos="7371"/>
                <w:tab w:val="left" w:pos="-79" w:leader="none"/>
                <w:tab w:val="left" w:pos="337" w:leader="none"/>
              </w:tabs>
              <w:suppressAutoHyphens w:val="false"/>
              <w:overflowPunct w:val="true"/>
              <w:autoSpaceDE w:val="true"/>
              <w:ind w:left="-79" w:hanging="0"/>
              <w:textAlignment w:val="auto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ры по защите проектируемого оборудования от импульсных и грозовых перенапряжений, а также меры защиты от электромагнитных воздействий по ГОСТ Р-50571.4.44-2019.</w:t>
            </w:r>
          </w:p>
        </w:tc>
      </w:tr>
      <w:tr>
        <w:trPr>
          <w:trHeight w:val="2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20"/>
                <w:tab w:val="left" w:pos="-3207" w:leader="none"/>
              </w:tabs>
              <w:spacing w:before="40" w:after="0"/>
              <w:ind w:left="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Электроснабж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снабжение корпуса 7А для термообработки деталей и узлов двигателя ПД-14 предусмотреть от РУ-6 кВ ЦРП-1, расположенной в корпусе 7 осях 61-67, рядах А-В.  В РУ-6кВ ЦРП-1 предусмотреть установку двух ячеек КСО 207 «Новация» производства ООО «НЭТЗ» с выдвижным элементом (моноблоком), укомплектованным вакуумным выключателем BB/TEL с электромагнитным приводом, ОПН, трансформатором тока 10кВ с литой изоляцией, с двумя вторичными обмотками. Проектируемые ячейки КСО 207 «Новация» подключить с разных секций РУ 6 кВ ЦРП-1. Для выполнения функций управления, контроля и защиты в ячейках предусмотреть установку микропроцессорных устройств «Сириус-МЛ» на постоянном оперативном токе =220В. Выполнить расчет РЗиА. 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ть реконструкцию строительной части ЦРП-1 и замену дверей в помещении ЦРП-1 Предусмотреть приточно-вытяжную систему вентиляции в помещении ЦРП-1. Предусмотреть реконструкцию освещения ЦРП-1.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лощадях корпуса предусмотреть строительство двухтрансформаторной комплектной подстанции (КТП) расчётной мощности.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тивные, технические и технологические решения, состав и тип оборудования КТП-6/0,4 кВ будут предоставлены по запросу в отдельных ТУ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игурацию КТП определить проектом.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снабжение КТП выполнить от проектируемых ячеек в РУ 6 кВ ЦРП-1 кабелями 10 кВ расчетного сечения с изоляцией из сшитого полиэтилена. Кабели до КТП проложить в земле. Выполнить расчет кабелей к стойкости токам КЗ, термическую и электродинамическую стойкость в максимальном и минимальном режимах. 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ть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 резерв мощности электроснабжения с учетом развития производства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НКУ со степенью защиты не менее IP54 по ГОСТ IEC 61439-1-2013 согласно приказу Росстандарта №816-ст от 25.08.2021 для защиты обслуживающего персонала от контакта с токоведущими частями соседних функциональных блоков. Рекомендуется применить НКУ-ТЭС 0,4 кВ ГК «ТАВРИДА ЭНЕРГО СТРОЙ», обеспечив вид секционирования не ниже 3а для оперативного извлечения функционального блока без отключения всего электрического щита. С этой целью необходимы вводные и секционный выключатели выкатного исполнения с мотор-приводами. Для остальных выключателей допускается стационарное исполнения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учет электроэнергии на вводных и отходящих линиях КТП. Технический учет электроэнергии рекомендуется выполнить при помощи применяемых блоков защиты и управления автоматических выключателей РУ-0,4 кВ, с возможностью снятия показаний о потребляемой электроэнергии с данных блоков  визуально по месту и дистанционно через систему «Умный щит» по локальной сети Ethernet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ть установку приборов пофазного контроля и измерения напряжения и силы тока в щитовом исполнении на фасадах низковольтных щитов на вводах КТП, а также световую сигнализацию положения (рабочего, аварийного) коммутационного оборудования, возможность ручного (дистанционного и с фасада) управление выключателями вводных и секционных присоединений. Предусмотреть щитовые механические и электрические блокировки, препятствующие включению оборудования вследствие ошибочных действий персонала. Предусмотреть схему АВР, обеспечивающую включение резервного питания в случае отказа (выхода) из строя основного питания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В состав КТП должны входить шкафы НКУ-ТЭС 0,4 кВ («ГК ТАВРИДА ЭНЕРГОСТРОЙ»), трансформаторы с литой изоляцией типа СВЭЛ («РОСЭНЕРГОТРАНС») с Т-конвертером температурной защиты для системы охлаждения </w:t>
            </w:r>
            <w:r>
              <w:rPr>
                <w:rFonts w:cs="Times New Roman" w:ascii="Times New Roman" w:hAnsi="Times New Roman"/>
                <w:sz w:val="28"/>
                <w:szCs w:val="22"/>
                <w:lang w:val="en-US"/>
              </w:rPr>
              <w:t>AF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лиматическое исполнение оборудования подстанци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жно быть не хуже УХЛ3. Выбор компоновки центров питания и способа электроснабжения электроприемников (централизованная или децентрализованная схема) определить проектом с учетом технологической планировки.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обеспечения условий для контроля показателей качества электроэнергии рекомендуется применить многофункциональные прибо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TE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5, обеспечивающие измерения показателей качества по ГОСТ 30804.4.30-2013. 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необходимо учесть технические решения по термомониторингу ответственных контактных соединений (шин силовых трансформаторов, вводов НКУ, силового шинопровода) для контроля и передачи данных в SCADA с помощью датчиков по протоколу ZigBee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фильтрации токов высших гармоник, компенсации реактивной мощности, симметрирования фазных токов применить устройства  </w:t>
            </w:r>
            <w:r>
              <w:rPr>
                <w:rFonts w:cs="Times New Roman" w:ascii="Times New Roman" w:hAnsi="Times New Roman"/>
                <w:sz w:val="28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2"/>
                <w:lang w:val="en-US"/>
              </w:rPr>
              <w:t>DRIVE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2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2"/>
                <w:lang w:val="en-US"/>
              </w:rPr>
              <w:t>SV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еспечивающие суммарный коэффициент гармонических составляющих тока и напряжения THDi &lt;3% и THDu &lt;12% соответственно.. Место установки – помещение КТП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зазем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П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распределительной сети TN-S. Предусмотреть устройство молниезащиты зданий и сооружений, также меры защиты от импульсных и грозовых перенапряжений. Выполнить требования защиты от прямых и косвенных прикосновений к токоведущим частям. Электрооборудование электроустановок должно иметь исполнение и соответствовать условиям и обеспечивать его эксплуатацию в пожаро и взрывоопасных зонах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ные листы на КТП согласовать с заказчиком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ить прокладку проектируемых шинопроводов через  зоны работы кран-балок.</w:t>
            </w:r>
          </w:p>
        </w:tc>
      </w:tr>
      <w:tr>
        <w:trPr>
          <w:trHeight w:val="64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ребование к системе электроснабж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оборудования (СЭО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е рабочее место должно быть оборудовано розетками компьютерного электропитания (из расчёта 500 Вт на группу). Количество розеток по каждому рабочему месту определить проектом с учетом количества устанавливаемой оргтехники. Предусмотреть резервные розетки компьютерного питания. Каждое рабочее место оборудовать 2-я розетками бытового электропитания, из расчёта 1500Вт на групп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розеточная сеть должна быть выполнена негорючими медным кабелем с двойной изоляцией, сечением не менее 2,5 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етки компьютерного и электропитания должны быть подключены к отдельным от розеток бытового электропитания  автомата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ические розетки бытового и компьютерного электропитания должны различаться по цвету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истема электропитания должна быть выполнена совместно с информационной кабельной подсистемой. Трассы прокладки кабелей СКС должны быть разнесены от силовых  электрических кабелей на расстояния обеспечивающие соответствие СКС международному стандарту ISO/IEC 11801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земление внутри помещения должно соответствовать ГОСТ 12.1030-81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емая документация должна включать в себя «Схему системы выделенного электропитания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созданию СЭО должны выполняться с соблюдением требований следующих документов:</w:t>
            </w:r>
          </w:p>
          <w:p>
            <w:pPr>
              <w:pStyle w:val="Style31"/>
              <w:numPr>
                <w:ilvl w:val="0"/>
                <w:numId w:val="19"/>
              </w:numPr>
              <w:tabs>
                <w:tab w:val="clear" w:pos="709"/>
                <w:tab w:val="left" w:pos="337" w:leader="none"/>
              </w:tabs>
              <w:ind w:left="0" w:right="0" w:hanging="0"/>
              <w:rPr/>
            </w:pPr>
            <w:r>
              <w:rPr/>
              <w:t>ГОСТ 12.1.030-81 Система стандартов безопасности труда. Электробезопасность. Защитное заземление, зануление;</w:t>
            </w:r>
          </w:p>
          <w:p>
            <w:pPr>
              <w:pStyle w:val="Style31"/>
              <w:numPr>
                <w:ilvl w:val="0"/>
                <w:numId w:val="19"/>
              </w:numPr>
              <w:tabs>
                <w:tab w:val="clear" w:pos="709"/>
                <w:tab w:val="left" w:pos="337" w:leader="none"/>
              </w:tabs>
              <w:ind w:left="0" w:right="0" w:hanging="0"/>
              <w:rPr/>
            </w:pPr>
            <w:r>
              <w:rPr/>
              <w:t>СНиП 12-03-2001 Безопасность труда в строительстве. Часть 1. Общие требования;</w:t>
            </w:r>
          </w:p>
          <w:p>
            <w:pPr>
              <w:pStyle w:val="Style31"/>
              <w:numPr>
                <w:ilvl w:val="0"/>
                <w:numId w:val="19"/>
              </w:numPr>
              <w:tabs>
                <w:tab w:val="clear" w:pos="709"/>
                <w:tab w:val="left" w:pos="337" w:leader="none"/>
              </w:tabs>
              <w:ind w:left="0" w:right="0" w:hanging="0"/>
              <w:rPr/>
            </w:pPr>
            <w:r>
              <w:rPr/>
              <w:t>СНиП 21-01-97 «Пожарная безопасность зданий и сооружений»;</w:t>
            </w:r>
          </w:p>
          <w:p>
            <w:pPr>
              <w:pStyle w:val="Style31"/>
              <w:numPr>
                <w:ilvl w:val="0"/>
                <w:numId w:val="19"/>
              </w:numPr>
              <w:tabs>
                <w:tab w:val="clear" w:pos="709"/>
                <w:tab w:val="left" w:pos="337" w:leader="none"/>
              </w:tabs>
              <w:ind w:left="0" w:right="0" w:hanging="0"/>
              <w:rPr/>
            </w:pPr>
            <w:r>
              <w:rPr/>
              <w:t>ПОТ Р М-016-2001 «Межотраслевые правила по охране труда (правила безопасности) при эксплуатации электроустановок».</w:t>
            </w:r>
          </w:p>
          <w:p>
            <w:pPr>
              <w:pStyle w:val="Normal"/>
              <w:snapToGrid w:val="false"/>
              <w:ind w:firstLine="3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В состав системы электропитания системы видеонаблюдения, системы охранной сигнализации и системы контроля и управления доступом должны входить источники бесперебойного питания с необходимыми средствами автоматики, контроля исправности, сопряжения, обеспечивающий время автономной работы средств согласно требованиям соответствующих нормативных документов.</w:t>
            </w:r>
          </w:p>
          <w:p>
            <w:pPr>
              <w:pStyle w:val="Normal"/>
              <w:snapToGrid w:val="false"/>
              <w:ind w:firstLine="3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Используемые аккумуляторные батареи не должны предъявлять дополнительных требовании к помещениям их размещения (не менять их категорию по ПУЭ </w:t>
            </w:r>
            <w:r>
              <w:rPr>
                <w:rFonts w:eastAsia="Symbol" w:cs="Times New Roman" w:ascii="Times New Roman" w:hAnsi="Times New Roman"/>
                <w:sz w:val="28"/>
                <w:szCs w:val="20"/>
              </w:rPr>
              <w:t>(действующей редакции)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) и системе вентиляции.</w:t>
            </w:r>
          </w:p>
          <w:p>
            <w:pPr>
              <w:pStyle w:val="Style31"/>
              <w:tabs>
                <w:tab w:val="clear" w:pos="709"/>
                <w:tab w:val="left" w:pos="337" w:leader="none"/>
              </w:tabs>
              <w:ind w:left="0" w:right="0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Организовать систему электропитания СВН, ОС  посредством подключения источников бесперебойного питания к АВР в здании</w:t>
            </w:r>
          </w:p>
        </w:tc>
      </w:tr>
      <w:tr>
        <w:trPr>
          <w:trHeight w:val="64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систем заземления и молниезащиты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  <w:tab w:val="left" w:pos="737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работать основные (принципиальные) решения по устройству системы заземления в соответствии с требованиями строительных норм и нормативных документов. Систему заземления принять TN-S.</w:t>
            </w:r>
          </w:p>
          <w:p>
            <w:pPr>
              <w:pStyle w:val="Style30"/>
              <w:tabs>
                <w:tab w:val="left" w:pos="337" w:leader="none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ля защиты от статического электричества и уравнивания потенциалов к сети заземления должны быть присоединены: строительные конструкции, стационарно проложенные трубопроводы, технологическое оборудование и короба, резервуары, подкрановые пути - совмещенное заземляющее устройство для рабочего и защитного заземления; сопротивление заземляющего контура не более 4 Ом; предусмотреть устройство уравнивания потенциалов. Разность потенциалов, измеренная в 2-х точках заземляющего контура не должна превышать 0,05 В. </w:t>
            </w:r>
          </w:p>
          <w:p>
            <w:pPr>
              <w:pStyle w:val="Style30"/>
              <w:tabs>
                <w:tab w:val="left" w:pos="337" w:leader="none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усмотреть информационное заземление (рабочее заземление экранов сигнальных проводов). Рабочее-защитное заземление и информационное заземление выполнить в виде автономных контуров с отдельными заземлителями, не связанными с существующим цеховым контуром и друг с другом.</w:t>
            </w:r>
          </w:p>
          <w:p>
            <w:pPr>
              <w:pStyle w:val="Style30"/>
              <w:tabs>
                <w:tab w:val="left" w:pos="337" w:leader="none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нять меры, обеспечивающие защиту от электромагнитных воздействий (ГОСТ 50571-4-44-2011).</w:t>
            </w:r>
          </w:p>
          <w:p>
            <w:pPr>
              <w:pStyle w:val="Style30"/>
              <w:tabs>
                <w:tab w:val="left" w:pos="337" w:leader="none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ехнические решения, принятые при проектировании должны обеспечивать безопасную для жизни и здоровья людей эксплуатацию объекта, соответствовать требованиям ГОСТ Р 50571.10-96.</w:t>
            </w:r>
          </w:p>
          <w:p>
            <w:pPr>
              <w:pStyle w:val="Style30"/>
              <w:tabs>
                <w:tab w:val="left" w:pos="337" w:leader="none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ектом предусмотреть устройство внутреннего заземляющего контура. Заземление силового электрооборудования должно быть осуществлено согласно существующим ГОСТ и ПУЭ.</w:t>
            </w:r>
          </w:p>
          <w:p>
            <w:pPr>
              <w:pStyle w:val="Style30"/>
              <w:tabs>
                <w:tab w:val="clear" w:pos="7371"/>
                <w:tab w:val="left" w:pos="337" w:leader="none"/>
              </w:tabs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зработать основные (принципиальные) решения по устройству системы грозо- и молниезащиту корпуса.</w:t>
            </w:r>
          </w:p>
          <w:p>
            <w:pPr>
              <w:pStyle w:val="Style30"/>
              <w:tabs>
                <w:tab w:val="clear" w:pos="7371"/>
                <w:tab w:val="left" w:pos="337" w:leader="none"/>
              </w:tabs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ектом предусмотреть меры защиты от поражения электрическим током в соответствии с ГОСТ Р 58882-2020</w:t>
            </w:r>
          </w:p>
        </w:tc>
      </w:tr>
      <w:tr>
        <w:trPr>
          <w:trHeight w:val="64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плоснабжение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ект разработать согласно Техническим условиям Заказч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мпературный график теплоносителя 130/7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со срезом 115/7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и температуре наружного воздуха ниже –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авление в подающем трубопроводе теплофикации: 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=(5,2-5,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гс/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авление в обратном трубопроводе теплофикации 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(4,5 ±0,1) кгс/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орпус  46Б/18, ЦТП</w:t>
            </w:r>
            <w:r>
              <w:rPr>
                <w:rFonts w:cs="Times New Roman" w:ascii="Times New Roman" w:hAnsi="Times New Roman"/>
                <w:sz w:val="28"/>
                <w:szCs w:val="28"/>
                <w:shd w:fill="B2B2B2" w:val="clear"/>
              </w:rPr>
              <w:t>)</w:t>
            </w:r>
          </w:p>
          <w:p>
            <w:pPr>
              <w:pStyle w:val="TextBodyIndent"/>
              <w:ind w:left="-57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4.Проектируемые трубопроводы теплофикации, прокладываемые в помещении, выполнить из стальных бесшовных горячедеформированных труб по ГОСТ 8732-78.</w:t>
            </w:r>
          </w:p>
          <w:p>
            <w:pPr>
              <w:pStyle w:val="TextBodyIndent"/>
              <w:ind w:left="-57" w:right="0" w:hanging="0"/>
              <w:jc w:val="both"/>
              <w:rPr/>
            </w:pPr>
            <w:r>
              <w:rPr>
                <w:rFonts w:eastAsia="Times New Roman"/>
                <w:bCs/>
                <w:u w:val="none"/>
              </w:rPr>
              <w:t>5</w:t>
            </w:r>
            <w:r>
              <w:rPr>
                <w:bCs/>
                <w:u w:val="none"/>
                <w:shd w:fill="DDDDDD" w:val="clear"/>
              </w:rPr>
              <w:t>.</w:t>
            </w:r>
            <w:r>
              <w:rPr>
                <w:bCs/>
                <w:u w:val="none"/>
              </w:rPr>
              <w:t xml:space="preserve"> В качестве запорной арматуры предусмотреть стальные задвижки производства «БАЗ» (Благовещенский арматурный завод).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  <w:shd w:fill="DDDDDD" w:val="clear"/>
              </w:rPr>
              <w:t>.</w:t>
            </w:r>
            <w:r>
              <w:rPr>
                <w:sz w:val="28"/>
              </w:rPr>
              <w:t xml:space="preserve"> Диаметры трубопроводов определить проектом.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системы отопления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tabs>
                <w:tab w:val="clear" w:pos="720"/>
                <w:tab w:val="left" w:pos="342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ект разработать согласно Техническим</w:t>
            </w:r>
          </w:p>
          <w:p>
            <w:pPr>
              <w:pStyle w:val="44"/>
              <w:widowControl/>
              <w:tabs>
                <w:tab w:val="clear" w:pos="720"/>
                <w:tab w:val="left" w:pos="342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словиям Заказчика</w:t>
            </w:r>
          </w:p>
          <w:p>
            <w:pPr>
              <w:pStyle w:val="44"/>
              <w:widowControl/>
              <w:tabs>
                <w:tab w:val="clear" w:pos="720"/>
                <w:tab w:val="left" w:pos="342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административно-бытовой части проектируемого участка предусмотреть контурное отопление. В качестве отопительных приборов предусмотреть радиаторы стальные и биметаллические с регулирующей арматурой.</w:t>
            </w:r>
          </w:p>
          <w:p>
            <w:pPr>
              <w:pStyle w:val="44"/>
              <w:widowControl/>
              <w:tabs>
                <w:tab w:val="clear" w:pos="720"/>
                <w:tab w:val="left" w:pos="342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ектируемые трубопроводы теплофикации, прокладываемые в помещении, выполнить из стальных бесшовных горячедеформированных труб по ГОСТ 8732-78 (для трубопроводов диаметром 50 мм и более) и из стальных водогазопроводных труб по ГОСТ 3262-75 (для трубопроводов диаметром до 50 мм). Температурный график системы отопления в административно-бытовых помещений  95/70°С.</w:t>
            </w:r>
          </w:p>
          <w:p>
            <w:pPr>
              <w:pStyle w:val="44"/>
              <w:widowControl/>
              <w:tabs>
                <w:tab w:val="clear" w:pos="720"/>
                <w:tab w:val="left" w:pos="342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усмотреть у въездных ворот воздушно-тепловые завесы с водяным воздухонагревателем. </w:t>
            </w:r>
          </w:p>
          <w:p>
            <w:pPr>
              <w:pStyle w:val="44"/>
              <w:widowControl/>
              <w:shd w:fill="auto" w:val="clear"/>
              <w:tabs>
                <w:tab w:val="clear" w:pos="720"/>
                <w:tab w:val="left" w:pos="342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истема отопления производственной части должна включать в себя: </w:t>
            </w:r>
          </w:p>
          <w:p>
            <w:pPr>
              <w:pStyle w:val="44"/>
              <w:widowControl/>
              <w:shd w:fill="auto" w:val="clear"/>
              <w:tabs>
                <w:tab w:val="clear" w:pos="720"/>
                <w:tab w:val="left" w:pos="342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дежурное контурное водяное отопление по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</w:rPr>
              <w:t>всему периметру с установкой чугунных радиаторов с системами настройки и регулировки воздухоотделения расчитана на трубопроводы внутри помещения +5°С.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44"/>
              <w:widowControl/>
              <w:tabs>
                <w:tab w:val="clear" w:pos="720"/>
                <w:tab w:val="left" w:pos="342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яное панельно-лучистое отопление фирмы «Zehnder» и приточно-вытяжные установки (ПВУ) в производственной части корпуса;</w:t>
            </w:r>
          </w:p>
          <w:p>
            <w:pPr>
              <w:pStyle w:val="44"/>
              <w:widowControl/>
              <w:tabs>
                <w:tab w:val="clear" w:pos="720"/>
                <w:tab w:val="left" w:pos="342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тановку воздушных отопительных агрегатов Volcano c максимальной тепловой мощностью 75-100кВт (при необходимости).  </w:t>
            </w:r>
          </w:p>
          <w:p>
            <w:pPr>
              <w:pStyle w:val="44"/>
              <w:widowControl/>
              <w:tabs>
                <w:tab w:val="clear" w:pos="720"/>
                <w:tab w:val="left" w:pos="342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едусмотреть систему кондиционирования, в том числе производственных помещений (тип системы и количество производственных участков согласовать с заказчиком).</w:t>
            </w:r>
          </w:p>
          <w:p>
            <w:pPr>
              <w:pStyle w:val="44"/>
              <w:widowControl/>
              <w:tabs>
                <w:tab w:val="clear" w:pos="720"/>
                <w:tab w:val="left" w:pos="342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Автоматику систем управления отоплением выполнить совместно с вентиляцией.</w:t>
            </w:r>
          </w:p>
          <w:p>
            <w:pPr>
              <w:pStyle w:val="44"/>
              <w:widowControl/>
              <w:tabs>
                <w:tab w:val="clear" w:pos="720"/>
                <w:tab w:val="left" w:pos="342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еспечить температурный режим в помещениях согласно ГОСТ 12.1.005-88 (в холодный период – в диапазоне 18-24°С, в теплый период – в диапазоне 20-27°С).</w:t>
            </w:r>
          </w:p>
          <w:p>
            <w:pPr>
              <w:pStyle w:val="44"/>
              <w:widowControl/>
              <w:tabs>
                <w:tab w:val="clear" w:pos="720"/>
                <w:tab w:val="left" w:pos="342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систем вентиляции и кондиционирования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84" w:leader="none"/>
              </w:tabs>
              <w:ind w:left="0" w:firstLine="4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роект систем вентиляции и кондиционирования с использованием современного оборудования.</w:t>
            </w:r>
            <w:r>
              <w:rPr>
                <w:rFonts w:cs="Times New Roman" w:ascii="Times New Roman" w:hAnsi="Times New Roman"/>
                <w:sz w:val="28"/>
              </w:rPr>
              <w:t xml:space="preserve"> Предусмотреть резервные системы вентиляции с автоматическим включением.</w:t>
            </w:r>
          </w:p>
          <w:p>
            <w:pPr>
              <w:pStyle w:val="210"/>
              <w:numPr>
                <w:ilvl w:val="0"/>
                <w:numId w:val="20"/>
              </w:numPr>
              <w:shd w:fill="FFFFFF" w:val="clear"/>
              <w:tabs>
                <w:tab w:val="left" w:pos="-6467" w:leader="none"/>
                <w:tab w:val="left" w:pos="241" w:leader="none"/>
                <w:tab w:val="left" w:pos="484" w:leader="none"/>
              </w:tabs>
              <w:ind w:left="0" w:right="14" w:firstLine="48"/>
              <w:rPr/>
            </w:pPr>
            <w:r>
              <w:rPr/>
              <w:t>Для обеспечения параметров микроклимата и чистоты воздуха (в соответствии с нормами) на вновь возводимых площадях запроектировать приточно-вытяжную систему вентиляции с естественным и искусственным побуждением. Для притока применить установки с блоками охлаждения и нагрева.</w:t>
            </w:r>
          </w:p>
          <w:p>
            <w:pPr>
              <w:pStyle w:val="210"/>
              <w:numPr>
                <w:ilvl w:val="0"/>
                <w:numId w:val="20"/>
              </w:numPr>
              <w:shd w:fill="FFFFFF" w:val="clear"/>
              <w:tabs>
                <w:tab w:val="left" w:pos="-6467" w:leader="none"/>
                <w:tab w:val="left" w:pos="241" w:leader="none"/>
                <w:tab w:val="left" w:pos="484" w:leader="none"/>
              </w:tabs>
              <w:ind w:left="0" w:right="14" w:firstLine="48"/>
              <w:rPr>
                <w:shd w:fill="FFFFFF" w:val="clear"/>
              </w:rPr>
            </w:pPr>
            <w:r>
              <w:rPr>
                <w:shd w:fill="FFFFFF" w:val="clear"/>
              </w:rPr>
              <w:t>Систему вентиляции административно-бытовых помещений выполнить по мере уточнения назначения помещений и расстановки оборудования.</w:t>
            </w:r>
          </w:p>
          <w:p>
            <w:pPr>
              <w:pStyle w:val="210"/>
              <w:numPr>
                <w:ilvl w:val="0"/>
                <w:numId w:val="20"/>
              </w:numPr>
              <w:shd w:fill="FFFFFF" w:val="clear"/>
              <w:tabs>
                <w:tab w:val="left" w:pos="-6467" w:leader="none"/>
                <w:tab w:val="left" w:pos="241" w:leader="none"/>
                <w:tab w:val="left" w:pos="484" w:leader="none"/>
              </w:tabs>
              <w:ind w:left="0" w:right="14" w:firstLine="48"/>
              <w:rPr>
                <w:shd w:fill="FFFFFF" w:val="clear"/>
              </w:rPr>
            </w:pPr>
            <w:r>
              <w:rPr>
                <w:shd w:fill="FFFFFF" w:val="clear"/>
              </w:rPr>
              <w:t>Вопрос с вытяжной вентиляцией решить либо с помощью крышных вентиляторов, либо с помощью светоаэрационных фонарей при их наличии.</w:t>
            </w:r>
          </w:p>
          <w:p>
            <w:pPr>
              <w:pStyle w:val="210"/>
              <w:numPr>
                <w:ilvl w:val="0"/>
                <w:numId w:val="20"/>
              </w:numPr>
              <w:tabs>
                <w:tab w:val="left" w:pos="-6467" w:leader="none"/>
                <w:tab w:val="left" w:pos="241" w:leader="none"/>
                <w:tab w:val="left" w:pos="484" w:leader="none"/>
              </w:tabs>
              <w:ind w:left="0" w:right="14" w:firstLine="48"/>
              <w:rPr/>
            </w:pPr>
            <w:r>
              <w:rPr/>
              <w:t>Проектом предусмотреть резерв производительности системы приточно-вытяжной вентиляции с учетом установки дополнительных единиц оборудования на резервные площади.</w:t>
            </w:r>
          </w:p>
          <w:p>
            <w:pPr>
              <w:pStyle w:val="210"/>
              <w:numPr>
                <w:ilvl w:val="0"/>
                <w:numId w:val="20"/>
              </w:numPr>
              <w:tabs>
                <w:tab w:val="left" w:pos="-6467" w:leader="none"/>
                <w:tab w:val="left" w:pos="241" w:leader="none"/>
                <w:tab w:val="left" w:pos="484" w:leader="none"/>
              </w:tabs>
              <w:ind w:left="0" w:right="14" w:firstLine="48"/>
              <w:rPr/>
            </w:pPr>
            <w:r>
              <w:rPr/>
              <w:t xml:space="preserve">Предусмотреть очистку приточного воздуха с установкой фильтров в систему приточной вентиляции. </w:t>
            </w:r>
          </w:p>
          <w:p>
            <w:pPr>
              <w:pStyle w:val="210"/>
              <w:numPr>
                <w:ilvl w:val="0"/>
                <w:numId w:val="20"/>
              </w:numPr>
              <w:tabs>
                <w:tab w:val="left" w:pos="-6467" w:leader="none"/>
                <w:tab w:val="left" w:pos="241" w:leader="none"/>
                <w:tab w:val="left" w:pos="484" w:leader="none"/>
              </w:tabs>
              <w:ind w:left="0" w:right="14" w:firstLine="4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усмотреть обеспечение в корпусе избыточного давления (параметры определить проектом).</w:t>
            </w:r>
          </w:p>
          <w:p>
            <w:pPr>
              <w:pStyle w:val="210"/>
              <w:numPr>
                <w:ilvl w:val="0"/>
                <w:numId w:val="20"/>
              </w:numPr>
              <w:tabs>
                <w:tab w:val="left" w:pos="-6467" w:leader="none"/>
                <w:tab w:val="left" w:pos="241" w:leader="none"/>
                <w:tab w:val="left" w:pos="484" w:leader="none"/>
              </w:tabs>
              <w:ind w:left="0" w:right="14" w:firstLine="4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ыполнить проект автоматизации управления и дистанционное управление вентсистемами. Управление вентсистемами осуществлять из диспетчерской. </w:t>
            </w:r>
          </w:p>
          <w:p>
            <w:pPr>
              <w:pStyle w:val="210"/>
              <w:numPr>
                <w:ilvl w:val="0"/>
                <w:numId w:val="20"/>
              </w:numPr>
              <w:tabs>
                <w:tab w:val="left" w:pos="-6467" w:leader="none"/>
                <w:tab w:val="left" w:pos="241" w:leader="none"/>
                <w:tab w:val="left" w:pos="484" w:leader="none"/>
              </w:tabs>
              <w:ind w:left="0" w:right="14" w:firstLine="4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усмотреть теплоизоляцию и огнезащиту воздуховодов.</w:t>
            </w:r>
          </w:p>
          <w:p>
            <w:pPr>
              <w:pStyle w:val="210"/>
              <w:numPr>
                <w:ilvl w:val="0"/>
                <w:numId w:val="20"/>
              </w:numPr>
              <w:tabs>
                <w:tab w:val="left" w:pos="-6467" w:leader="none"/>
                <w:tab w:val="left" w:pos="241" w:leader="none"/>
                <w:tab w:val="left" w:pos="484" w:leader="none"/>
              </w:tabs>
              <w:ind w:left="0" w:right="14" w:firstLine="4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усмотреть</w:t>
            </w:r>
            <w:r>
              <w:rPr>
                <w:szCs w:val="20"/>
              </w:rPr>
              <w:t xml:space="preserve"> </w:t>
            </w:r>
            <w:r>
              <w:rPr/>
              <w:t>кондиционирование в административных помещениях, в том числе: БТК, ПДБ, комната мастеров и пр.</w:t>
            </w:r>
          </w:p>
          <w:p>
            <w:pPr>
              <w:pStyle w:val="210"/>
              <w:numPr>
                <w:ilvl w:val="0"/>
                <w:numId w:val="20"/>
              </w:numPr>
              <w:tabs>
                <w:tab w:val="left" w:pos="-6467" w:leader="none"/>
                <w:tab w:val="left" w:pos="241" w:leader="none"/>
                <w:tab w:val="left" w:pos="484" w:leader="none"/>
              </w:tabs>
              <w:ind w:left="0" w:right="14" w:firstLine="48"/>
              <w:rPr/>
            </w:pPr>
            <w:r>
              <w:rPr/>
              <w:t>Обеспечить температурный режим в корпусе согласно ГОСТ 12.1.005-88:</w:t>
            </w:r>
          </w:p>
          <w:p>
            <w:pPr>
              <w:pStyle w:val="Normal"/>
              <w:widowControl/>
              <w:tabs>
                <w:tab w:val="clear" w:pos="720"/>
                <w:tab w:val="left" w:pos="484" w:leader="none"/>
                <w:tab w:val="left" w:pos="993" w:leader="none"/>
              </w:tabs>
              <w:ind w:firstLine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олодный период – в диапазоне 18-2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;</w:t>
            </w:r>
          </w:p>
          <w:p>
            <w:pPr>
              <w:pStyle w:val="Normal"/>
              <w:widowControl/>
              <w:tabs>
                <w:tab w:val="clear" w:pos="720"/>
                <w:tab w:val="left" w:pos="484" w:leader="none"/>
                <w:tab w:val="left" w:pos="993" w:leader="none"/>
              </w:tabs>
              <w:ind w:firstLine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еплый период – в диапазоне 20-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</w:t>
            </w:r>
          </w:p>
          <w:p>
            <w:pPr>
              <w:pStyle w:val="Normal"/>
              <w:widowControl/>
              <w:tabs>
                <w:tab w:val="clear" w:pos="720"/>
                <w:tab w:val="left" w:pos="484" w:leader="none"/>
                <w:tab w:val="left" w:pos="993" w:leader="none"/>
              </w:tabs>
              <w:ind w:firstLine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Система кондиционирования и вентиляции должна соответствовать требованиям СНиП и ГОСТ по уровню шума.</w:t>
            </w:r>
          </w:p>
        </w:tc>
      </w:tr>
      <w:tr>
        <w:trPr>
          <w:trHeight w:val="24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</w:t>
            </w:r>
            <w:r>
              <w:rPr>
                <w:sz w:val="28"/>
                <w:szCs w:val="28"/>
                <w:lang w:eastAsia="ru-RU" w:bidi="ru-RU"/>
              </w:rPr>
              <w:t>ст</w:t>
            </w:r>
            <w:r>
              <w:rPr>
                <w:sz w:val="28"/>
                <w:szCs w:val="28"/>
                <w:lang w:eastAsia="ru-RU"/>
              </w:rPr>
              <w:t xml:space="preserve">ройство систем </w:t>
            </w:r>
            <w:r>
              <w:rPr>
                <w:sz w:val="28"/>
                <w:szCs w:val="28"/>
                <w:lang w:eastAsia="ru-RU" w:bidi="ru-RU"/>
              </w:rPr>
              <w:t>водоснабжения и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 w:bidi="ru-RU"/>
              </w:rPr>
              <w:t>водоотведения.</w:t>
            </w:r>
          </w:p>
        </w:tc>
      </w:tr>
      <w:tr>
        <w:trPr>
          <w:trHeight w:val="24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7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истема  объединенного хозяйственно-питьевого и противопожарного водоснабжения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 xml:space="preserve">Водоснабжение выполнить согласно ТУ. 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 xml:space="preserve">Предусмотреть применение следующих мате-риалов: 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гистрали и противопожарные стояки – из стальных труб с внутренними и наружными анти-коррозионными покрытиями (при диаметре трубопровода до 50 мм предусмотреть применение стальных водогазопроводных труб по ГОСТ 3262-75, при диаметре трубопровода более 50 мм применить трубы стальные бесшовные горячедеформированные по ГОСТ 8732-78);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одки к санитарно-бытовым приборам – из полимерных труб;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орная арматура - краны шаровые, задвижки  стальные клиновые.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Проектом предусмотреть снабжение питьевой водой от напольных кулеров и питьевых фон-танчиков, согласно численности работающих.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уществующее давление хозяйственно-питьевой и противопожарной воды в магистральных сетях площадки 2: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p=(1,6 ±0,2) кгс/см2 в рабочее время;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p=(1,2 ±0,2) кгс/см2 в вечернее время в рабочие дни;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p=(0,8± 0,2) кгс/см2 в ночное время в рабочие дни и в выходные дни.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уществующее давление технической воды в магистральных сетях площадки 2: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p=(2,8±0,2) кгс/см2 в рабочее время и в вечернее время в рабочие дни;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p=(2,4 ± 0,2) кгс/см2 в ночное время в рабочие дни и в выходные дни.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 необходимости установить повысительный насос.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  <w:tab/>
              <w:t>Проектом предусмотреть современные приборы учета расхода воды (водосчетчики турбиные или крыльчатые с импульсным выходом).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  <w:tab/>
              <w:t xml:space="preserve">В части внутреннего пожаротушения преду-смотреть установку пожарных кранов в проектируемом здании. Количество кранов определить проектом. Согласно СП 30.13330.2020, при установке более 12 пожарных кранов необходимо предусматривать два и более ввода хозяйственно-питьевой и противопожарной воды на проектируемое здание. Подключение пожарных кранов выполнить от проектируемой совмещенной системы пожарохозяйственного водоснабжения в проектируемом здании. 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  <w:tab/>
              <w:t>Точки подключения и технические условия на внутреннее и наружное пожаротушение будут выданы по запросу.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Выполнить подводки к санитарно-бытовым приборам согласно архитектурно-планировочным решениям. 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Выполнить подводки к технологическому оборудованию  согласно технологическим решениям.</w:t>
            </w:r>
          </w:p>
          <w:p>
            <w:pPr>
              <w:pStyle w:val="Normal"/>
              <w:tabs>
                <w:tab w:val="clear" w:pos="720"/>
                <w:tab w:val="left" w:pos="321" w:leader="none"/>
                <w:tab w:val="left" w:pos="47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Предусмотреть охлаждение вакуумных печей с расходом воды 1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час и  15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час от чиллеров</w:t>
            </w:r>
            <w:r>
              <w:rPr>
                <w:rFonts w:cs="Times New Roman" w:ascii="Times New Roman" w:hAnsi="Times New Roman"/>
                <w:sz w:val="28"/>
                <w:szCs w:val="28"/>
                <w:shd w:fill="CCCCCC" w:val="clear"/>
              </w:rPr>
              <w:t>.</w:t>
            </w:r>
          </w:p>
          <w:p>
            <w:pPr>
              <w:pStyle w:val="44"/>
              <w:widowControl/>
              <w:shd w:fill="auto" w:val="clear"/>
              <w:tabs>
                <w:tab w:val="clear" w:pos="720"/>
                <w:tab w:val="left" w:pos="321" w:leader="none"/>
                <w:tab w:val="left" w:pos="479" w:leader="none"/>
              </w:tabs>
              <w:spacing w:lineRule="auto" w:line="240" w:before="0" w:after="0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едусмотреть применение следующих материалов: </w:t>
            </w:r>
          </w:p>
          <w:p>
            <w:pPr>
              <w:pStyle w:val="44"/>
              <w:widowControl/>
              <w:shd w:fill="auto" w:val="clear"/>
              <w:tabs>
                <w:tab w:val="clear" w:pos="720"/>
                <w:tab w:val="left" w:pos="321" w:leader="none"/>
                <w:tab w:val="left" w:pos="479" w:leader="none"/>
              </w:tabs>
              <w:spacing w:lineRule="auto" w:line="240" w:before="0" w:after="0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агистрали и противопожарные стояки – из стальных труб.  </w:t>
            </w:r>
          </w:p>
          <w:p>
            <w:pPr>
              <w:pStyle w:val="44"/>
              <w:widowControl/>
              <w:shd w:fill="auto" w:val="clear"/>
              <w:tabs>
                <w:tab w:val="clear" w:pos="720"/>
                <w:tab w:val="left" w:pos="321" w:leader="none"/>
                <w:tab w:val="left" w:pos="479" w:leader="none"/>
              </w:tabs>
              <w:spacing w:lineRule="auto" w:line="240" w:before="0" w:after="0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одки к санитарно-бытовым приборам – из полипропиленовых труб;</w:t>
            </w:r>
          </w:p>
          <w:p>
            <w:pPr>
              <w:pStyle w:val="44"/>
              <w:widowControl/>
              <w:shd w:fill="auto" w:val="clear"/>
              <w:tabs>
                <w:tab w:val="clear" w:pos="720"/>
                <w:tab w:val="left" w:pos="321" w:leader="none"/>
                <w:tab w:val="left" w:pos="479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- запорная арматура - краны шаровые, задвижки  стальные клиновые «Благовещенский арматурный завод» («БАЗ»)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7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истема технического (производственного)   водоснабжения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numPr>
                <w:ilvl w:val="0"/>
                <w:numId w:val="8"/>
              </w:numPr>
              <w:tabs>
                <w:tab w:val="clear" w:pos="720"/>
                <w:tab w:val="left" w:pos="271" w:leader="none"/>
              </w:tabs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обходимость устройства технического водоснабжения определить проектом.</w:t>
            </w:r>
          </w:p>
          <w:p>
            <w:pPr>
              <w:pStyle w:val="321"/>
              <w:numPr>
                <w:ilvl w:val="0"/>
                <w:numId w:val="8"/>
              </w:numPr>
              <w:tabs>
                <w:tab w:val="clear" w:pos="720"/>
                <w:tab w:val="left" w:pos="271" w:leader="none"/>
              </w:tabs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извести вынос технического водопровода Ду 300 мм из зоны строительства проектируемого корпуса. </w:t>
            </w:r>
          </w:p>
        </w:tc>
      </w:tr>
      <w:tr>
        <w:trPr>
          <w:trHeight w:val="24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7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3"/>
              </w:rPr>
              <w:t>Система горячего водоснабжение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3"/>
              </w:rPr>
              <w:t>1. Водоснабжение  согласно ТУ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3"/>
              </w:rPr>
              <w:t>2. Предусмотреть современный прибор учета горячей воды с выводом в диспетчерский пункт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</w:tabs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3"/>
              </w:rPr>
              <w:t xml:space="preserve">3.При диаметре трубопровода до 50 мм предусмотреть применение стальных водогазопроводных труб по ГОСТ 3262-75. При диаметре трубопровода более 50 мм применить трубы стальные бесшовные горячедеформированные 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</w:tabs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3"/>
              </w:rPr>
              <w:t>ГОСТ 8732-78. Подводки к санитарно-бытовым приборам выполнить из полимерных труб. Запорная арматура: задвижки стальные клиновые, краны шаровые. Диаметр трубопроводов определить проектом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</w:tabs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3"/>
              </w:rPr>
              <w:t>4. Существующее давление горячей воды в магистральных сетях пл. 2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281" w:leader="none"/>
                <w:tab w:val="left" w:pos="720" w:leader="none"/>
                <w:tab w:val="left" w:pos="2640" w:leader="none"/>
              </w:tabs>
              <w:suppressAutoHyphens w:val="false"/>
              <w:ind w:left="0" w:hanging="178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3"/>
              </w:rPr>
              <w:t>p=(2,0±0,5) кгс/см2 в рабочее врем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281" w:leader="none"/>
                <w:tab w:val="left" w:pos="720" w:leader="none"/>
                <w:tab w:val="left" w:pos="2640" w:leader="none"/>
              </w:tabs>
              <w:suppressAutoHyphens w:val="false"/>
              <w:ind w:left="0" w:hanging="178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3"/>
              </w:rPr>
              <w:t>p=(1,6±0,2) кгс/см2 в вечернее и ночное время, в выходные дни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</w:tabs>
              <w:suppressAutoHyphens w:val="false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3"/>
              </w:rPr>
              <w:t>При необходимости установить повысительный насос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</w:tabs>
              <w:suppressAutoHyphens w:val="false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3"/>
              </w:rPr>
              <w:t>5. Температура горячей воды в магистральных сетях пл. 2: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</w:tabs>
              <w:suppressAutoHyphens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3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3"/>
              </w:rPr>
              <w:t>t=(60±2)0C.</w:t>
            </w:r>
          </w:p>
          <w:p>
            <w:pPr>
              <w:pStyle w:val="Normal"/>
              <w:suppressAutoHyphens w:val="false"/>
              <w:spacing w:lineRule="exact" w:line="322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3"/>
              </w:rPr>
              <w:t>6. Для подключения сан. узлов предусмотреть прокладку подающих и циркуляционных трубопроводов.</w:t>
            </w:r>
          </w:p>
        </w:tc>
      </w:tr>
      <w:tr>
        <w:trPr>
          <w:trHeight w:val="24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7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стема хозяйственно-бытовой канализации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усмотреть систему хозяйственно-бытовой канализации в соответствии с нормами.</w:t>
            </w:r>
          </w:p>
          <w:p>
            <w:pPr>
              <w:pStyle w:val="44"/>
              <w:widowControl/>
              <w:tabs>
                <w:tab w:val="clear" w:pos="720"/>
                <w:tab w:val="left" w:pos="-79" w:leader="none"/>
              </w:tabs>
              <w:spacing w:lineRule="auto" w:line="240" w:before="0" w:after="0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доотведение выполнить согласно Техническим условиям Заказчика.</w:t>
            </w:r>
          </w:p>
          <w:p>
            <w:pPr>
              <w:pStyle w:val="312"/>
              <w:spacing w:before="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3. Проектируемые внутрикорпусные трубопроводы самотечной хозяйственно-бытовой канализации выполнить из полиэтиленовых труб по ГОСТ 22689-2014.</w:t>
            </w:r>
          </w:p>
          <w:p>
            <w:pPr>
              <w:pStyle w:val="44"/>
              <w:widowControl/>
              <w:spacing w:lineRule="auto" w:line="240" w:before="0" w:after="0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. Проектируемые наружные сети самотечной хозяйственно-бытовой канализации выполнить из двухслойного полиэтилена «Прагма» по ТУ 2248-001-96467180-2008.</w:t>
            </w:r>
          </w:p>
        </w:tc>
      </w:tr>
      <w:tr>
        <w:trPr>
          <w:trHeight w:val="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7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вневая канализация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pacing w:lineRule="auto" w:line="240" w:before="0" w:after="0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усмотреть применение полимерных трубопроводов.</w:t>
            </w:r>
          </w:p>
          <w:p>
            <w:pPr>
              <w:pStyle w:val="Style30"/>
              <w:tabs>
                <w:tab w:val="clear" w:pos="7371"/>
              </w:tabs>
              <w:overflowPunct w:val="true"/>
              <w:autoSpaceDE w:val="true"/>
              <w:textAlignment w:val="auto"/>
              <w:rPr/>
            </w:pPr>
            <w:r>
              <w:rPr>
                <w:rStyle w:val="214pt"/>
                <w:rFonts w:eastAsia="Courier New"/>
                <w:lang w:eastAsia="en-US"/>
              </w:rPr>
              <w:t xml:space="preserve">2. При проектировании </w:t>
            </w:r>
            <w:r>
              <w:rPr>
                <w:rStyle w:val="11pt"/>
                <w:sz w:val="28"/>
              </w:rPr>
              <w:t xml:space="preserve">предусмотреть </w:t>
            </w:r>
            <w:r>
              <w:rPr>
                <w:sz w:val="28"/>
                <w:szCs w:val="28"/>
              </w:rPr>
              <w:t>систему ливневой канализации со сборным коллектором и отводом в него производственных (условно-чистых) сточных вод, устройство  канализационного колодца для подключения её в коллектор промливневой канализации;</w:t>
            </w:r>
          </w:p>
          <w:p>
            <w:pPr>
              <w:pStyle w:val="Style30"/>
              <w:tabs>
                <w:tab w:val="clear" w:pos="7371"/>
              </w:tabs>
              <w:overflowPunct w:val="true"/>
              <w:autoSpaceDE w:val="true"/>
              <w:ind w:firstLine="44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боре диаметра сборного коллектора необходимо учесть возможность отвода в него аналогичных стоков от оборудования.</w:t>
            </w:r>
          </w:p>
          <w:p>
            <w:pPr>
              <w:pStyle w:val="212"/>
              <w:ind w:left="0" w:right="0" w:firstLine="44"/>
              <w:rPr>
                <w:sz w:val="28"/>
              </w:rPr>
            </w:pPr>
            <w:r>
              <w:rPr>
                <w:sz w:val="28"/>
              </w:rPr>
              <w:t>4. Проектируемые выпуски дренажной канализации выполнить из напорных полиэтиленовых труб по ГОСТ 18599-2001. Проектируемые наружные сети промливневой канализации выполнить  из</w:t>
            </w:r>
          </w:p>
          <w:p>
            <w:pPr>
              <w:pStyle w:val="212"/>
              <w:ind w:left="0" w:right="0" w:firstLine="44"/>
              <w:rPr>
                <w:sz w:val="28"/>
              </w:rPr>
            </w:pPr>
            <w:r>
              <w:rPr>
                <w:sz w:val="28"/>
              </w:rPr>
              <w:t>стальных бесшовных труб по ГОСТ 8732-78.</w:t>
            </w:r>
          </w:p>
        </w:tc>
      </w:tr>
      <w:tr>
        <w:trPr>
          <w:trHeight w:val="41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7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канализация (технологическая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5"/>
              </w:numPr>
              <w:tabs>
                <w:tab w:val="clear" w:pos="7371"/>
                <w:tab w:val="left" w:pos="337" w:leader="none"/>
              </w:tabs>
              <w:overflowPunct w:val="true"/>
              <w:autoSpaceDE w:val="true"/>
              <w:ind w:left="0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устройства производственной канализации определить проектом.</w:t>
            </w:r>
          </w:p>
        </w:tc>
      </w:tr>
      <w:tr>
        <w:trPr>
          <w:trHeight w:val="11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системы воздухоснаб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342" w:leader="none"/>
                <w:tab w:val="left" w:pos="562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бжение потребителей сжатым воздухом предусмотреть от проектируемых автономных винтовых маслозаполненнных компрессоров со встроенными рефрижераторными осушителями до точки росы +3°С. Выбор модификации компрессоров согласовать с Заказчиком</w:t>
            </w:r>
          </w:p>
          <w:p>
            <w:pPr>
              <w:pStyle w:val="Normal"/>
              <w:tabs>
                <w:tab w:val="clear" w:pos="720"/>
                <w:tab w:val="left" w:pos="337" w:leader="none"/>
                <w:tab w:val="left" w:pos="5624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214pt"/>
                <w:rFonts w:eastAsia="Courier New"/>
              </w:rPr>
              <w:t xml:space="preserve">2. Перед потребителями сжатого воздуха с классом чистоты выше 3-го (по механическим примесям), выше 4–го (по маслу), выше 4-го (по точке росы) согласно </w:t>
            </w:r>
            <w:r>
              <w:rPr>
                <w:rStyle w:val="214pt"/>
                <w:rFonts w:eastAsia="Courier New"/>
                <w:lang w:val="en-US"/>
              </w:rPr>
              <w:t>ISO</w:t>
            </w:r>
            <w:r>
              <w:rPr>
                <w:rStyle w:val="214pt"/>
                <w:rFonts w:eastAsia="Courier New"/>
              </w:rPr>
              <w:t xml:space="preserve"> 8573.1-2001, при необходимости предусмотреть установку оборудования по подготовке сжатого воздуха до требуемого качества (фильтры, адсорбционные осушители). </w:t>
            </w:r>
          </w:p>
          <w:p>
            <w:pPr>
              <w:pStyle w:val="Normal"/>
              <w:tabs>
                <w:tab w:val="clear" w:pos="720"/>
                <w:tab w:val="left" w:pos="337" w:leader="none"/>
                <w:tab w:val="left" w:pos="331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hd w:fill="DDDDDD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Проектируемые магистральные воздухопроводы выполн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стальных труб (при диаметре трубопровода до 50 мм предусмотреть применение стальных водогазопроводных труб по ГОСТ 3262-75, при диаметре трубопровода более 50 мм применить трубы стальные бесшовные горячедеформированные по ГОСТ 8732-78),</w:t>
            </w:r>
            <w:r>
              <w:rPr>
                <w:rFonts w:cs="Times New Roman" w:ascii="Times New Roman" w:hAnsi="Times New Roman"/>
                <w:sz w:val="28"/>
              </w:rPr>
              <w:t xml:space="preserve"> подводки к оборудованию принять из полипропиленовых труб.</w:t>
            </w:r>
          </w:p>
          <w:p>
            <w:pPr>
              <w:pStyle w:val="Normal"/>
              <w:tabs>
                <w:tab w:val="clear" w:pos="720"/>
                <w:tab w:val="left" w:pos="337" w:leader="none"/>
                <w:tab w:val="left" w:pos="3319" w:leader="none"/>
              </w:tabs>
              <w:ind w:left="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shd w:fill="DDDDDD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порная арматура: задвижки стальные клиновые, краны шаровые.</w:t>
            </w:r>
          </w:p>
          <w:p>
            <w:pPr>
              <w:pStyle w:val="Normal"/>
              <w:tabs>
                <w:tab w:val="clear" w:pos="720"/>
                <w:tab w:val="left" w:pos="337" w:leader="none"/>
                <w:tab w:val="left" w:pos="3319" w:leader="none"/>
              </w:tabs>
              <w:ind w:left="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5. Предусмотреть ограждение компрессорных установок</w:t>
            </w:r>
          </w:p>
        </w:tc>
      </w:tr>
      <w:tr>
        <w:trPr>
          <w:trHeight w:val="98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системы газоснабжения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" w:leader="none"/>
              </w:tabs>
              <w:ind w:left="-13" w:firstLine="7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ля обеспечения потребителей газообразным аргоном предусмотреть проектом газификаторную установку. В состав газификатора входит: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ind w:left="-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риогенный стационарный резервуар, оснащенный запорной, предохранительной и регулирующей арматурой, приборами КИПиА;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ind w:left="-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аритель.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ind w:left="-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ановку газификатора предусмотреть снаружи проектируемого корпуса, на огражденной площадке. Возле этой площадки предусмотреть место для стоянки заправщика (криогенная транспортная цистерна), выполненное в виде бетонной площадки.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ind w:left="-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проектировать трубопроводы аргона, прокладываемые от испарителя к потребителям: снаружи корпуса - по опорам, по стене здания; в здании - по стенам, опорам, строительным конструкциям. Для снижения давления предусмотреть установку редуцирующих устройств и регуляторов расхода.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ind w:left="-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воздухе рабочей зоны технологических потребителей газообразного аргона предусмотреть контроль содержания кислорода со световой и звуковой сигнализацией, включением аварийной приточно-вытяжной вентиляции.</w:t>
            </w:r>
          </w:p>
        </w:tc>
      </w:tr>
      <w:tr>
        <w:trPr>
          <w:trHeight w:val="98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втоматизированной системы управления энергохозяйством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7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ть автоматизированную систему управления энергохозяйством корпус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7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ть интеграцию технического учёта электроэнергии с применением соответствующего периферийного оборудования.</w:t>
            </w:r>
          </w:p>
        </w:tc>
      </w:tr>
      <w:tr>
        <w:trPr>
          <w:trHeight w:val="12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атическая пожарная сигнализация и система оповещения о пожаре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numPr>
                <w:ilvl w:val="0"/>
                <w:numId w:val="11"/>
              </w:numPr>
              <w:shd w:fill="auto" w:val="clear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Производственные помещения оборудовать по</w:t>
              <w:softHyphen/>
              <w:t>жарной сигнализацие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Тип, марку и месторасположение прием</w:t>
              <w:softHyphen/>
              <w:t>но-контрольных приборов определить проектом. Приборы установить в настенных металлических шкафа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Помещения защитить автоматической пожарной сигнализацией согласно нормам и правилам и утвержденным технологиче</w:t>
              <w:softHyphen/>
              <w:t>ским планировкам, в соответствии с требо</w:t>
              <w:softHyphen/>
              <w:t xml:space="preserve">ваниями </w:t>
              <w:br/>
              <w:t>СП 484.1311500.2020 и 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shd w:fill="FFFFFF" w:val="clear"/>
                  <w:lang w:bidi="ru-RU"/>
                </w:rPr>
                <w:t>СП 486.1311500.2020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 xml:space="preserve">Разработ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(принципиальные) решения по организации</w:t>
            </w:r>
            <w:r>
              <w:rPr>
                <w:rStyle w:val="21"/>
                <w:rFonts w:eastAsia="Courier New"/>
                <w:sz w:val="28"/>
                <w:szCs w:val="28"/>
              </w:rPr>
              <w:t xml:space="preserve"> системы оповещения о пожаре в соответствии с СП 3.13130.2009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адресное или аналоговое оборудование НПО «Болид»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С и СОУЭ выполнить согласно категории помещений и СП 484.1311500-2020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оры приема и контроля (ППК) расположить в помещении с круглосуточным пребыванием персонала. В помещении предусмотреть аварийное освещение ППК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установке ППК на производственных участках предусмотреть специализированные шкафы, типа «ШПС»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вывод сигнала на АРМ «Орион-Про» в корпус 1А (помещение отдела связи) по существующей кабельной канализации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у оповещения и управления эвакуацией выполнить в соответствии с СП3.13130.2009. </w:t>
            </w:r>
          </w:p>
          <w:p>
            <w:pPr>
              <w:pStyle w:val="44"/>
              <w:widowControl/>
              <w:numPr>
                <w:ilvl w:val="0"/>
                <w:numId w:val="11"/>
              </w:numPr>
              <w:shd w:fill="auto" w:val="clear"/>
              <w:tabs>
                <w:tab w:val="clear" w:pos="720"/>
                <w:tab w:val="left" w:pos="484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изводственной части предусмотреть установку линейных извещателей или извещателей пламени, а также СОУЭ.</w:t>
            </w:r>
          </w:p>
        </w:tc>
      </w:tr>
      <w:tr>
        <w:trPr>
          <w:trHeight w:val="24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ройство сетей связи и сигнализации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 проектировании в помещениях, предназначенных для размещения приемного оборудования пожарной сигнализации, предусмотреть резервное электропитание на случай отключения электросети 220В.</w:t>
            </w:r>
          </w:p>
          <w:p>
            <w:pPr>
              <w:pStyle w:val="Normal"/>
              <w:tabs>
                <w:tab w:val="clear" w:pos="720"/>
                <w:tab w:val="left" w:pos="196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ать следующие виды слаботочных систем и сетей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ую связь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трансляционную сеть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ую сигнализацию и систему оповещения людей о пожар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ую сеть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у видеонаблюдения;</w:t>
            </w:r>
          </w:p>
          <w:p>
            <w:pPr>
              <w:pStyle w:val="Normal"/>
              <w:tabs>
                <w:tab w:val="clear" w:pos="720"/>
                <w:tab w:val="left" w:pos="196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дключения к заводской сети связи необходимо проложить кабель ТПП до РШ-22А в корпусе 46Б/5.</w:t>
            </w:r>
          </w:p>
          <w:p>
            <w:pPr>
              <w:pStyle w:val="Normal"/>
              <w:tabs>
                <w:tab w:val="clear" w:pos="720"/>
                <w:tab w:val="left" w:pos="196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напольный телекоммуникационный шкаф, произвести расшивку кабеля на плинты 2/10 LSA-PLUS KRONE, до рабочих мест проложить телефонный кабель UTP-4 CAT5e, на рабочих местах установить двух портовые телефонные розетки разъемом RJ11.</w:t>
            </w:r>
          </w:p>
          <w:p>
            <w:pPr>
              <w:pStyle w:val="Normal"/>
              <w:tabs>
                <w:tab w:val="clear" w:pos="720"/>
                <w:tab w:val="left" w:pos="196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ип и марку часовых приборов и оборудования определить проектом.</w:t>
            </w:r>
          </w:p>
          <w:p>
            <w:pPr>
              <w:pStyle w:val="Normal"/>
              <w:tabs>
                <w:tab w:val="clear" w:pos="720"/>
                <w:tab w:val="left" w:pos="196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пособ прокладки сетей связи предлагается по кабельным каналам. Распределительную сеть кабелем марки - ТПП, абонентскую - UTP4x2x0,5.</w:t>
            </w:r>
          </w:p>
          <w:p>
            <w:pPr>
              <w:pStyle w:val="Normal"/>
              <w:tabs>
                <w:tab w:val="clear" w:pos="720"/>
                <w:tab w:val="left" w:pos="196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истема видеонаблюдения должна предусматривать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у камер в производственной ча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у камер в местах установки ворот (въезда-выезда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96" w:leader="none"/>
                <w:tab w:val="left" w:pos="337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сигнала с камер, находящихся на площадях корпуса, на мониторы начальника, заместителей начальников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96" w:leader="none"/>
                <w:tab w:val="left" w:pos="337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у от несанкционированного изменения режима работы системы и изъятия видеодокументов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у видеокамер в местах, исключающих возможность их неумышленного поврежде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сервер Ростаб. Расположение видеосервера определить проекто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системы видеонаблюдения в темное время суток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интеграции в дальнейшем в общую систему безопасности на базе программного обеспечения Pro-Wat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ветные цифровые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видеокамеры со следующими характеристиками:</w:t>
            </w:r>
          </w:p>
          <w:p>
            <w:pPr>
              <w:pStyle w:val="Normal"/>
              <w:tabs>
                <w:tab w:val="clear" w:pos="720"/>
                <w:tab w:val="left" w:pos="6" w:leader="none"/>
                <w:tab w:val="left" w:pos="38" w:leader="none"/>
              </w:tabs>
              <w:ind w:left="59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трица, широкоформатное стандартное изображение, разреш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llH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9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80;</w:t>
            </w:r>
          </w:p>
          <w:p>
            <w:pPr>
              <w:pStyle w:val="Normal"/>
              <w:tabs>
                <w:tab w:val="clear" w:pos="720"/>
                <w:tab w:val="left" w:pos="6" w:leader="none"/>
                <w:tab w:val="left" w:pos="38" w:leader="none"/>
              </w:tabs>
              <w:ind w:left="59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.8 - 12м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4, моторизированный вариобъектив;</w:t>
            </w:r>
          </w:p>
          <w:p>
            <w:pPr>
              <w:pStyle w:val="Normal"/>
              <w:tabs>
                <w:tab w:val="clear" w:pos="720"/>
                <w:tab w:val="left" w:pos="6" w:leader="none"/>
                <w:tab w:val="left" w:pos="38" w:leader="none"/>
              </w:tabs>
              <w:ind w:left="59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екция движения;</w:t>
            </w:r>
          </w:p>
          <w:p>
            <w:pPr>
              <w:pStyle w:val="Normal"/>
              <w:tabs>
                <w:tab w:val="clear" w:pos="720"/>
                <w:tab w:val="left" w:pos="6" w:leader="none"/>
                <w:tab w:val="left" w:pos="38" w:leader="none"/>
              </w:tabs>
              <w:ind w:left="59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тание через РоЕ от управляемых коммутаторов (места установки коммутаторов согласовать с отделом режима и охраны);</w:t>
            </w:r>
          </w:p>
          <w:p>
            <w:pPr>
              <w:pStyle w:val="Normal"/>
              <w:tabs>
                <w:tab w:val="clear" w:pos="720"/>
                <w:tab w:val="left" w:pos="6" w:leader="none"/>
                <w:tab w:val="left" w:pos="38" w:leader="none"/>
              </w:tabs>
              <w:ind w:left="59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ИК-подсветкой;</w:t>
            </w:r>
          </w:p>
          <w:p>
            <w:pPr>
              <w:pStyle w:val="Normal"/>
              <w:tabs>
                <w:tab w:val="clear" w:pos="720"/>
                <w:tab w:val="left" w:pos="38" w:leader="none"/>
                <w:tab w:val="left" w:pos="342" w:leader="none"/>
              </w:tabs>
              <w:ind w:left="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Аппаратуру системы видеонаблюдения которая позволит вести видеозапись при появлении движения в кадре, со скоростью 25 к/с с предварительной записью 15 секунд, на каждую видеокамеру 24 часа в сутки,  7 дней в неделю;</w:t>
            </w:r>
          </w:p>
          <w:p>
            <w:pPr>
              <w:pStyle w:val="Normal"/>
              <w:tabs>
                <w:tab w:val="clear" w:pos="720"/>
                <w:tab w:val="left" w:pos="38" w:leader="none"/>
                <w:tab w:val="left" w:pos="342" w:leader="none"/>
              </w:tabs>
              <w:ind w:left="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записи видеоизображения на сервер производить с разрешение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llH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9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80 пикселей с глубиной архива не менее 25 дней на каждую видеокамеру;</w:t>
            </w:r>
          </w:p>
          <w:p>
            <w:pPr>
              <w:pStyle w:val="Normal"/>
              <w:tabs>
                <w:tab w:val="clear" w:pos="720"/>
                <w:tab w:val="left" w:pos="196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Система радиофикации должна предусматривать:</w:t>
            </w:r>
          </w:p>
          <w:p>
            <w:pPr>
              <w:pStyle w:val="Normal"/>
              <w:tabs>
                <w:tab w:val="clear" w:pos="720"/>
                <w:tab w:val="left" w:pos="196" w:leader="none"/>
                <w:tab w:val="left" w:pos="3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у в кабинетах радиорозеток и радиоприемников типа «Нейва АГ-307», подключиться к понижающему трансформатору заводского радиотрансляционного узла, в РШ-22А в корпусе 46Б/5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Times New Roman" w:ascii="Times New Roman" w:hAnsi="Times New Roman"/>
                <w:sz w:val="28"/>
                <w:szCs w:val="28"/>
              </w:rPr>
              <w:t>громкоговорящую связь по всем помещениям (производственным, вспомогательным, административным с выводом управления в кабинете начальника комплекса и диспетчерскую). Обеспечить возможность подключения к  заводскому радиоузлу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" w:leader="none"/>
                <w:tab w:val="left" w:pos="38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 xml:space="preserve">для системы радиофикации оборудование, позволяющее его использование для нужд цехового оповещения и/или громкоговорящей связи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" w:leader="none"/>
                <w:tab w:val="left" w:pos="38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>возможность оповещения по зонам.  Размещение, состав и комплектность аппаратуры определить проекто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8" w:leader="none"/>
                <w:tab w:val="left" w:pos="196" w:leader="none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Times New Roman" w:ascii="Times New Roman" w:hAnsi="Times New Roman"/>
                <w:sz w:val="28"/>
                <w:szCs w:val="28"/>
              </w:rPr>
              <w:t>установку телекоммуникационного шкафа для размещения активного оборудования. Место установки шкафа определить проектом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26" w:leader="none"/>
              </w:tabs>
              <w:jc w:val="both"/>
              <w:rPr/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ной сигнализацией оснастить помещение пирометрии, расположенное на втором этаже в осях 1-2/Д-Е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>Система охранной сигнализации должна предусматриват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8" w:leader="none"/>
                <w:tab w:val="left" w:pos="196" w:leader="none"/>
                <w:tab w:val="left" w:pos="337" w:leader="none"/>
              </w:tabs>
              <w:ind w:left="0" w:firstLine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льт по типу С2000 для управления системой охранной сигнализац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8" w:leader="none"/>
                <w:tab w:val="left" w:pos="196" w:leader="none"/>
                <w:tab w:val="left" w:pos="337" w:leader="none"/>
              </w:tabs>
              <w:ind w:left="0" w:firstLine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ресную систему охранной сигнализации, выполнить на контроллере двухпроводной линии по типу С2000-КДЛ. Для постановки/снятия с охраны применить блок контроля и индикации по типу С2000-БК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8" w:leader="none"/>
                <w:tab w:val="left" w:pos="196" w:leader="none"/>
                <w:tab w:val="left" w:pos="337" w:leader="none"/>
              </w:tabs>
              <w:ind w:left="0" w:firstLine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ключение адресных охранных извещателей к С2000-КДЛ - топология линии «кольцо»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6" w:leader="none"/>
                <w:tab w:val="left" w:pos="38" w:leader="none"/>
                <w:tab w:val="left" w:pos="342" w:leader="none"/>
              </w:tabs>
              <w:ind w:left="0" w:firstLine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твительно-изолирующий блок БРИЗ для изолирования короткозамкнутых участков с последующим автоматическим восстановлением после снятия короткого замыкания, и для ответвлени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6" w:leader="none"/>
                <w:tab w:val="left" w:pos="38" w:leader="none"/>
                <w:tab w:val="left" w:pos="321" w:leader="none"/>
              </w:tabs>
              <w:ind w:left="0" w:firstLine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питания с интерфейсом по тип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485, с емкостью аккумулятора не менее 17 А/ч для передачи данных и получения команды управления, резервированный.</w:t>
            </w:r>
          </w:p>
        </w:tc>
      </w:tr>
      <w:tr>
        <w:trPr>
          <w:trHeight w:val="39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3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/>
            </w:pPr>
            <w:r>
              <w:rPr/>
              <w:t>Структурированная кабельная система (СКС)</w:t>
            </w:r>
          </w:p>
        </w:tc>
      </w:tr>
      <w:tr>
        <w:trPr>
          <w:trHeight w:val="8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3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требования к СКС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Архитектура ЛВС должна обеспечить мак-симальную отказоустойчивость, максимальную гибкость управления, максимальную способ-ность адаптации системы к новым приложениям и наиболее гибкое использование активного оборудования.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Топология должна позволить организовать: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>объединение горизонтальных подсистем этажных распределителей высокоскоростными магистралями;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>локализацию трафика структурных под-разделений (отделов, подразделений), располо-женных в любой части ЛВС;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>возможность распределения нагрузки между компонентами ЛВС;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>масштабируемую систему;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>гибкое управление ЛВС.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СКС должна соответствовать основным требованиям стандартов: ISO/IEC 11801:Ed 2.1 2008-05, ISO/IEC 24702:2006.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 xml:space="preserve">Шкафы с проектируемыми коммутаторами доступа (для корпоративной и технологической СКС отдельные коммутаторы) нового корпуса подключить к существующему коммутатору распределения корпоративной сети и проектируемому коммутатору распределения производственной сети расположенных в аппаратном шкафу корпуса 1 площадки 2, этаж 2 в осях А’ – Б, 37/1 – 38/1 одномодовым оптическим кабелем (не менее 16 волокон в каждый шкаф) с обеспечением скорости передачи данных не менее 10 Гбит/с в режиме полно-дуплексной передачи, для их коммутации предусмотреть кроссы оптические стоечные 19” 1U, с необходимым количеством портов LC/UPC (оптические дуплексные розетки LC/UPC) со всеми необходимыми комплектующими и патч-кордами и 8 оптико-волоконными трансиверами для организации связи между коммутаторами корпусов типа Huawei OSX010000 SFP+ 10G. 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 xml:space="preserve">Для прокладки ВОЛС использовать суще-ствующую и проектируемую кабельную канализацию, проведение работ согласовать с ОС и ОСТО. 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 xml:space="preserve">Проектируемая кабельная система должна обеспечивать лучшую целостность сигнала для поддержки более требовательных приложений в будущем, устойчивую работу сети при резких колебаниях температуры, низкое содержание ошибок при приеме пакетов Ethernet, пониженную чувствительность к внешним шумам (внешние источники шумов — силовые линии, блоки кондиционирования, лифты, электрическое оборудование и помехи со стороны соседних кабелей). Кабельную систему от нового коммутационного шкафа до рабочих мест выполнить кабелем типа экранированная витая пара категории 6 по топологии "звезда" с обеспечением скорости передачи данных от 1 Гбит/с в режиме полно-дуплексной передачи. 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Предусмотреть организацию локально-вычислительных сетей (с разделением на корпоративную и производственную):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>к каждой единице перемещаемого и при-обретаемого технологического оборудования с ЧПУ, электропечи (производственная сеть);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>к PLM-терминалам (корпоративная сеть);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>к промышленным стационарным планше-там (корпоративная сеть);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>к видеомониторам промышленного исполнения (корпоративная сеть);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>к персональным компьютерам (корпора-тивная сеть);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>к автоматическим вертикальным склад-ским системам (производственная сеть).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Необходимо учесть, что корпоративная сеть должна иметь собственное сетевое оборудование, физически отделенное от сетей производственной, систем диспетчеризации, видеонаблюдения, СКУД, технологического оборудования.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СКС должна быть построена на базе серти-фицированных решений с применением техни-ческих средств ведущих мировых производите-лей. Системотехнические решения должны обеспечивать открытость архитектуры, преем-ственность и расширяемость.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При монтаже СКС должны выполняться требования и практические рекомендации, изложенные в ВСН 60-89, ОСТН-600-93 и требования фирмы-производителя СКС и стандартов ISO 11801.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СКС должна позволять адаптировать ее к изменяющимся в процессе эксплуатации усло-виям и должна допускать поэтапную модернизацию отдельных узлов.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При построении СКС должен применяться принцип унификации, т.е. СКС должна содер-жать наименьшее возможное число наименова-ний однотипных компонентов.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Проектируемая СКС должна иметь возможность последующего развития, перехода на новые виды оборудования и стандарты передачи данных, обеспечения высокой степени совместимости используемого оборудования с оборудованием других производителей.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Требования к безопасной эксплуатации СКС определяются следующими документами: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 инструкция по проектированию зданий и помещений для ЭВМ СН-512-78;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 правила пожарной безопасности в Россий-ской Федерации;</w:t>
            </w:r>
          </w:p>
          <w:p>
            <w:pPr>
              <w:pStyle w:val="Style31"/>
              <w:tabs>
                <w:tab w:val="left" w:pos="211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 международные стандарты, регламентирующие безопасную эксплуатацию СКС.</w:t>
            </w:r>
          </w:p>
          <w:p>
            <w:pPr>
              <w:pStyle w:val="Style31"/>
              <w:widowControl w:val="false"/>
              <w:tabs>
                <w:tab w:val="left" w:pos="211" w:leader="none"/>
                <w:tab w:val="left" w:pos="709" w:leader="none"/>
              </w:tabs>
              <w:ind w:left="0" w:right="0" w:firstLine="454"/>
              <w:rPr/>
            </w:pPr>
            <w:r>
              <w:rPr/>
              <w:t>Предусмотреть работы по настройке активного сетевого оборудования и интеграции проектируемой СКС в КИС (корпоративную информационную сеть) объединения.</w:t>
            </w:r>
          </w:p>
        </w:tc>
      </w:tr>
      <w:tr>
        <w:trPr>
          <w:trHeight w:val="8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3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монтажу СКС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оне реконструкции необходимо организовать магистральную кабельную канализацию с использованием металлических лотков с антикоррозийным покрытием следующей конструкции: один перфорированный лоток без крышки не менее 100x60 - только для нужд СКС. Лотки крепятся с использованием консолей с потолочным креплением.</w:t>
            </w:r>
          </w:p>
          <w:p>
            <w:pPr>
              <w:pStyle w:val="Normal"/>
              <w:spacing w:lineRule="auto" w:line="252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окладке кабеля по коридору и произ-водственным площадям использовать металлический лоток. Организацию горизонтальной подсистемы в помещениях осуществить в электротехнических ПВХ коробах сечением не менее 80х50 совместно с кабелями телефонии и электросети 220В с использованием разделительных перегородок, либо скрытых каналах в полу, используя всю необходимую фурнитуру и встраиваемые ро-зетки типа RJ-45. </w:t>
            </w:r>
          </w:p>
          <w:p>
            <w:pPr>
              <w:pStyle w:val="Normal"/>
              <w:spacing w:lineRule="auto" w:line="252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ть прокладку кабелей по маги-стральной канализации и коробам с обеспечением необходимых специальных требований ANSI/TIA/EIA-568-В.2.1, ISO/IEC 11801, EN 50173, TIA/EIA-569-A, в т.ч. радиусов изгиба и допустимых нагрузок и деформаций при монтаже. Внутри комнат с фальшпотолком и на участках без кабельной канализации все коммуникации СКС прокладываются в гофрированных трубах над фальшпотолками или в скрытых полостях до мест их вывода на вертикальные опуски кабель-ного канала с креплением к потолкам и стенам на монтажных площадках и стяжках.</w:t>
            </w:r>
          </w:p>
          <w:p>
            <w:pPr>
              <w:pStyle w:val="Normal"/>
              <w:spacing w:lineRule="auto" w:line="252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 помещений кабельные короба смон-тировать на высоте 750 мм от уровня пола. При монтаже обеспечить достаточную прочность крепления.</w:t>
            </w:r>
          </w:p>
          <w:p>
            <w:pPr>
              <w:pStyle w:val="Normal"/>
              <w:spacing w:lineRule="auto" w:line="252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кладываемые кабели, коммутацион-ные панели и рабочие места должны быть про-маркированы в соответствии с правилами маркировки кабелей СКС (маркировку согласовать с отделом СТО на этапе составления планировки).</w:t>
            </w:r>
          </w:p>
          <w:p>
            <w:pPr>
              <w:pStyle w:val="NoSpacing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вершению монтажных работ необходимо произвести тестирование структурированной кабельной сети в соответствии с ГОСТ Р 53245-2008 на скорости не менее 1 Гбит/с, прибором прошедшим калибровку, с предоставлением отчета о результатах, исполнительной схемы прокладки и кабельного журнала (в бумажном и электронном виде в формате файлов *.dwg, *.pdf).</w:t>
            </w:r>
            <w:bookmarkStart w:id="0" w:name="_GoBack"/>
            <w:bookmarkEnd w:id="0"/>
          </w:p>
        </w:tc>
      </w:tr>
      <w:tr>
        <w:trPr>
          <w:trHeight w:val="8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3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оборудованию СКС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left" w:pos="196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Срок гарантии - не менее 5 лет для оборудования уровня распределения и доступа.</w:t>
            </w:r>
          </w:p>
          <w:p>
            <w:pPr>
              <w:pStyle w:val="Style31"/>
              <w:widowControl w:val="false"/>
              <w:tabs>
                <w:tab w:val="left" w:pos="196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Гарантия должна покрывать все части, входящие в состав оборудования. Также должна быть предусмотрена возможность регулярного обновления программного обеспечения оборудования.</w:t>
            </w:r>
          </w:p>
          <w:p>
            <w:pPr>
              <w:pStyle w:val="Style31"/>
              <w:widowControl w:val="false"/>
              <w:tabs>
                <w:tab w:val="left" w:pos="196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В качестве активного оборудования использовать:</w:t>
            </w:r>
          </w:p>
          <w:p>
            <w:pPr>
              <w:pStyle w:val="Style31"/>
              <w:widowControl w:val="false"/>
              <w:tabs>
                <w:tab w:val="left" w:pos="196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 xml:space="preserve">уровень доступа </w:t>
            </w:r>
            <w:r>
              <w:rPr>
                <w:rFonts w:eastAsia="Times New Roman"/>
                <w:lang w:eastAsia="ru-RU"/>
              </w:rPr>
              <w:t>48-портовые управляемые коммутаторы Layer3, 48 Ethernet-портов 10/100/1000 Base-T, 4 порта 10 GE SFP+, PoE+ типа S5735-L48P4X-A для корпоративной и производственной сети, объединенные в стек;</w:t>
            </w:r>
          </w:p>
          <w:p>
            <w:pPr>
              <w:pStyle w:val="Style31"/>
              <w:widowControl w:val="false"/>
              <w:tabs>
                <w:tab w:val="left" w:pos="196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>уровень распределения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4-портовый управляемый коммутатор Layer3, 24 x 10Gig SFP+, 6 x 40/100Gig QSFP28 с дополнительным модулем питания 600W AC&amp;240V DC Power Module типа S6730-H24X6C для производственной сети;</w:t>
            </w:r>
          </w:p>
          <w:p>
            <w:pPr>
              <w:pStyle w:val="Style31"/>
              <w:widowControl w:val="false"/>
              <w:tabs>
                <w:tab w:val="left" w:pos="196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>оптиковолоконные трансиверы для организации связи между коммутаторами типа OSX010000 SFP+ 10G. Не менее четырех трансиверов на каждый аппаратный шкаф;</w:t>
            </w:r>
          </w:p>
          <w:p>
            <w:pPr>
              <w:pStyle w:val="Style31"/>
              <w:widowControl w:val="false"/>
              <w:tabs>
                <w:tab w:val="left" w:pos="196" w:leader="none"/>
                <w:tab w:val="left" w:pos="709" w:leader="none"/>
              </w:tabs>
              <w:ind w:left="0" w:right="155" w:firstLine="454"/>
              <w:rPr/>
            </w:pPr>
            <w:r>
              <w:rPr/>
              <w:t>-</w:t>
              <w:tab/>
              <w:t xml:space="preserve">стековые кабели для объединения коммутаторов внутри шкафа типа SFP-10G-CU1M, SFP-10G-CU3M. </w:t>
            </w:r>
          </w:p>
          <w:p>
            <w:pPr>
              <w:pStyle w:val="Style31"/>
              <w:widowControl w:val="false"/>
              <w:tabs>
                <w:tab w:val="left" w:pos="196" w:leader="none"/>
                <w:tab w:val="left" w:pos="709" w:leader="none"/>
              </w:tabs>
              <w:ind w:left="0" w:right="155" w:firstLine="454"/>
              <w:rPr/>
            </w:pPr>
            <w:r>
              <w:rPr/>
              <w:t xml:space="preserve">Все проектируемые автоматизированные рабочие места подключить к новым проектируемым коммутационным узлам, из расчета два кабеля ЛВС на одно рабочее место, без учета телефонии, обеспечив достаточное количество точек подключения для компьютеров, терминалов и сетевых печатающих устройств, включая все кладовые, лаборатории, участки контроля, резервные и вспомогательные помещения. Предусмотреть запас не менее 10% точек подключения и активных портов для развития информационной системы. </w:t>
            </w:r>
          </w:p>
          <w:p>
            <w:pPr>
              <w:pStyle w:val="Style31"/>
              <w:widowControl w:val="false"/>
              <w:tabs>
                <w:tab w:val="left" w:pos="196" w:leader="none"/>
                <w:tab w:val="left" w:pos="709" w:leader="none"/>
              </w:tabs>
              <w:ind w:left="0" w:right="0" w:firstLine="454"/>
              <w:rPr/>
            </w:pPr>
            <w:r>
              <w:rPr/>
              <w:t>Расположение точек подключения и коммутационных узлов согласовать с заказчиком и отделом СТО на этапе обследования объекта и составления планировки.</w:t>
            </w:r>
          </w:p>
        </w:tc>
      </w:tr>
      <w:tr>
        <w:trPr>
          <w:trHeight w:val="6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3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ассивному оборудованию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спользования в качестве пассивного оборудования сети передачи данных должны быть выбраны компоненты известных и признанных производителей Legrand, Nexans, AESP Signamax, Neomax, Nikomax, DKC, Schneider Electric: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беленесущие элементы СКС (лотки, короба, желоба и их аксессуары);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сивные элементы СКС (патч-панели, модульные гнезда, шкафы и аксессуары); известных и признанных фирм производителей;</w:t>
            </w:r>
          </w:p>
          <w:p>
            <w:pPr>
              <w:pStyle w:val="44"/>
              <w:shd w:fill="auto" w:val="clear"/>
              <w:tabs>
                <w:tab w:val="clear" w:pos="720"/>
                <w:tab w:val="left" w:pos="166" w:leader="none"/>
              </w:tabs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бель UTP (6 категория, экранированный) имеющий не менее чем 25-летнюю гарантию производителя.</w:t>
            </w:r>
          </w:p>
        </w:tc>
      </w:tr>
      <w:tr>
        <w:trPr>
          <w:trHeight w:val="6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3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оммутационным узл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  <w:tab w:val="left" w:pos="6001" w:leader="none"/>
              </w:tabs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онтажа оборудования узлов коммутации СКС должны быть установлены надежно запираемые напольные коммутационные шкафы не менее 2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Размеры и количество таких шкафов должны обеспечивать установку всего сетевого оборудования и запас не менее 30%. </w:t>
            </w:r>
          </w:p>
          <w:p>
            <w:pPr>
              <w:pStyle w:val="Normal"/>
              <w:tabs>
                <w:tab w:val="clear" w:pos="720"/>
                <w:tab w:val="left" w:pos="196" w:leader="none"/>
                <w:tab w:val="left" w:pos="6001" w:leader="none"/>
              </w:tabs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коммуникационный шкаф должен удовлетворять следующим требованиям:</w:t>
            </w:r>
          </w:p>
          <w:p>
            <w:pPr>
              <w:pStyle w:val="Style31"/>
              <w:widowControl w:val="false"/>
              <w:tabs>
                <w:tab w:val="left" w:pos="196" w:leader="none"/>
                <w:tab w:val="left" w:pos="709" w:leader="none"/>
                <w:tab w:val="left" w:pos="6001" w:leader="none"/>
              </w:tabs>
              <w:ind w:left="0" w:right="155" w:firstLine="459"/>
              <w:rPr/>
            </w:pPr>
            <w:r>
              <w:rPr/>
              <w:t>- передняя дверь шкафа стеклянная, двери должны иметь угол открытия не менее 180 градусов или быть легкосъемными;</w:t>
            </w:r>
          </w:p>
          <w:p>
            <w:pPr>
              <w:pStyle w:val="Style31"/>
              <w:widowControl w:val="false"/>
              <w:tabs>
                <w:tab w:val="left" w:pos="196" w:leader="none"/>
                <w:tab w:val="left" w:pos="709" w:leader="none"/>
                <w:tab w:val="left" w:pos="6001" w:leader="none"/>
              </w:tabs>
              <w:ind w:left="0" w:right="155" w:firstLine="459"/>
              <w:rPr/>
            </w:pPr>
            <w:r>
              <w:rPr/>
              <w:t>- должен иметь две боковые цельнометаллические неперфорированные стенки;</w:t>
            </w:r>
          </w:p>
          <w:p>
            <w:pPr>
              <w:pStyle w:val="Style31"/>
              <w:widowControl w:val="false"/>
              <w:tabs>
                <w:tab w:val="left" w:pos="196" w:leader="none"/>
                <w:tab w:val="left" w:pos="709" w:leader="none"/>
                <w:tab w:val="left" w:pos="6001" w:leader="none"/>
              </w:tabs>
              <w:ind w:left="0" w:right="155" w:firstLine="459"/>
              <w:rPr/>
            </w:pPr>
            <w:r>
              <w:rPr/>
              <w:t>- наличие горизонтальных и вертикальных органайзеров для фиксации и разводки патч-кордов в количестве и размерах достаточных для организации кроссировки всех рабочих мест;</w:t>
            </w:r>
          </w:p>
          <w:p>
            <w:pPr>
              <w:pStyle w:val="Style31"/>
              <w:widowControl w:val="false"/>
              <w:tabs>
                <w:tab w:val="left" w:pos="196" w:leader="none"/>
                <w:tab w:val="left" w:pos="709" w:leader="none"/>
                <w:tab w:val="left" w:pos="6001" w:leader="none"/>
              </w:tabs>
              <w:ind w:left="0" w:right="155" w:firstLine="459"/>
              <w:rPr/>
            </w:pPr>
            <w:r>
              <w:rPr/>
              <w:t>- должен иметь смонтированное заземление всех составляющих его частей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 шкафы обеспечить электропитанием 220В от отдельного фидера, укомплектовать источниками бесперебойного питания производства Huawei типа UPS2000-G-3KRTL стоечного исполнения (должен помещаться по глубине в проектируемые шкафы), с LAN-портом для управления по протоколу SNMP, внешним блоком батарей источника бесперебойного питания типа Huawei Battery Pack, рельсами для крепления в шкаф 19" Rail Assembly типа UPS2000-G-(1-3k) Selective Module, Rack mounting; UPSP00AUXP05 обеспечив максимальную мощность по количеству коммутаторов с запасом 30%.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ные комнаты обеспечить независимыми системами пожаротушения вентиляции и кондиционирования</w:t>
            </w:r>
          </w:p>
          <w:p>
            <w:pPr>
              <w:pStyle w:val="Default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ое рабочее место укомплектовать: </w:t>
            </w:r>
          </w:p>
          <w:p>
            <w:pPr>
              <w:pStyle w:val="Default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абонентским коммутационным шнуром категории 6 с разъемами RJ45-RJ45 длиной 5м для подключения компьютера; </w:t>
            </w:r>
          </w:p>
          <w:p>
            <w:pPr>
              <w:pStyle w:val="Default"/>
              <w:widowControl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абонентским коммутационным шнуром категории 6 с разъемами RJ45-RJ45 длиной 2м для кроссировки в аппаратном шкафу. </w:t>
            </w:r>
          </w:p>
        </w:tc>
      </w:tr>
      <w:tr>
        <w:trPr>
          <w:trHeight w:val="4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-2499" w:leader="none"/>
              </w:tabs>
              <w:ind w:left="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none"/>
                <w:lang w:eastAsia="ru-RU"/>
              </w:rPr>
              <w:t>Устройство диспетчеризации инженерных систем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екте предусмотреть диспетчеризацию инженерных сист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диспетчеризации инженерных систем определяется проектом.</w:t>
            </w:r>
          </w:p>
        </w:tc>
      </w:tr>
      <w:tr>
        <w:trPr>
          <w:trHeight w:val="4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мероприятиям по охране окружающей среды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7" w:leader="none"/>
                <w:tab w:val="left" w:pos="479" w:leader="none"/>
              </w:tabs>
              <w:ind w:left="0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ть раздел «Перечень мероприятий по охране окружающей среды» на основании исходных данных, предоставляемых ПАО «ОДК-УМПО», а также в соответствии с действующими нормативными документам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7" w:leader="none"/>
                <w:tab w:val="left" w:pos="479" w:leader="none"/>
              </w:tabs>
              <w:ind w:left="0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ая документация (ПД) по охране атмосферного воздуха должна быть разработана в соответствии с требованиями норм по предельно допустимым концентрациям вредных веществ, выбрасываемых в атмосферу при технологических процессах, в воздухе рабочей зоны и атмосферном воздухе населенных мест, а также в соответствии с требованиями экологических и санитарно-гигиенических норм. При разработке ПД  учитывать фоновую концентрацию вредных веществ по итогам расчета рассеиван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7" w:leader="none"/>
                <w:tab w:val="left" w:pos="479" w:leader="none"/>
              </w:tabs>
              <w:ind w:left="0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разработки раздела ПД является:</w:t>
            </w:r>
          </w:p>
          <w:p>
            <w:pPr>
              <w:pStyle w:val="Normal"/>
              <w:widowControl/>
              <w:tabs>
                <w:tab w:val="clear" w:pos="720"/>
                <w:tab w:val="left" w:pos="47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влияния вредных выбросов от проектируемого производства на состояние атмосферного воздуха в районе размещения проектируемого объекта;</w:t>
            </w:r>
          </w:p>
          <w:p>
            <w:pPr>
              <w:pStyle w:val="Normal"/>
              <w:widowControl/>
              <w:tabs>
                <w:tab w:val="clear" w:pos="720"/>
                <w:tab w:val="left" w:pos="47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едложений по нормативам предельно-допустимых выбросов (ПДВ) вредных веществ в атмосферу.</w:t>
            </w:r>
          </w:p>
          <w:p>
            <w:pPr>
              <w:pStyle w:val="Normal"/>
              <w:widowControl/>
              <w:tabs>
                <w:tab w:val="clear" w:pos="720"/>
                <w:tab w:val="left" w:pos="47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разделе ПД представить:</w:t>
            </w:r>
          </w:p>
          <w:p>
            <w:pPr>
              <w:pStyle w:val="Normal"/>
              <w:widowControl/>
              <w:tabs>
                <w:tab w:val="clear" w:pos="720"/>
                <w:tab w:val="left" w:pos="47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раметры выбросов загрязняющих веществ для расчета ПДВ;</w:t>
            </w:r>
          </w:p>
          <w:p>
            <w:pPr>
              <w:pStyle w:val="Normal"/>
              <w:widowControl/>
              <w:tabs>
                <w:tab w:val="clear" w:pos="720"/>
                <w:tab w:val="left" w:pos="47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чень загрязняющих веществ, выбрасываемых в атмосферу;</w:t>
            </w:r>
          </w:p>
          <w:p>
            <w:pPr>
              <w:pStyle w:val="Normal"/>
              <w:widowControl/>
              <w:tabs>
                <w:tab w:val="clear" w:pos="720"/>
                <w:tab w:val="left" w:pos="47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росы загрязняющих веществ на срок достижения ПДВ;</w:t>
            </w:r>
          </w:p>
          <w:p>
            <w:pPr>
              <w:pStyle w:val="Normal"/>
              <w:widowControl/>
              <w:tabs>
                <w:tab w:val="clear" w:pos="720"/>
                <w:tab w:val="left" w:pos="47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источников, дающих наибольшие вклады в уровень загрязнения атмосферы;</w:t>
            </w:r>
          </w:p>
          <w:p>
            <w:pPr>
              <w:pStyle w:val="Normal"/>
              <w:widowControl/>
              <w:tabs>
                <w:tab w:val="clear" w:pos="720"/>
                <w:tab w:val="left" w:pos="47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туационный план с указанием расположения источников выбросов вредных веществ, расчетных областей;</w:t>
            </w:r>
          </w:p>
          <w:p>
            <w:pPr>
              <w:pStyle w:val="Normal"/>
              <w:widowControl/>
              <w:tabs>
                <w:tab w:val="clear" w:pos="720"/>
                <w:tab w:val="left" w:pos="47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ультаты расчетов рассеивания вредных выбросов, с указанием максимальных приземных концентраций на границе жилых районах;</w:t>
            </w:r>
          </w:p>
          <w:p>
            <w:pPr>
              <w:pStyle w:val="Normal"/>
              <w:widowControl/>
              <w:tabs>
                <w:tab w:val="clear" w:pos="720"/>
                <w:tab w:val="left" w:pos="47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ы рассеивания вредных веще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усмотреть места для сбора и временного хранения отходов производства согласно СанПиН № 2.1.3684-21 «Санитарно-эпидемиологические  требования к содержанию территорий городских и сельских поселений, к водным объектам, питьевой воде и питьевому водоснабжению,  атмосферному воздуху, почвам, жилым помещениям,  эксплуатации производственных, общественных помещений, организации и проведению санитарно - противоэпидемических (профилактических) мероприятий». Решить вопросы утилизации, обезвреживания и размещения образующихся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работать проект санитарно-защитной зоны с учетом воздействия проектируемого объекта на окружающую среду, получить экспертное заключение о проведении санитарно-эпидемиологической экспертизы и санитарно-эпидемиологическое заключение Роспотребнадз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азработать проект по ОВОС.</w:t>
            </w:r>
          </w:p>
        </w:tc>
      </w:tr>
      <w:tr>
        <w:trPr>
          <w:trHeight w:val="64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е к мероприятиям по обеспечению противопожарной безопасности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numPr>
                <w:ilvl w:val="0"/>
                <w:numId w:val="6"/>
              </w:numPr>
              <w:shd w:fill="auto" w:val="clear"/>
              <w:tabs>
                <w:tab w:val="clear" w:pos="720"/>
                <w:tab w:val="left" w:pos="337" w:leader="none"/>
              </w:tabs>
              <w:spacing w:lineRule="auto" w:line="240" w:before="0" w:after="0"/>
              <w:ind w:left="54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Разработать систему автоматической пожарной сигнализации (АПС), согласно требованиям </w:t>
            </w:r>
            <w:r>
              <w:rPr>
                <w:rStyle w:val="21"/>
                <w:sz w:val="28"/>
                <w:szCs w:val="28"/>
              </w:rPr>
              <w:t>СП 484.1311500.2020 и  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  <w:lang w:bidi="ru-RU"/>
                </w:rPr>
                <w:t>СП 486.1311500.2020</w:t>
              </w:r>
            </w:hyperlink>
            <w:r>
              <w:rPr>
                <w:rStyle w:val="21"/>
                <w:sz w:val="28"/>
                <w:szCs w:val="28"/>
              </w:rPr>
              <w:t>.</w:t>
            </w:r>
          </w:p>
          <w:p>
            <w:pPr>
              <w:pStyle w:val="44"/>
              <w:widowControl/>
              <w:numPr>
                <w:ilvl w:val="0"/>
                <w:numId w:val="6"/>
              </w:numPr>
              <w:shd w:fill="auto" w:val="clear"/>
              <w:tabs>
                <w:tab w:val="clear" w:pos="720"/>
                <w:tab w:val="left" w:pos="337" w:leader="none"/>
              </w:tabs>
              <w:spacing w:lineRule="auto" w:line="240" w:before="0" w:after="0"/>
              <w:ind w:left="54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систему оповещения о пожаре (СОП), согласно требованиям СП3.13130.</w:t>
            </w:r>
          </w:p>
          <w:p>
            <w:pPr>
              <w:pStyle w:val="44"/>
              <w:widowControl/>
              <w:numPr>
                <w:ilvl w:val="0"/>
                <w:numId w:val="6"/>
              </w:numPr>
              <w:shd w:fill="auto" w:val="clear"/>
              <w:tabs>
                <w:tab w:val="clear" w:pos="720"/>
                <w:tab w:val="left" w:pos="337" w:leader="none"/>
              </w:tabs>
              <w:spacing w:lineRule="auto" w:line="240" w:before="0" w:after="0"/>
              <w:ind w:left="54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ы огнестойкости несущих конструкций здания принять в соответствии с таблицей 21 Федерального закона №123-ФЗ, с учетом степени огнестойкости здания.</w:t>
            </w:r>
          </w:p>
          <w:p>
            <w:pPr>
              <w:pStyle w:val="44"/>
              <w:widowControl/>
              <w:numPr>
                <w:ilvl w:val="0"/>
                <w:numId w:val="6"/>
              </w:numPr>
              <w:shd w:fill="auto" w:val="clear"/>
              <w:tabs>
                <w:tab w:val="clear" w:pos="720"/>
                <w:tab w:val="left" w:pos="337" w:leader="none"/>
              </w:tabs>
              <w:spacing w:lineRule="auto" w:line="240" w:before="0" w:after="0"/>
              <w:ind w:left="54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защиту металлических конструкций запроектировать в соответствии с требованиями СП 2.13130.2020.</w:t>
            </w:r>
          </w:p>
        </w:tc>
      </w:tr>
      <w:tr>
        <w:trPr>
          <w:trHeight w:val="64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мероприятиям по обеспечению доступа инвалидов к объекту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инвалидов на проектируемый объект не предусматривать.</w:t>
            </w:r>
          </w:p>
        </w:tc>
      </w:tr>
      <w:tr>
        <w:trPr>
          <w:trHeight w:val="64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ебования по обеспечению безопасности для пользователей зданием  и сооружениями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корпуса  должно быть выполнено таким образом, чтобы в процессе эксплуатации здания или сооружения не возникало угрозы наступления несчастных случаев и нанесения травм людям - пользователям зданиями и сооружениями в результате скольжения, падения, столкновения, ожога, поражения электрическим током, а также вследствие взрыв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твращения поражения людей электрическим током проектные решения должны предусматривать меры по обеспечению безопасности электроустановок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безопасной эксплуатации систем инженерно-технического обеспечения и требования к способам проведения мероприятий по ремонту и  техническому обслуживанию (например, шинопроводов и светильников общего освещения, расположенных на высоте), при проведении которых отсутствует угроза нарушения безопасности строительных конструкций, сетей инженерно-технического обеспечения и систем инженерно-технического обеспечения или недопустимого ухудшения параметров среды обитания людей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инженерно-техническому укреплению объекта в целях обеспечения его антитеррористической защищенности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оприятий по инженерно-техническому укреплению объекта не требуется. Объект проектирования расположен на охраняемой территори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проекту организации строительства объект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в соответствии с нормативной документацие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>Требование к мероприятиям по комплексному использованию сырья, вторичных энергоресурсов и отходов производств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342" w:leader="none"/>
              </w:tabs>
              <w:ind w:left="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>Данные по комплексному использованию сырья принять в соответствии с принятым технологическим процессом изготовления планируемых к производству изделий программы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342" w:leader="none"/>
              </w:tabs>
              <w:ind w:left="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>Мероприятия по использованию вторичных энергоресурсов проектом не предусматривать, так как в технологическом процессе изготовления планируемых к производству изделий программы вторичные энергоресурсы не образуются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342" w:leader="none"/>
              </w:tabs>
              <w:ind w:left="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>Мероприятия по использованию отходов производства принять в соответствии с разработанным для ПАО «ОДК-УМПО» проектом «Нормативов образования отходов и лимитов на их размещение»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pacing w:before="0" w:after="240"/>
              <w:rPr/>
            </w:pPr>
            <w:r>
              <w:rPr/>
              <w:t>Требования к наружным сетям инженерно-технического обеспечения, точкам присоединения (</w:t>
            </w:r>
            <w:r>
              <w:rPr>
                <w:sz w:val="24"/>
              </w:rPr>
              <w:t>указываются требования к объемам проектирования внешних сетей и реквизиты полученных технических условий, которые прилагаются к заданию на проектирование</w:t>
            </w:r>
            <w:r>
              <w:rPr/>
              <w:t>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зработать решения по присоединению объекта к сетям инженерно-технического обеспечения согласно выданных Заказчиком Технических условий и технических требований. </w:t>
            </w:r>
          </w:p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 необходимости выполнить вынос сетей инженерно-технического обеспечения из зоны строительства.</w:t>
            </w:r>
          </w:p>
        </w:tc>
      </w:tr>
      <w:tr>
        <w:trPr>
          <w:trHeight w:val="315" w:hRule="atLeast"/>
        </w:trPr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ые требования к проектированию</w:t>
            </w:r>
          </w:p>
        </w:tc>
      </w:tr>
      <w:tr>
        <w:trPr>
          <w:trHeight w:val="40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3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составу проектной документации, в том числе требования о разработке разделов проектной документации, наличие которых не является обязательным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tabs>
                <w:tab w:val="clear" w:pos="720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"/>
                <w:sz w:val="28"/>
                <w:szCs w:val="28"/>
              </w:rPr>
              <w:t>Подготовку проектной документации в соответствии с постановлением Постановление Правительства РФ от 16.02.2008 N 87 (в действующей на момент сдачи документации редакции) "О составе разделов проектной документации и требованиях к их содержанию".</w:t>
            </w:r>
          </w:p>
          <w:p>
            <w:pPr>
              <w:pStyle w:val="44"/>
              <w:widowControl/>
              <w:shd w:fill="auto" w:val="clear"/>
              <w:tabs>
                <w:tab w:val="clear" w:pos="720"/>
                <w:tab w:val="left" w:pos="331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3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ультурно-бытовое строительство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spacing w:before="48" w:after="96"/>
              <w:ind w:left="-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атривается.</w:t>
            </w:r>
          </w:p>
        </w:tc>
      </w:tr>
      <w:tr>
        <w:trPr>
          <w:trHeight w:val="89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3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ная документация, передаваемая в Главархитектур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ая документация передается Заказчику в 4 экз. на бумажном носителе  (должна быть сброшюрована) и  1 экз. на электронных носителях в формат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предоставлению разделов  проектной документации в дополнительных  форматах  dwg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x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doc или *.rtf. 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- После получения положительного заключения экспертизы (утверждения) проектной документации и результатов инженерных изысканий , в соответствии с требованиями ст.56 Градостроительного кодекса Российской Федерации один дополнительный экземпляр проектной документации  безвозмездно передается Заказчику в сброшюрованном виде формата А4 для включения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Государственную информационную систему обеспечения градостроительной деятельности ( ИСОГД)   в  Главное управления архитектуры и градостроительства Администрации ГО г. Уфа Республики Башкортостан  (Главархитектура) 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о разделам: </w:t>
            </w:r>
          </w:p>
          <w:p>
            <w:pPr>
              <w:pStyle w:val="ConsPlusNormal"/>
              <w:tabs>
                <w:tab w:val="clear" w:pos="720"/>
                <w:tab w:val="left" w:pos="-79" w:leader="none"/>
                <w:tab w:val="left" w:pos="33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1.«Пояснительная записка» (включая текстовую часть по всем разработанным разделам) – 1 экз.  на бумажном носителе ; и  в формате PDF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8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или *.</w:t>
            </w:r>
            <w:r>
              <w:rPr>
                <w:rFonts w:cs="Times New Roman" w:ascii="Times New Roman" w:hAnsi="Times New Roman"/>
                <w:sz w:val="28"/>
                <w:szCs w:val="22"/>
                <w:lang w:val="en-US"/>
              </w:rPr>
              <w:t>rtf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2.«Схема планировочной организации земельного участка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1 экз.  на бумажном носителе и в форматах  PDF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+ дополнительно 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  <w:t>DXF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 xml:space="preserve"> (сохраненные   в версии не выш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</w:rPr>
              <w:t>/ 2004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или MIF-MID, Shape, ГИС «ИнГЕО») в местной (городской) системе координат с отображением: - красных линий (если имеются); - границ отведенного по ГПЗУ земельного участка;- существующих и проектируемых объектов капитального строительства </w:t>
            </w:r>
            <w:r>
              <w:rPr>
                <w:rFonts w:cs="Times New Roman" w:ascii="Times New Roman" w:hAnsi="Times New Roman"/>
                <w:sz w:val="28"/>
              </w:rPr>
              <w:t xml:space="preserve"> в городской системе координат. Цифровые данные передаются в метрической системе координат. За  единицу (1,00) в используемом программном обеспечении принимается один метр на местности ( не зависимо от масштаба чертежа).  Материалы выполненные  на цифровой (векторной) топографической основе, должны быть привязаны  к местной ( городской) системе координат. Направление осей координат : Х – на север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</w:rPr>
              <w:t xml:space="preserve"> – на восток. Наименование слоев должны соответствовать  названиям отображаемых объектов. Цифровая ( векторная) топографическая основа должна  находиться в чертежах отдельным слое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Требования к передаче Проектировщиком            ( инженерно-изыскательной организацией)  в Главархитектуру Отчетов по результатам инженерных изысканий</w:t>
            </w:r>
            <w:r>
              <w:rPr>
                <w:rFonts w:cs="Times New Roman" w:ascii="Times New Roman" w:hAnsi="Times New Roman"/>
                <w:sz w:val="28"/>
              </w:rPr>
              <w:t xml:space="preserve">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полном объеме, в 1 экз.  на бумажных носителях, в формате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PDF</w:t>
            </w:r>
            <w:r>
              <w:rPr>
                <w:rFonts w:cs="Times New Roman" w:ascii="Times New Roman" w:hAnsi="Times New Roman"/>
                <w:sz w:val="28"/>
              </w:rPr>
              <w:t xml:space="preserve"> и дополнительно в формате разработки 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wg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x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doc) </w:t>
            </w:r>
            <w:r>
              <w:rPr>
                <w:rFonts w:cs="Times New Roman" w:ascii="Times New Roman" w:hAnsi="Times New Roman"/>
                <w:sz w:val="28"/>
              </w:rPr>
              <w:t xml:space="preserve">, с учетом требований, предъявленных к сдаче раздела  проектной документации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«Схема планировочной организации земельного участка»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-  Основанием для окончательного принятия Заказчиком результатов  инженерных изысканий будет являться письмо- извещение Главархитектуры о включении  технических отчетов по результатам инженерных изысканий в  ИСОГД</w:t>
            </w:r>
          </w:p>
        </w:tc>
      </w:tr>
      <w:tr>
        <w:trPr>
          <w:trHeight w:val="68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3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подготовке и выдаче сметной документации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Сметную стоимость определить по ФЕР в уровне базисных цен на 2001 г. (по состоянию на 01.01.2000 г.). За итогом сводного сметного расчета произвести перерасчет в текущие цены базисно-индексным методом, с применением индексов изменения сметной стоимости по видам работ, согласно Писем Министерства строительства и жилищно-коммунального хозяйства РФ на соответствующий период сдачи сметной документации.</w:t>
            </w:r>
          </w:p>
          <w:p>
            <w:pPr>
              <w:pStyle w:val="Normal"/>
              <w:shd w:fill="FFFFFF" w:val="clear"/>
              <w:ind w:firstLine="22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</w:rPr>
              <w:t>Сметная документация должна включ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</w:rPr>
              <w:t>- ведомость объемов конструктивных решений (элементов) и комплексов (видов) работ (в соответствии с Приложением №5 приказа Министерства строительства и жилищно-коммунального хозяйства Российской Федерации от 23.декабря 2019 г. №841/пр)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метной документации предусмотреть затраты на демонтаж существующих инженерных сетей.</w:t>
            </w:r>
          </w:p>
        </w:tc>
      </w:tr>
      <w:tr>
        <w:trPr>
          <w:trHeight w:val="40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проведения экспертизы Проектной документации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Документацию подготовить и скомплектовать в количестве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роектная документация – 4 экз. на бумажном носителе (4 экз. сброшюровать) и по 1 экз. на электронных носителях в формате *.pdf., dwg.</w:t>
            </w:r>
          </w:p>
          <w:p>
            <w:pPr>
              <w:pStyle w:val="44"/>
              <w:widowControl/>
              <w:shd w:fill="auto" w:val="clear"/>
              <w:tabs>
                <w:tab w:val="clear" w:pos="720"/>
                <w:tab w:val="left" w:pos="211" w:leader="none"/>
                <w:tab w:val="left" w:pos="381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организация обеспечивает:</w:t>
            </w:r>
          </w:p>
          <w:p>
            <w:pPr>
              <w:pStyle w:val="44"/>
              <w:widowControl/>
              <w:shd w:fill="auto" w:val="clear"/>
              <w:tabs>
                <w:tab w:val="clear" w:pos="720"/>
                <w:tab w:val="left" w:pos="211" w:leader="none"/>
                <w:tab w:val="left" w:pos="381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бщественных обсуждений по ОВОС проектируемого объекта;</w:t>
            </w:r>
          </w:p>
          <w:p>
            <w:pPr>
              <w:pStyle w:val="44"/>
              <w:widowControl/>
              <w:shd w:fill="auto" w:val="clear"/>
              <w:tabs>
                <w:tab w:val="clear" w:pos="720"/>
                <w:tab w:val="left" w:pos="211" w:leader="none"/>
                <w:tab w:val="left" w:pos="381" w:leader="none"/>
              </w:tabs>
              <w:spacing w:lineRule="auto" w:line="240" w:before="0" w:after="0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государственной экологической экспертизы проектной документации с получением положительного заключения.</w:t>
            </w:r>
          </w:p>
          <w:p>
            <w:pPr>
              <w:pStyle w:val="44"/>
              <w:widowControl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211" w:leader="none"/>
                <w:tab w:val="left" w:pos="381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Государственной экспертизы проектной документации и результатов инженерных изысканий, экспертизы достоверности определения сметной стоимости объекта;</w:t>
            </w:r>
          </w:p>
          <w:p>
            <w:pPr>
              <w:pStyle w:val="44"/>
              <w:widowControl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81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оложительного санитарно-эпидемиологического заключения на откорректированный проект санитарно-защитной зоны;</w:t>
            </w:r>
          </w:p>
          <w:p>
            <w:pPr>
              <w:pStyle w:val="44"/>
              <w:widowControl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81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оложительного заключения Роспотребнадзора.</w:t>
            </w:r>
          </w:p>
          <w:p>
            <w:pPr>
              <w:pStyle w:val="44"/>
              <w:widowControl/>
              <w:shd w:fill="auto" w:val="clear"/>
              <w:tabs>
                <w:tab w:val="clear" w:pos="720"/>
                <w:tab w:val="left" w:pos="-79" w:leader="none"/>
              </w:tabs>
              <w:spacing w:lineRule="auto" w:line="240" w:before="0" w:after="0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ителем и плательщиком в ГАУ «Госэкспертиза РБ», экспертизы выступает Заказчик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составе проектной документации разработать раздел «ПМ ГОиЧС» </w:t>
            </w:r>
          </w:p>
          <w:p>
            <w:pPr>
              <w:pStyle w:val="44"/>
              <w:widowControl/>
              <w:spacing w:before="0" w:after="360"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Раздел «Иная документация в случаях, предусмотренных федеральными законами»,Подраздел «Перечень мероприятий по гражданской обороне, мероприятий по предупреждению чрезвычайных ситуаций природного и техногенного характера» разрабатывается в установленном порядке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учетом требований обеспечения государственной тайны, ГОСТ Р 55201-2012 и указа  Президента РФ №1203 от 30.11.1995 г.</w:t>
            </w:r>
          </w:p>
        </w:tc>
      </w:tr>
      <w:tr>
        <w:trPr>
          <w:trHeight w:val="54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авторского надзора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роектная организация выполняет авторский надзор за строительством объекта по отдельному договору.</w:t>
            </w:r>
          </w:p>
        </w:tc>
      </w:tr>
      <w:tr>
        <w:trPr>
          <w:trHeight w:val="54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ехнологическая планиров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4"/>
      <w:type w:val="nextPage"/>
      <w:pgSz w:w="11906" w:h="16838"/>
      <w:pgMar w:left="1134" w:right="709" w:gutter="0" w:header="0" w:top="624" w:footer="340" w:bottom="96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03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3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>
        <w:sz w:val="28"/>
        <w:szCs w:val="28"/>
        <w:rFonts w:ascii="Times New Roman" w:hAnsi="Times New Roman" w:eastAsia="Courier New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8"/>
        <w:szCs w:val="28"/>
        <w:rFonts w:ascii="Times New Roman" w:hAnsi="Times New Roman" w:eastAsia="Courier New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3558"/>
        </w:tabs>
        <w:ind w:left="3558" w:hanging="1230"/>
      </w:pPr>
      <w:rPr>
        <w:sz w:val="28"/>
        <w:szCs w:val="28"/>
        <w:rFonts w:ascii="Times New Roman" w:hAnsi="Times New Roman" w:eastAsia="Courier New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>
        <w:sz w:val="28"/>
        <w:szCs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  <w:lang w:val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Courier New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79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spacing w:lineRule="auto" w:line="276"/>
      <w:ind w:left="4248" w:right="0" w:firstLine="708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  <w:sz w:val="28"/>
      <w:szCs w:val="23"/>
    </w:rPr>
  </w:style>
  <w:style w:type="character" w:styleId="WW8Num3z0">
    <w:name w:val="WW8Num3z0"/>
    <w:qFormat/>
    <w:rPr>
      <w:rFonts w:ascii="Times New Roman" w:hAnsi="Times New Roman" w:eastAsia="Courier New" w:cs="Times New Roman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Courier New" w:cs="Times New Roman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Arial" w:cs="Times New Roman"/>
      <w:bCs/>
      <w:i w:val="false"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  <w:lang w:val="ru-RU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eastAsia="Courier New" w:cs="Times New Roman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5z0">
    <w:name w:val="WW8Num25z0"/>
    <w:qFormat/>
    <w:rPr>
      <w:rFonts w:ascii="Symbol" w:hAnsi="Symbol" w:cs="Times New Roman"/>
      <w:color w:val="000000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sz w:val="28"/>
      <w:szCs w:val="28"/>
    </w:rPr>
  </w:style>
  <w:style w:type="character" w:styleId="5">
    <w:name w:val="Основной шрифт абзаца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0z0">
    <w:name w:val="WW8Num30z0"/>
    <w:qFormat/>
    <w:rPr>
      <w:rFonts w:ascii="Symbol" w:hAnsi="Symbol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31z0">
    <w:name w:val="WW8Num31z0"/>
    <w:qFormat/>
    <w:rPr>
      <w:rFonts w:ascii="Symbol" w:hAnsi="Symbol" w:cs="Times New Roman"/>
      <w:sz w:val="28"/>
      <w:szCs w:val="28"/>
    </w:rPr>
  </w:style>
  <w:style w:type="character" w:styleId="WW8Num32z0">
    <w:name w:val="WW8Num32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Courier New" w:cs="Times New Roman"/>
      <w:sz w:val="28"/>
      <w:szCs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sz w:val="28"/>
      <w:szCs w:val="2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sz w:val="28"/>
      <w:szCs w:val="28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  <w:sz w:val="28"/>
      <w:szCs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sz w:val="28"/>
      <w:szCs w:val="28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">
    <w:name w:val="WW-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1">
    <w:name w:val="WW-Основной шрифт абзаца1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1"/>
      <w:szCs w:val="21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spacing w:val="7"/>
      <w:sz w:val="21"/>
      <w:szCs w:val="21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Blk">
    <w:name w:val="blk"/>
    <w:basedOn w:val="WW1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Extendedtextshort">
    <w:name w:val="extended-text__short"/>
    <w:qFormat/>
    <w:rPr/>
  </w:style>
  <w:style w:type="character" w:styleId="23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ourier New" w:hAnsi="Courier New" w:eastAsia="Courier New" w:cs="Courier New"/>
      <w:color w:val="000000"/>
      <w:lang w:bidi="ru-RU"/>
    </w:rPr>
  </w:style>
  <w:style w:type="character" w:styleId="Style19">
    <w:name w:val="Тема примечания Знак"/>
    <w:qFormat/>
    <w:rPr>
      <w:rFonts w:ascii="Courier New" w:hAnsi="Courier New" w:eastAsia="Courier New" w:cs="Courier New"/>
      <w:b/>
      <w:bCs/>
      <w:color w:val="000000"/>
      <w:lang w:bidi="ru-RU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eastAsia="zh-CN" w:bidi="ru-RU"/>
    </w:rPr>
  </w:style>
  <w:style w:type="character" w:styleId="24">
    <w:name w:val="Основной текст 2 Знак"/>
    <w:qFormat/>
    <w:rPr>
      <w:rFonts w:ascii="Courier New" w:hAnsi="Courier New" w:eastAsia="Courier New" w:cs="Courier New"/>
      <w:color w:val="000000"/>
      <w:sz w:val="24"/>
      <w:szCs w:val="24"/>
      <w:lang w:eastAsia="zh-CN" w:bidi="ru-RU"/>
    </w:rPr>
  </w:style>
  <w:style w:type="character" w:styleId="33">
    <w:name w:val="Основной текст с отступом 3 Знак"/>
    <w:qFormat/>
    <w:rPr>
      <w:rFonts w:ascii="Courier New" w:hAnsi="Courier New" w:eastAsia="Courier New" w:cs="Courier New"/>
      <w:color w:val="000000"/>
      <w:sz w:val="16"/>
      <w:szCs w:val="16"/>
      <w:lang w:eastAsia="zh-CN" w:bidi="ru-RU"/>
    </w:rPr>
  </w:style>
  <w:style w:type="character" w:styleId="25">
    <w:name w:val="Основной текст с отступом 2 Знак"/>
    <w:qFormat/>
    <w:rPr>
      <w:rFonts w:ascii="Courier New" w:hAnsi="Courier New" w:eastAsia="Courier New" w:cs="Courier New"/>
      <w:color w:val="000000"/>
      <w:sz w:val="24"/>
      <w:szCs w:val="24"/>
      <w:lang w:eastAsia="zh-CN" w:bidi="ru-RU"/>
    </w:rPr>
  </w:style>
  <w:style w:type="character" w:styleId="InternetLink">
    <w:name w:val="Hyperlink"/>
    <w:rPr>
      <w:color w:val="0000FF"/>
      <w:u w:val="single"/>
    </w:rPr>
  </w:style>
  <w:style w:type="character" w:styleId="34">
    <w:name w:val="Основной текст 3 Знак"/>
    <w:qFormat/>
    <w:rPr>
      <w:rFonts w:ascii="Courier New" w:hAnsi="Courier New" w:eastAsia="Courier New" w:cs="Courier New"/>
      <w:color w:val="000000"/>
      <w:sz w:val="16"/>
      <w:szCs w:val="16"/>
      <w:lang w:eastAsia="zh-CN" w:bidi="ru-RU"/>
    </w:rPr>
  </w:style>
  <w:style w:type="character" w:styleId="Style20">
    <w:name w:val="Основной текст с отступом Знак"/>
    <w:qFormat/>
    <w:rPr>
      <w:rFonts w:eastAsia="Courier New"/>
      <w:color w:val="000000"/>
      <w:sz w:val="28"/>
      <w:szCs w:val="28"/>
      <w:u w:val="single"/>
      <w:lang w:eastAsia="zh-C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;Courier New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WW2">
    <w:name w:val="WW-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;Courier New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4">
    <w:name w:val="Основной текст4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z w:val="23"/>
      <w:szCs w:val="23"/>
      <w:lang w:bidi="ar-SA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322" w:before="0" w:after="60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29">
    <w:name w:val="Заголовок №2"/>
    <w:basedOn w:val="Normal"/>
    <w:qFormat/>
    <w:pPr>
      <w:shd w:fill="FFFFFF" w:val="clear"/>
      <w:ind w:left="0" w:right="0" w:firstLine="92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TextBodyIndent">
    <w:name w:val="Body Text Indent"/>
    <w:basedOn w:val="Normal"/>
    <w:pPr>
      <w:tabs>
        <w:tab w:val="clear" w:pos="720"/>
        <w:tab w:val="left" w:pos="743" w:leader="none"/>
      </w:tabs>
      <w:spacing w:lineRule="auto" w:line="216"/>
      <w:ind w:left="360" w:right="0" w:hanging="0"/>
    </w:pPr>
    <w:rPr>
      <w:rFonts w:ascii="Times New Roman" w:hAnsi="Times New Roman" w:cs="Times New Roman"/>
      <w:sz w:val="28"/>
      <w:szCs w:val="28"/>
      <w:u w:val="single"/>
    </w:rPr>
  </w:style>
  <w:style w:type="paragraph" w:styleId="15">
    <w:name w:val="Цитата1"/>
    <w:basedOn w:val="Normal"/>
    <w:qFormat/>
    <w:pPr>
      <w:widowControl/>
      <w:autoSpaceDE w:val="false"/>
      <w:ind w:left="-57" w:right="-57" w:hanging="0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Фамилии"/>
    <w:basedOn w:val="Normal"/>
    <w:qFormat/>
    <w:pPr>
      <w:widowControl/>
      <w:tabs>
        <w:tab w:val="clear" w:pos="720"/>
        <w:tab w:val="left" w:pos="7371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Arial" w:cs="Times New Roman"/>
      <w:szCs w:val="20"/>
      <w:lang w:bidi="ar-SA"/>
    </w:rPr>
  </w:style>
  <w:style w:type="paragraph" w:styleId="Style31">
    <w:name w:val="СписокТире"/>
    <w:basedOn w:val="Normal"/>
    <w:qFormat/>
    <w:pPr>
      <w:widowControl/>
      <w:tabs>
        <w:tab w:val="clear" w:pos="720"/>
        <w:tab w:val="left" w:pos="709" w:leader="none"/>
      </w:tabs>
      <w:spacing w:before="0" w:after="0"/>
      <w:ind w:left="0" w:right="155" w:hanging="0"/>
      <w:contextualSpacing/>
      <w:jc w:val="both"/>
    </w:pPr>
    <w:rPr>
      <w:rFonts w:ascii="Times New Roman" w:hAnsi="Times New Roman" w:eastAsia="Arial" w:cs="Times New Roman"/>
      <w:sz w:val="28"/>
      <w:szCs w:val="28"/>
      <w:lang w:bidi="ar-SA"/>
    </w:rPr>
  </w:style>
  <w:style w:type="paragraph" w:styleId="Style32">
    <w:name w:val="Центр"/>
    <w:basedOn w:val="Normal"/>
    <w:qFormat/>
    <w:pPr>
      <w:widowControl/>
      <w:jc w:val="center"/>
    </w:pPr>
    <w:rPr>
      <w:rFonts w:ascii="Times New Roman" w:hAnsi="Times New Roman" w:eastAsia="Arial" w:cs="Times New Roman"/>
      <w:sz w:val="28"/>
      <w:szCs w:val="28"/>
      <w:lang w:bidi="ar-SA"/>
    </w:rPr>
  </w:style>
  <w:style w:type="paragraph" w:styleId="46">
    <w:name w:val="Заголовок 4 - типа"/>
    <w:basedOn w:val="Normal"/>
    <w:qFormat/>
    <w:pPr>
      <w:keepNext w:val="true"/>
      <w:widowControl/>
      <w:tabs>
        <w:tab w:val="clear" w:pos="720"/>
        <w:tab w:val="left" w:pos="196" w:leader="none"/>
      </w:tabs>
      <w:jc w:val="both"/>
    </w:pPr>
    <w:rPr>
      <w:rFonts w:ascii="Times New Roman" w:hAnsi="Times New Roman" w:eastAsia="Arial" w:cs="Times New Roman"/>
      <w:color w:val="000000"/>
      <w:sz w:val="28"/>
      <w:szCs w:val="28"/>
      <w:lang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tents1">
    <w:name w:val="TOC 1"/>
    <w:basedOn w:val="Normal"/>
    <w:next w:val="Normal"/>
    <w:pPr>
      <w:widowControl/>
      <w:suppressAutoHyphens w:val="true"/>
      <w:overflowPunct w:val="false"/>
      <w:autoSpaceDE w:val="false"/>
      <w:spacing w:before="360" w:after="0"/>
      <w:textAlignment w:val="baseline"/>
    </w:pPr>
    <w:rPr>
      <w:rFonts w:ascii="Times New Roman" w:hAnsi="Times New Roman" w:eastAsia="Times New Roman" w:cs="Times New Roman"/>
      <w:bCs/>
      <w:caps/>
      <w:color w:val="000000"/>
      <w:sz w:val="28"/>
      <w:szCs w:val="28"/>
      <w:lang w:bidi="ar-SA"/>
    </w:rPr>
  </w:style>
  <w:style w:type="paragraph" w:styleId="210">
    <w:name w:val="Цитата2"/>
    <w:basedOn w:val="Normal"/>
    <w:qFormat/>
    <w:pPr>
      <w:tabs>
        <w:tab w:val="clear" w:pos="720"/>
        <w:tab w:val="left" w:pos="-6467" w:leader="none"/>
        <w:tab w:val="left" w:pos="241" w:leader="none"/>
      </w:tabs>
      <w:spacing w:lineRule="exact" w:line="322"/>
      <w:ind w:left="-88" w:right="14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32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бычный (веб)"/>
    <w:basedOn w:val="Normal"/>
    <w:qFormat/>
    <w:pPr>
      <w:widowControl/>
      <w:spacing w:lineRule="auto" w:line="288" w:before="280" w:after="142"/>
    </w:pPr>
    <w:rPr>
      <w:rFonts w:ascii="Arial Unicode MS" w:hAnsi="Arial Unicode MS" w:eastAsia="Arial Unicode MS" w:cs="Arial Unicode MS"/>
      <w:color w:val="00000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rFonts w:ascii="Times New Roman" w:hAnsi="Times New Roman" w:cs="Times New Roman"/>
      <w:sz w:val="28"/>
      <w:lang w:bidi="ru-RU"/>
    </w:rPr>
  </w:style>
  <w:style w:type="paragraph" w:styleId="312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bidi="ru-RU"/>
    </w:rPr>
  </w:style>
  <w:style w:type="paragraph" w:styleId="212">
    <w:name w:val="Основной текст с отступом 21"/>
    <w:basedOn w:val="Normal"/>
    <w:qFormat/>
    <w:pPr>
      <w:tabs>
        <w:tab w:val="left" w:pos="720" w:leader="none"/>
      </w:tabs>
      <w:suppressAutoHyphens w:val="false"/>
      <w:ind w:left="0" w:right="0" w:firstLine="709"/>
      <w:jc w:val="both"/>
    </w:pPr>
    <w:rPr>
      <w:rFonts w:ascii="Times New Roman" w:hAnsi="Times New Roman" w:cs="Times New Roman"/>
      <w:szCs w:val="28"/>
      <w:lang w:bidi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6348486" TargetMode="External"/><Relationship Id="rId3" Type="http://schemas.openxmlformats.org/officeDocument/2006/relationships/hyperlink" Target="http://docs.cntd.ru/document/56634848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44:00Z</dcterms:created>
  <dc:creator>USer</dc:creator>
  <dc:description>Открытая информация</dc:description>
  <dc:language>en-US</dc:language>
  <cp:lastModifiedBy>TeplovDV</cp:lastModifiedBy>
  <cp:lastPrinted>2022-11-25T09:53:00Z</cp:lastPrinted>
  <dcterms:modified xsi:type="dcterms:W3CDTF">2023-02-16T11:44:00Z</dcterms:modified>
  <cp:revision>2</cp:revision>
  <dc:subject/>
  <dc:title>«СОГЛАСОВАН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1">
    <vt:lpwstr>{"CreationContext":{"DomainName":"wks.umpo.ru","MachineName":"E0010010074571","TimeStamp":"\/Date(1669953591136)\/","UserName":"klient","UserSid":{"Sddl":"S-1-5-21-2179610128-2117350469-1174322342-1001"}},"Guid":"54b661c0-ccf6-44ce-89ef-10d1a7881c3e","Has</vt:lpwstr>
  </property>
  <property fmtid="{D5CDD505-2E9C-101B-9397-08002B2CF9AE}" pid="3" name="Dm2">
    <vt:lpwstr>h":[218,57,163,238,94,107,75,13,50,85,191,239,149,96,24,144,175,216,7,9],"LastModificationContext":{"DomainName":"wks.umpo.ru","MachineName":"E0010010074571","TimeStamp":"\/Date(1669953591136)\/","UserName":"klient","UserSid":{"Sddl":"S-1-5-21-2179610128-</vt:lpwstr>
  </property>
  <property fmtid="{D5CDD505-2E9C-101B-9397-08002B2CF9AE}" pid="4" name="Dm3">
    <vt:lpwstr>2117350469-1174322342-1001"}},"LastModificationPath":"D:\\Documents\\Desktop\\ОДК 160 мк\\Приказ об утв плана графика\\4а\\02.12.2022  Цех 4а СТРОЙКА Техническое задание на разработку ПСД(УКС) (1).doc","Marker":{"Classifier":null,"ColorCode":"#000000","Gu</vt:lpwstr>
  </property>
  <property fmtid="{D5CDD505-2E9C-101B-9397-08002B2CF9AE}" pid="5" name="Dm4">
    <vt:lpwstr>id":"eee80589-c3bd-47f9-b8b9-cb5f98354da1","Icon":null,"Image":null,"ImageURL":null,"IsAllowed":false,"IsShowWindowNotification":false,"Level":0,"Name":"Открытая информация","Permissions":[0,1,2,3],"Text":null,"VisualStyle":{"FontColor":{"Blue":128,"Green</vt:lpwstr>
  </property>
  <property fmtid="{D5CDD505-2E9C-101B-9397-08002B2CF9AE}" pid="6" name="Dm5">
    <vt:lpwstr>":128,"Red":128},"FontName":"Arial","FontSize":8,"LocationsAccess":[],"LocationsExcel":[],"LocationsPowerPoint":[],"LocationsVisio":[],"LocationsWord":[1,2],"attrs":[]}},"ParentGuid":"9a26a237-9ee4-4eb1-a4ef-75c1a077d57c"}</vt:lpwstr>
  </property>
  <property fmtid="{D5CDD505-2E9C-101B-9397-08002B2CF9AE}" pid="7" name="Dm6">
    <vt:lpwstr/>
  </property>
</Properties>
</file>