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98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>Объемно-планировочные 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</w:t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t" style="position:absolute;left:0;top:3;width:2834;height:9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Раздел 3. </w:t>
      </w:r>
      <w:r>
        <w:rPr>
          <w:b/>
          <w:color w:val="000000"/>
          <w:sz w:val="32"/>
          <w:szCs w:val="32"/>
        </w:rPr>
        <w:t xml:space="preserve">Объемно-планировочные и 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архитектурные решения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А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2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7129"/>
        <w:gridCol w:w="2874"/>
        <w:gridCol w:w="4786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иректор                                                       Д.В. Теплов                                              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</w:t>
            </w:r>
            <w:r>
              <w:rPr>
                <w:b/>
                <w:sz w:val="32"/>
                <w:szCs w:val="32"/>
              </w:rPr>
              <w:t>Директор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pacing w:lineRule="auto" w:line="480"/>
              <w:ind w:left="-3575" w:firstLine="3575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45pt;height:71pt" filled="f" o:ole="">
                  <v:imagedata r:id="rId7" o:title=""/>
                </v:shape>
                <o:OLEObject Type="Embed" ProgID="" ShapeID="ole_rId6" DrawAspect="Content" ObjectID="_1570519691" r:id="rId6"/>
              </w:objec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-164" w:hanging="1134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В. Теплов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/>
              <w:object w:dxaOrig="18690" w:dyaOrig="119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45pt;height:71pt" filled="f" o:ole="">
                  <v:imagedata r:id="rId9" o:title=""/>
                </v:shape>
                <o:OLEObject Type="Embed" ProgID="" ShapeID="ole_rId8" DrawAspect="Content" ObjectID="_1206792510" r:id="rId8"/>
              </w:object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spacing w:lineRule="auto" w:line="480"/>
              <w:ind w:left="3177" w:hanging="709"/>
              <w:jc w:val="center"/>
              <w:rPr/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autoSpaceDE w:val="false"/>
              <w:ind w:left="-873" w:hanging="425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Р. Ирназаров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922020" cy="6807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134" w:right="849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32"/>
          <w:szCs w:val="32"/>
        </w:rPr>
        <w:t>2023</w:t>
      </w:r>
    </w:p>
    <w:p>
      <w:pPr>
        <w:pStyle w:val="Normal"/>
        <w:jc w:val="center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3960</wp:posOffset>
                </wp:positionH>
                <wp:positionV relativeFrom="paragraph">
                  <wp:posOffset>179070</wp:posOffset>
                </wp:positionV>
                <wp:extent cx="445135" cy="1606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2.65pt;mso-wrap-distance-left:9.05pt;mso-wrap-distance-right:9.05pt;mso-wrap-distance-top:0pt;mso-wrap-distance-bottom:0pt;margin-top:14.1pt;mso-position-vertical-relative:text;margin-left:4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тома </w:t>
      </w:r>
    </w:p>
    <w:tbl>
      <w:tblPr>
        <w:tblW w:w="1047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6235"/>
        <w:gridCol w:w="1111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-АР</w:t>
            </w:r>
            <w:r>
              <w:rPr>
                <w:bCs/>
                <w:spacing w:val="-12"/>
              </w:rPr>
              <w:t xml:space="preserve"> .С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140" w:right="-57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Содержание то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2-3</w:t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кстов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8-64439-АР.</w:t>
            </w:r>
            <w:r>
              <w:rPr>
                <w:bCs/>
                <w:spacing w:val="-1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З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bCs/>
                <w:spacing w:val="-8"/>
                <w:sz w:val="28"/>
                <w:szCs w:val="28"/>
              </w:rPr>
              <w:t>Пояснительная запис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Описание и обоснование внешнего и внутреннего вида объекта капитального строительства, его пространственной, планировочной и функциональной организ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4-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основание принятых объемно-планировочных и архитектурно-художественных реш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5-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Б.1 </w:t>
            </w:r>
            <w:r>
              <w:rPr>
                <w:bCs/>
                <w:sz w:val="28"/>
                <w:szCs w:val="28"/>
              </w:rPr>
              <w:t>Обоснование принятых архитектурных решений в части обеспечения соответствия зданий, строений и сооружений установленным требованиям энергетической эффективности.</w:t>
            </w:r>
          </w:p>
          <w:p>
            <w:pPr>
              <w:pStyle w:val="Normal"/>
              <w:spacing w:lineRule="auto" w:line="264"/>
              <w:ind w:left="300" w:firstLine="40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8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2 </w:t>
            </w:r>
            <w:r>
              <w:rPr>
                <w:bCs/>
                <w:sz w:val="28"/>
                <w:szCs w:val="28"/>
              </w:rPr>
              <w:t>Перечень мероприятий по обеспечению соблюдения установленных требований энергетической эффективности к архитектурным решениям, влияющим на энергетическую эффективность зданий, строений и сооружений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.3 Описание и обоснования принятых архитектурных решений, направленных на повышение энергетической эффективности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Описание и обоснование использованных композиционных приемов при оформлении фасадов и интерьеров объекта капитального строитель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9-10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. </w:t>
            </w:r>
            <w:r>
              <w:rPr>
                <w:sz w:val="28"/>
                <w:szCs w:val="28"/>
              </w:rPr>
              <w:t>Описание решений по отделке помещений основного, вспомогательного, обслуживающего и техническ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0-1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</w:t>
            </w:r>
            <w:r>
              <w:rPr>
                <w:sz w:val="28"/>
                <w:szCs w:val="28"/>
              </w:rPr>
              <w:t>Описание архитектурных решений, обеспечивающих естественное освещение помещений с постоянным пребыванием люде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12-1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1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2 </w:t>
            </w:r>
            <w:r>
              <w:rPr>
                <w:sz w:val="28"/>
                <w:szCs w:val="28"/>
              </w:rPr>
              <w:t xml:space="preserve">Результаты расчета продолжительности инсоляции и коэффициента естественной освещенности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13-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. </w:t>
            </w:r>
            <w:r>
              <w:rPr>
                <w:sz w:val="28"/>
                <w:szCs w:val="28"/>
              </w:rPr>
              <w:t>Описание архитектурно-строительных мероприятий, обеспечивающих защиту помещений от шума, вибрации и другого воздейств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Ж. </w:t>
            </w:r>
            <w:r>
              <w:rPr>
                <w:sz w:val="28"/>
                <w:szCs w:val="28"/>
              </w:rPr>
              <w:t>Описание решений по светоограждению объекта, обеспечивающих безопасность полета воздушных судов (при необходимости)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3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. </w:t>
            </w:r>
            <w:r>
              <w:rPr>
                <w:sz w:val="28"/>
                <w:szCs w:val="28"/>
              </w:rPr>
              <w:t>Описание решений по декоративно-художественной и цветовой отделке интерьеров – для объектов непроизводственного назначе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 38-4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 продолжительности инсоляции помещ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41-6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ое приложение к расчетам КЕ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61-7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регистраций изменен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rPr>
                <w:color w:val="000000"/>
                <w:spacing w:val="-10"/>
                <w:sz w:val="28"/>
              </w:rPr>
            </w:pPr>
            <w:r>
              <w:rPr>
                <w:color w:val="000000"/>
                <w:spacing w:val="-10"/>
                <w:sz w:val="28"/>
              </w:rPr>
              <w:t>стр.76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bCs/>
                <w:color w:val="000000"/>
                <w:spacing w:val="-10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ческая часть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>-АР</w:t>
            </w:r>
            <w:r>
              <w:rPr>
                <w:bCs/>
                <w:spacing w:val="-12"/>
                <w:sz w:val="28"/>
                <w:szCs w:val="28"/>
              </w:rPr>
              <w:t>, л.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0,0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7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  <w:sz w:val="28"/>
                <w:szCs w:val="28"/>
              </w:rPr>
              <w:t>-АР, л.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3,6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8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3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на отм. +7,800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79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4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План кровли. М 1:100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0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5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1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6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Разрез 1-1. Разрез 2-2</w:t>
            </w:r>
            <w:r>
              <w:rPr>
                <w:color w:val="000000"/>
                <w:sz w:val="28"/>
                <w:szCs w:val="28"/>
              </w:rPr>
              <w:t>. Разрез 5-5. Разрез 6-6. М 1: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2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7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1-9. Фасад 9-1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3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8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ад А-И. Фасад И-А. М 1:1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4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9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 xml:space="preserve">Цветовое решение фасадов. </w:t>
            </w:r>
            <w:r>
              <w:rPr>
                <w:sz w:val="28"/>
                <w:szCs w:val="28"/>
              </w:rPr>
              <w:t xml:space="preserve"> Фасад 1-9. Фасад 9-1.  Фасад А-И. Фасад И-А. М 1:200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5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0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фикация элементов заполнения дверных проемов. Спецификация элементов заполнения оконных проем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6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1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тделки помещений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7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/>
              <w:t>26/08-64439</w:t>
            </w:r>
            <w:r>
              <w:rPr>
                <w:bCs/>
                <w:spacing w:val="-12"/>
              </w:rPr>
              <w:t xml:space="preserve">-АР, </w:t>
            </w:r>
            <w:r>
              <w:rPr>
                <w:bCs/>
                <w:spacing w:val="-12"/>
                <w:sz w:val="28"/>
                <w:szCs w:val="28"/>
              </w:rPr>
              <w:t>л.12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ликация по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88</w:t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2"/>
                <w:sz w:val="28"/>
                <w:szCs w:val="28"/>
              </w:rPr>
            </w:pPr>
            <w:r>
              <w:rPr>
                <w:bCs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284" w:gutter="0" w:header="567" w:top="623" w:footer="567" w:bottom="340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3080385"/>
              <wp:effectExtent l="0" t="0" r="0" b="0"/>
              <wp:wrapSquare wrapText="bothSides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308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242.5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21995</wp:posOffset>
              </wp:positionH>
              <wp:positionV relativeFrom="page">
                <wp:posOffset>9959340</wp:posOffset>
              </wp:positionV>
              <wp:extent cx="6657340" cy="560070"/>
              <wp:effectExtent l="0" t="0" r="0" b="0"/>
              <wp:wrapSquare wrapText="bothSides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73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84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67"/>
                            <w:gridCol w:w="851"/>
                            <w:gridCol w:w="567"/>
                            <w:gridCol w:w="6233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80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.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t>3</w:t>
                                </w:r>
                                <w:r/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2pt;height:44.1pt;mso-wrap-distance-left:0pt;mso-wrap-distance-right:0pt;mso-wrap-distance-top:0pt;mso-wrap-distance-bottom:0pt;margin-top:784.2pt;mso-position-vertical-relative:page;margin-left:56.85pt;mso-position-horizontal-relative:page">
              <v:fill opacity="0f"/>
              <v:textbox inset="0in,0in,0in,0in">
                <w:txbxContent>
                  <w:tbl>
                    <w:tblPr>
                      <w:tblW w:w="10484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67"/>
                      <w:gridCol w:w="851"/>
                      <w:gridCol w:w="567"/>
                      <w:gridCol w:w="6233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8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.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t>3</w:t>
                          </w:r>
                          <w:r/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20955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185</wp:posOffset>
              </wp:positionH>
              <wp:positionV relativeFrom="page">
                <wp:posOffset>9023350</wp:posOffset>
              </wp:positionV>
              <wp:extent cx="6661150" cy="1475740"/>
              <wp:effectExtent l="0" t="0" r="0" b="0"/>
              <wp:wrapSquare wrapText="bothSides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664"/>
                            <w:gridCol w:w="645"/>
                            <w:gridCol w:w="570"/>
                            <w:gridCol w:w="848"/>
                            <w:gridCol w:w="561"/>
                            <w:gridCol w:w="3883"/>
                            <w:gridCol w:w="842"/>
                            <w:gridCol w:w="834"/>
                            <w:gridCol w:w="1082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26/08-64439- АР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</w:rPr>
                                  <w:t>.</w:t>
                                </w:r>
                                <w:r>
                                  <w:rPr>
                                    <w:b/>
                                    <w:sz w:val="36"/>
                                    <w:szCs w:val="36"/>
                                    <w:lang w:val="en-US"/>
                                  </w:rPr>
                                  <w:t>C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641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Арх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Князева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pacing w:lineRule="auto" w:line="228" w:before="60" w:after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pacing w:val="-19"/>
                                    <w:sz w:val="21"/>
                                    <w:szCs w:val="21"/>
                                  </w:rPr>
                                  <w:t>«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Строительство корпуса термообработки для организации серийного изготовления деталей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и сборочных единиц двигателя ПД-14, ПАО «ОДК-УМПО» г. Уфа, Республик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192"/>
                                  <w:jc w:val="center"/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000000"/>
                                    <w:sz w:val="20"/>
                                    <w:szCs w:val="20"/>
                                  </w:rPr>
                                  <w:t>Башкортостан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28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одержание тома.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рназар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04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ыдано АСО "БОАП"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  <w:t>Теплов</w:t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pacing w:val="-6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6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-57" w:right="-57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07.23</w:t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15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21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48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8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2pt;mso-wrap-distance-left:0pt;mso-wrap-distance-right:0pt;mso-wrap-distance-top:0pt;mso-wrap-distance-bottom:0pt;margin-top:710.5pt;mso-position-vertical-relative:page;margin-left:56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664"/>
                      <w:gridCol w:w="645"/>
                      <w:gridCol w:w="570"/>
                      <w:gridCol w:w="848"/>
                      <w:gridCol w:w="561"/>
                      <w:gridCol w:w="3883"/>
                      <w:gridCol w:w="842"/>
                      <w:gridCol w:w="834"/>
                      <w:gridCol w:w="1082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26/08-64439- АР</w:t>
                          </w:r>
                          <w:r>
                            <w:rPr>
                              <w:b/>
                              <w:sz w:val="36"/>
                              <w:szCs w:val="36"/>
                            </w:rPr>
                            <w:t>.</w:t>
                          </w:r>
                          <w:r>
                            <w:rPr>
                              <w:b/>
                              <w:sz w:val="36"/>
                              <w:szCs w:val="36"/>
                              <w:lang w:val="en-US"/>
                            </w:rPr>
                            <w:t>C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641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Арх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нязева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pacing w:lineRule="auto" w:line="228" w:before="60" w:after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pacing w:val="-19"/>
                              <w:sz w:val="21"/>
                              <w:szCs w:val="21"/>
                            </w:rPr>
                            <w:t>«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Строительство корпуса термообработки для организации серийного изготовления деталей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и сборочных единиц двигателя ПД-14, ПАО «ОДК-УМПО» г. Уфа, Республика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Башкортостан.</w:t>
                          </w:r>
                        </w:p>
                        <w:p>
                          <w:pPr>
                            <w:pStyle w:val="Normal"/>
                            <w:spacing w:lineRule="auto" w:line="228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одержание тома.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рназар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04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ыдано АСО "БОАП"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  <w:t>Теплов</w:t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-57" w:right="-57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07.23</w:t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15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21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48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88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271145"/>
              <wp:effectExtent l="0" t="0" r="0" b="0"/>
              <wp:wrapSquare wrapText="bothSides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21.3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446405"/>
              <wp:effectExtent l="0" t="0" r="0" b="0"/>
              <wp:wrapSquare wrapText="bothSides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5.1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color w:val="000000"/>
      <w:sz w:val="24"/>
      <w:szCs w:val="28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18"/>
      <w:szCs w:val="28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sz w:val="28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00000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22:00Z</dcterms:created>
  <dc:creator>Home</dc:creator>
  <dc:description/>
  <cp:keywords/>
  <dc:language>en-US</dc:language>
  <cp:lastModifiedBy>USer</cp:lastModifiedBy>
  <cp:lastPrinted>2017-07-27T18:55:00Z</cp:lastPrinted>
  <dcterms:modified xsi:type="dcterms:W3CDTF">2023-07-27T06:17:00Z</dcterms:modified>
  <cp:revision>60</cp:revision>
  <dc:subject/>
  <dc:title> </dc:title>
</cp:coreProperties>
</file>