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к уведомлению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2.07.2020г. исх. №80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по результатам рассмот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в отношении результатов экспертизы проектной документ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6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Раздел «Конструктивные и объемно-планировочные реш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ить расчеты конструктивных решений: расчет поперечной рамы и ее элементов; расчеты башни; обосновать элементы крепления кронштейна к башне (4.1.9 ГОСТ Р 21.1101-2013, часть 1, 3 статьи 16 Федерального закона от 30.12.2009 N 384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ести климатические условия в п. 2.2 ТЧ в соответствие требованиям СП20.13330.2011, СП131.13330.2012: ветровой район, расчетные темп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бавить сведения об инженерно-геологических гидрогеологических условиях (пп. «а» п. 14 «Положения о составе разделов проектной документации требованиях к их содержанию», утв. постановлением Правительства РФ от 16.02.2008 №87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бавить сведения о грунтах в основании фундаментов (пп. «в» п. 14 «Положения о составе разделов проектной документации требованиях к их содержанию», утв. постановлением Правительства РФ от 16.02.2008 №87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бавить сведения о грунтовых водах, их состав, агрессивности грунта и вод к материалам фундаментов (пп. «г» п. 14 «Положения о составе разделов проектной документации требованиях к их содержанию», утв. постановлением Правительства РФ от 16.02.2008 №87). Добавить характеристики грунтовой под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 описание фундаментов и их характеристики (пп. «ж» п. 14 «Положения о составе разделов проектной документации требованиях к их содержанию», утв. постановлением Правительства РФ от 16.02.2008 №8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. 11 ТЧ. Указать какие конструкции обеспечивают устойчивость конструкций при пожаре. Добавить сведения об огнезащите несущих конструкций (при пожаре участвуют в обеспечении устойчивости), конструкций покрытия, огражд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 схему расположения элементов рамы основания, на схеме покрытия указать балки и все остальыне конструкции покрытия (пп. «т» п. 14 «Положения о составе разделов проектной документации требованиях к их содержанию», утв. постановлением Правительства РФ от 16.02.2008 №8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хеме покрытия отсутствуют прогоны в осях 1-2 и 4-5. Обосновать расчетом несущую способность применяемых панелей покрытия и горизонтальных связей (растянуто-изгибаемые) (Статья 7 Федерального закона от 30.12.2009 N 384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 конструктивные узлы сопряжения стоек с балками покрытия (как обеспечена жесткость узлов в плоскости рам), стоек с рамой основания (пп. «т» п. 14 «Положения о составе разделов проектной документации требованиях к их содержанию», утв. постановлением Правительства РФ от 16.02.2008 №8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ойчивость поперечной рамы по оси 5 не обеспечена при отсутствии связи и шарнирном сопряжении с рамой основания (Статья 7 Федерального закона от 30.12.2009 N 384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ть на схеме башни дымовых труб элементы крепления кронштейна; указать узлы крепления кронштейна к элементам решетки или поясов башни (пп. «т» п. 14 «Положения о составе разделов проектной документации требованиях к их содержанию», утв. постановлением Правительства РФ от 16.02.2008 №87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Эксперт Гущин Максим Анатольевич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Контактный тел: (343)385-94-95 (96)</w:t>
      </w:r>
    </w:p>
    <w:sectPr>
      <w:type w:val="nextPage"/>
      <w:pgSz w:w="11906" w:h="16838"/>
      <w:pgMar w:left="709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0"/>
        </w:tabs>
        <w:ind w:left="2660" w:hanging="68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772"/>
        </w:tabs>
        <w:ind w:left="27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0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212" w:hanging="792"/>
      </w:pPr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7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2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7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63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</w:rPr>
  </w:style>
  <w:style w:type="character" w:styleId="WW8Num41z1">
    <w:name w:val="WW8Num41z1"/>
    <w:qFormat/>
    <w:rPr>
      <w:b/>
    </w:rPr>
  </w:style>
  <w:style w:type="character" w:styleId="WW8Num41z3">
    <w:name w:val="WW8Num41z3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szCs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szCs w:val="24"/>
    </w:rPr>
  </w:style>
  <w:style w:type="character" w:styleId="ListParagraphChar">
    <w:name w:val="List Paragraph Char"/>
    <w:qFormat/>
    <w:rPr>
      <w:rFonts w:eastAsia="Times New Roman"/>
      <w:sz w:val="22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Абзац списка Знак"/>
    <w:qFormat/>
    <w:rPr>
      <w:rFonts w:eastAsia="Calibri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lang w:val="en-US"/>
    </w:rPr>
  </w:style>
  <w:style w:type="character" w:styleId="FontStyle14">
    <w:name w:val="Font Style14"/>
    <w:qFormat/>
    <w:rPr>
      <w:rFonts w:ascii="Segoe UI" w:hAnsi="Segoe UI" w:cs="Segoe UI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Courier New" w:hAnsi="Pragmatica;Courier New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ial14">
    <w:name w:val="Стиль Arial 14 пт По центру"/>
    <w:basedOn w:val="Normal"/>
    <w:qFormat/>
    <w:pPr>
      <w:autoSpaceDE w:val="false"/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00:00Z</dcterms:created>
  <dc:creator>Владелец</dc:creator>
  <dc:description/>
  <cp:keywords/>
  <dc:language>en-US</dc:language>
  <cp:lastModifiedBy>note</cp:lastModifiedBy>
  <cp:lastPrinted>2013-08-06T15:24:00Z</cp:lastPrinted>
  <dcterms:modified xsi:type="dcterms:W3CDTF">2020-08-19T07:39:00Z</dcterms:modified>
  <cp:revision>29</cp:revision>
  <dc:subject/>
  <dc:title>Ответы на замечания экспертизы</dc:title>
</cp:coreProperties>
</file>