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азработки проектно-сметной документации на капитальный ремонт объекта: 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Капитальный ремонт помещений отделения поликлиники №1». расположенного по адресу: Кемеровская область-Кузбасс, г. Анжеро-Судженск, пгт. Рудничный, ул. Ушакова, д.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0"/>
          <w:szCs w:val="24"/>
        </w:rPr>
      </w:pPr>
      <w:r>
        <w:rPr>
          <w:rFonts w:eastAsia="Calibri" w:cs="Times New Roman" w:ascii="Times New Roman" w:hAnsi="Times New Roman"/>
          <w:b/>
          <w:iCs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34"/>
        <w:gridCol w:w="572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сновных данных требований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. Общие да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проектирования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программа: «Программа модернизации первичного звена здравоохранения», «Техническое заключение по результатам комплексного технического обследования нежилого здания, расположенного по адресу: Кемеровская область - Кузбасс, г. Анжеро-Судженск, пгт. Рудничный, ул. Ушакова, д. 4» (далее инструментальный отче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ройщик (технический заказчик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автономное учреждение здравоохранения «Анжеро-Судженская городская больница им. А.А. Гороховског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ор (при наличии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ъекте в соответствии с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00"/>
              </w:rPr>
              <w:instrText xml:space="preserve"> HYPERLINK "https://normativ.kontur.ru/document?moduleid=1&amp;documentid=369145" \l "l5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лассификатором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ъектов капитального строительства по их назначению и функционально- технологическим особенностям (для целей архитектурно- 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ым приказом Минстроя России от 10 июля 2020 г. № 374/пр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клиники - Здание поликлиники - 27.1.10.5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клиника располагается на первом этаже двухэтажного здания. Главный вход в поликлинику сориентирован на улицу Чехов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бот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 объем финансирования строительства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, областной бюдж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условия подключения (технологического присоединения) объектов капитального строительства к сетям инженерно- технического обеспечения, применяемые в целях архитектурно-строительного проектирования (при наличии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хнические условия на проектирование узла учёта тепловой энергии, техническое задание и акт установления границ эксплуатационной ответственности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говоры на технологическое присоединение к инженерным сетям (электроснабжение, теплоснабжение, водоснабжение, водоотведение, сетей связи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выделению этапов строительства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й этап. Предпроектная подготовка (5 календарных дней)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мерочные работы и визуальный осмотр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дефектной ведомости объемов работ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ка эскизного предложения и согласования его с Заказчиком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й этап. Подготовка рабочей и сметной документации (30 календарных дней)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работка разделов проекта указанных в пункте 35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гласование проектных решений с Заказчиком и устранение выявленных замечаний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ка сметной документации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й этап. Прохождение экспертизы (45 календарных дней)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ача документации от лица Заказчика в Экспертизу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анение замечаний Экспертизы (в случае их наличия) в установленные сроки;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учение положительного заключения Экспертиз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строительства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основным технико-экономическим показателям объекта (площадь, объем, протяженность, количество этажей, производственная мощность, пропускная способность, грузооборот, интенсивность движения и другие показатели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Габариты здания – 42,70 х 21,06 м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ь участка по кадастру – 9370,2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дастровый номер участка 42:20:1101033:46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ь застройки – 57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ь благоустраиваемой территории – 132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щая площадь ремонтируемой части здания: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 этажа – 520,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ажность ремонтируемой части – 1 этаж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нтификационные признаки объекта, которые устанавливаются в соответствии со статьей 4 Федерального закона от 30 декабря 2009 г. N 384-ФЗ "Технический регламент о безопасности зданий и сооружений" (Собрание законодательства Российской Федерации, 2010, N 1, ст. 5), и включают в себя: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1.1. Назначение объек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font663;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едицинская организация (поликлини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eastAsia="ar-SA"/>
              </w:rPr>
              <w:t xml:space="preserve">11.2. Принадлежность к объектам транспортной инфраструктуры и к другим объектам, функционально-технологические особенности, которые влияют на их безопасность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- не является объектом транспортной инфраструктур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eastAsia="ar-SA"/>
              </w:rPr>
              <w:t>11.3. Возможность возникновения опасных природных процессов, явлений и техногенных воздействий на территории, на которой будет осуществляться строительство объект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- отсутствует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eastAsia="ar-SA"/>
              </w:rPr>
              <w:t>11.4. Принадлежность к опасным производственным объектам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- не является опасным производственным объектом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1.5. Пожарная и взрывопожарная опасност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- Класс конструктивной пожарной опасности – С0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тепень огнестойкости – II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класс функциональной пожарной опасности – Ф 3.4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гласно ст.27 п.2 Федерального закона №123-ФЗ «Технический регламент о требованиях пожарной безопасности» здания класса Ф3.4 по взрывопожарной и пожарной опасности не категорируются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Здание 2-этажное, без подвала, с чердак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ружные и внутренние стены – кирпичные, перегородки кирпичные, перекрытия – пустотные железобетонные плиты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ывоопасных помещений с присутствием агрессивных сред нет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1.6. Наличие в объекте помещений с постоянным пребыванием людей: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есть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1.7. Уровень ответственности объекта (устанавливается согласно пункту 7 части 1 и части 7 статьи 4 Федерального закона от 30 декабря 2009 г. N 384-ФЗ "Технический регламент о безопасности зданий и сооружений" (Собрание законодательства Российской Федерации, 2010, N 1, ст. 5)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ровень ответственности – 2 нормаль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о необходимости соответствия проектной документации обоснованию безопасности опасного производственного объекта: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 относится к опасному производственному объект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качеству, конкурентоспособности, экологичности и энергоэффективности проектных решений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Ф по качеству.</w:t>
            </w:r>
          </w:p>
          <w:p>
            <w:pPr>
              <w:pStyle w:val="Normal"/>
              <w:spacing w:lineRule="auto" w:line="240" w:before="0" w:after="0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З-№261 от 23.11.2009 «Об энергосбережении и о повышении энергетической эффективности, и о внесении изменений в отдельные законодательные акты Российской Федерации» (последняя редакция).</w:t>
            </w:r>
          </w:p>
          <w:p>
            <w:pPr>
              <w:pStyle w:val="Normal"/>
              <w:spacing w:lineRule="auto" w:line="240" w:before="0" w:after="0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тивление теплопередаче ограждающих конструкций принять в соответствии с требованиями СП 50.13330.2012 «Тепловая защита зданий».</w:t>
            </w:r>
          </w:p>
          <w:p>
            <w:pPr>
              <w:pStyle w:val="Normal"/>
              <w:spacing w:lineRule="auto" w:line="240" w:before="0" w:after="0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соблюдения требуемых теплозащитных характеристик в составе ограждающих конструкций применить высокоэффективные современные утеплители. </w:t>
            </w:r>
          </w:p>
          <w:p>
            <w:pPr>
              <w:pStyle w:val="Normal"/>
              <w:spacing w:lineRule="auto" w:line="240" w:before="0" w:after="0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емые материалы должны иметь сертификаты о пожарной безопасности, санитарно-эпидемиологические заключения и быть разрешёнными для применения в медицинских учреждениях.</w:t>
            </w:r>
          </w:p>
          <w:p>
            <w:pPr>
              <w:pStyle w:val="Normal"/>
              <w:spacing w:lineRule="auto" w:line="240" w:before="0" w:after="0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перечень мероприятий по обеспечению соблюдения установленных требований энергетической эффективности..</w:t>
            </w:r>
          </w:p>
          <w:p>
            <w:pPr>
              <w:pStyle w:val="Normal"/>
              <w:spacing w:lineRule="auto" w:line="240" w:before="0" w:after="0"/>
              <w:ind w:right="31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Ф по качеств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ь выполнения инженерных изысканий для подготовки проектной документаци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firstLine="231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Не требуется</w:t>
            </w:r>
          </w:p>
          <w:p>
            <w:pPr>
              <w:pStyle w:val="Normal"/>
              <w:spacing w:lineRule="auto" w:line="240" w:before="0" w:after="0"/>
              <w:ind w:right="31" w:firstLine="231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Проектные работы выполнять с учётом:</w:t>
            </w:r>
          </w:p>
          <w:p>
            <w:pPr>
              <w:pStyle w:val="Normal"/>
              <w:spacing w:lineRule="auto" w:line="240" w:before="0" w:after="0"/>
              <w:ind w:right="31" w:firstLine="231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1.</w:t>
              <w:tab/>
              <w:t>Инженерно-технических обследований – «Техническое заключение по результатам комплекс-ного технического обследования нежилого здания, расположенного по адресу: Кемеровская область - Кузбасс, г. Анжеро-Судженск, пгт. Рудничный, ул. Ушакова, д. 4» ИП Шурухо Марина Александровна, Санкт-Петербург, 202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агаемая (предельная) стоимость строительства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ся про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адлежность объекта к объектам культурного наследия (памятникам истории и культуры) народов Российской Федераци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относится к объектам культурного наследи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 Перечень основных требований к проектным решения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73" w:leader="none"/>
              </w:tabs>
              <w:spacing w:lineRule="auto" w:line="240" w:before="0" w:after="0"/>
              <w:ind w:righ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территории поликлиник установлен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normacs://periodical.norma-org.net/BS?dob=44284.693900&amp;dol=44305.615671" \l "R3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пунктом 4.1 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 2.1.3678 и п.5 СП 158.13330.2014. </w:t>
            </w:r>
          </w:p>
          <w:p>
            <w:pPr>
              <w:pStyle w:val="Normal"/>
              <w:tabs>
                <w:tab w:val="clear" w:pos="720"/>
                <w:tab w:val="center" w:pos="5173" w:leader="none"/>
              </w:tabs>
              <w:spacing w:lineRule="auto" w:line="240" w:before="0" w:after="0"/>
              <w:ind w:right="3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роекте предусмотреть зонирование территории на основные функциональные зоны: подъездные пути и парковки; лечебную; хозяйственную; рекреационную (с учетом ограниченных возможностей озеленения участка в условиях плотной застройки и условий и габаритов существующего здания). На территории хозяйственной зоны на расстоянии не менее 25 м от окон разместить контейнерную площадку для отходов с твердым покрытием и въездом со стороны улицы. Размеры площадки должны превышать площадь основания контейнеров на 1,5 м во все стороны. Контейнерная площадка должна быть защищена от постороннего доступа, иметь ограждение и навес. </w:t>
            </w:r>
          </w:p>
          <w:p>
            <w:pPr>
              <w:pStyle w:val="Normal"/>
              <w:tabs>
                <w:tab w:val="clear" w:pos="720"/>
                <w:tab w:val="center" w:pos="5173" w:leader="none"/>
              </w:tabs>
              <w:spacing w:lineRule="auto" w:line="240" w:before="0" w:after="0"/>
              <w:ind w:righ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ыв от территории лечебных учреждений и иных сооружений принять в соответствии с СанПиН 2.2.1./2.1.1.1200-03.</w:t>
            </w:r>
          </w:p>
          <w:p>
            <w:pPr>
              <w:pStyle w:val="Normal"/>
              <w:tabs>
                <w:tab w:val="clear" w:pos="720"/>
                <w:tab w:val="center" w:pos="5173" w:leader="none"/>
              </w:tabs>
              <w:spacing w:lineRule="auto" w:line="240" w:before="0" w:after="0"/>
              <w:ind w:right="3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условия беспрепятственного и удобного передвижения МГН (маломобильных групп населения) по участку согласно СП 59.13330.202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роекту полосы отвод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73" w:leader="none"/>
              </w:tabs>
              <w:spacing w:lineRule="auto" w:line="240" w:before="0" w:after="0"/>
              <w:ind w:right="3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 является линей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архитектурно-художественным решениям, включая требования к графическим материалам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ы должны соответствовать ФЗ №123 технического регламента о требованиях противопожарной безопасност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тектурно-планировочные решения должны соответствовать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», СП 158.13330.2014 «Здания и помещения медицинских организаций. Правила проектирования»; СП 118.13330.2022 «Общественные здания и сооруж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СП 59.13330.2020 «Доступность зданий и сооружений для маломобильных групп населения»; СП 1.13130.2020 «Системы противопожарной защиты. Эвакуационные пути и выходы»; СП 2.13130.2020 «Системы противопожарной защиты. Обеспечение огнестойкости объектов защиты»; СП 4.13130.2013 «Системы противопожарной защиты. Ограничение распространения пожара на объектах защиты. Требования к объемно - планировочным и конструктивным решениям»; </w:t>
            </w:r>
          </w:p>
          <w:p>
            <w:pPr>
              <w:pStyle w:val="Normal"/>
              <w:tabs>
                <w:tab w:val="clear" w:pos="720"/>
                <w:tab w:val="left" w:pos="2" w:leader="none"/>
              </w:tabs>
              <w:autoSpaceDE w:val="fals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м ремонтом предусмотреть перепланировку здания с учетом оптимизации планировочных решений, обеспечивающих современные подходы к организации первичной медико-санитарной помощи населению.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ервом этаже здания разместить, входную группу поликлиники. В составе поликлиники лечебные и административные помещения поликлиники. Все медицинские кабинеты расположить таким образом, чтобы исключить пересечение поток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Технологические решения» разработать в соответствии с требованиями следующих основных нормативных документов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118.13330.2022 «Общественные здания и сооружения», актуализированная редакция СНиП 31-06-2009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2.1.3678-20 «Санитарно- 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158.13330.2014 «Здания и помещения медицинских организаций. Правила проектирования».</w:t>
            </w:r>
          </w:p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каз Министерства здравоохранения РФ № 543н от 15 мая 2012 г  актуальная редакц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конструктивным и объемно-планировочным решениям (указываются для объектов производственного и непроизводственного назначения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подготовку конструктивных решений на основании расчетов и действующих строительных норм, в том числе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30.12.2009 №384-ФЗ «Технический регламент о безопасности зданий и сооружений»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22.13330.2016 «Основания зданий и сооружений»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63.13330.2012 «Бетонные и железобетонные конструкции. Основные положения»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158.13330.2017 «Свод правил Здания и помещения медицинских организаций»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16.13330.2017 «Стальные конструкции»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28.13330.2017 «Защита строительных конструкций и сооружений от коррозии»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158.13330.2016 «Здания и помещения медицинских организаций. Правила проектирования»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20.13330.2016 «Нагрузки и воздействия»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112.13330.2011 «Пожарная безопасность зданий и сооружений»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ьеры решить в соответствие с «Методическими рекомендациями для руководителей медицинских организаций первичного звена здравоохранения» (Брэнд-бук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ыбора и применения материалов, изделий, конструкций, оборудования и их согласования застройщиком (техническим заказчиком)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, изделия, конструкции, оборудование определить проектом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емые материалы должны иметь сертификаты о пожарной безопасности, санитарно-эпидемиологические заключения и быть разрешенными для применения в учреждениях здравоохранения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строительным конструкция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службы по ГОСТ 27751-2014 - не менее 50 лет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фундамента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фундаментов – ленточный, существующий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 выполнить мероприятия по усилению и ремонту фундаментов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бетона и армирование при ремонтных работах определить расчётом, марки по водонепроницаемости и морозостойкости назначается по результатам инженерно-геологических изысканий и требований нормативных документов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стенам, подвалам и цокольному этажу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 выполнить мероприятия по усилению и ремонту стен цоколя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кольная часть здания утепляется каменной ватой. Облицовка – керамогранитные плиты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ямки и крыльца – с облицовкой из керамогранитных плит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наружным стена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пичные, существующие, несущие. В случае определения недостаточной несущей способности разработать мероприятия по усилению и ремонту стен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внутренним стенам и перегородка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енние несущие стены - существующие. Кирпичные.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пределения недостаточной несущей способности разработать мероприятия по усилению и ремонту несущих стен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сти замену перегородок из деревянных конструкций на кирпичные и ГКЛ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ерекрытия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нормам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колоннам, ригеля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азрабатываетс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лестница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нормам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ла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нормам произвести замену половых покрытий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абинетах - на линолеум,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оцедурных, прививочных – на керамическую плитку,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вестибюлях, коридорах – на керамогранит,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омещениях с влажным режимом и требующих постоянной/текущей дезинфекции - керамическая плитка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кровл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азрабатываютс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витражам, окна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ественное освещение помещений с постоянным пребыванием людей обеспечивается через существующие оконные проёмы со светопрозрачным заполнением. Произвести замену всех существующих окон на окна из ПВХ (остекление 2-х камерное, рама 5-ти камерная, наличие теплосберегающей пленки). Параметры естественного освещения предусмотреть по СП 52.13330.2016 "Естественное и искусственное освещение"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дверям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сти замену всех дверей согласно нормам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внутренней отделк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ка стен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абинетах, коридорах– обои из стеклохолста по выровненному штукатурному слою,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вестибюлях – покрытие «Негорючее» по штукатурному слою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омещениях с влажным режимом и требующих постоянной дезинфекции - керамическая плитка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оридорах – применить защитные элементы интерьера помещения, предохраняющий стены от повреждений и истирания (отбойная доска)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ка потолков: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абинетах - окраска водно-дисперсионной акриловой краской по оштукатуренным ж/б плитам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УИ, санузлах – подвесные реечные потолки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вестибюлях – покрытие «Негорючее», по листам «Кнауф-Файерборд»,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оридорах – подвесной потолок Armstrong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замену всех внутренних и наружных дверей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наружной отделк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замену наружной облицовки и утепления фасада здания поликлиники на уровне 1 этажа. Наружная отделка здания – вентилируемый фасад с теплоизоляционным слоем, толщиной 150 мм, и наружной облицовкой металлокассетами, с включениями облицовки фиброцементными панелями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обеспечению безопасности объекта при опасных природных процессах, явлениях и техногенных воздействиях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пожарную сигнализацию и систему опо-вещения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инженерной защите территории объекта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норм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технологическим и конструктивным решениям линейного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 является линей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зданиям, строениям и сооружениям, входящим в инфраструктуру линейного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 является линей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инженерно-техническим решениям (указываются при необходимости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бования к основному технологическому оборудованию (указываются тип и основные характеристики по укрупненной номенклатуре, требования к составу оборудования (основное и комплектующее технологическое и вспомогательное оборудование), требование о выборе оборудования на основании технико-экономических расчетов, техникоэкономического сравнения вариантов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опление: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метры внутреннего воздуха принять по нормам, включая СП 158.13330.2014 в редакции 2021 г. и СП 2.1.3678-20 для данных помещений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сти замену трубопроводов системы отопления первого этажа. Полная замена отопительных приборов и стояков системы отопления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экономии тепловой энергии и создания в помещениях комфортных условий снабдить нагревательные приборы термостатическими регуляторами и ручными воздухоотводчиками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у отопления выполнить двухтрубной, с нижней разводкой магистралей по 1 этажу. В качестве нагревательных приборов использовать биметаллические радиаторы. Трубопроводы выполнить из полипропиленовых труб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ирующую арматуру для отопления применить фирмы «Danfoss» или аналог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завесы установить в тамбурах на входах в здание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нтиля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приточно-вытяжную вентиляцию с механическим и естественным побуждением. В качестве приточно-вытяжных систем принять оборудование отечественного производства фирмы «Корф»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системы противодымной защиты в соответствии с СП 7.13130.2013 с изменениями 2021 г. и СП 60.13330.2020. Оборудование для противодымных систем вентиляции применить фирмы «Корф»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диционеры установить в помещениях процедурных, прививочных, физиокабинетах, хранении медикаментов, ординаторской. В качестве оборудования принять сплит-системы фирмы «Kentatsu»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опровод: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яки и магистрали внутреннего водоснабжения (ГВС, ХВС) предусмотреть из полипропиленовых труб; подводки к санитарно-техническому оборудованию выполнить из полипропиленовых труб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ить резервные источники горячего водоснабжения – электроводонагреватели Steelbak600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полную замену и демонтаж стояков и опусков холодного, горячего водоснабжения и канализации, демонтаж существующих санитарно-технических приборов и существующих разводящих трубопроводов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нализация: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у внутренней канализации выполнить из полиэтиленовых труб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снабжение: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ить электрическое наружное освещение автостоянки около здания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усмотреть аварийное освещение помещений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усмотреть внешнюю прокладку электрических кабелей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 влажных помещениях предусмотреть электрооборудование с соответствующей степенью защиты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зетки применить двойные со шторками и заземляющим контактом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нить лампы со светодиодами во внутреннем и наружном освещении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bookmarkStart w:id="0" w:name="_Hlk64275060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усмотреть силовые электрические кабели для подключения медицинского оборудования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усмотреть установку устройства для подключения передвижного оборудования к системе электроснабжения поликлиники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/>
            </w:pPr>
            <w:bookmarkStart w:id="1" w:name="_Hlk64275060"/>
            <w:bookmarkEnd w:id="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буется замена электропроводки и светильников согласно действующим нормам. Расстановку электрических приборов (розеток) произвести с учетом плана расстановки технологического оборудования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Телефонизация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едусмотреть создание телефонной сети для организа-ции как внутренней, так и городской связи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Каждое рабочее место должно быть оборудовано двойной розеткой RJ-45 для телефонной сети.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Расстановка розеток осуществляется согласно раздела «Технологические решения»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 качестве телефонной станции предусмотреть установку IP-АТС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дключение АТС выполнить согласно технических условий. Предусмотреть возможность записи телефонных разговоров и интеграции с медицинской системой комплекса при наличии технической возможности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Объем интеграции с медицинской системой определить проектом по согласованию с Заказчиком.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Распределительная сеть должна быть выполнена на основе кабеля типа «витая пара» категории не ниже 6а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диофикация: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установку системы радиофикации путем установки радиоприемников, тип, наименование и место размещения определить проектным решением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телекоммуникационная сеть "Интернет"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создание сети СКС для организации абонентам здания доступа к системе передачи данных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ое рабочее место должно быть оборудовано двойной розеткой RJ-45 с пропускной способностью не менее 1ГБ/с для каждого клиентского подключения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ановка розеток осуществляется согласно раздела «Технологические решения»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установку телекоммуникационных шкафов следующих габаритов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этажные кроссовые шкафы – не менее 600х600 высотой не менее 42U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ная сеть должна быть выполнена на основе кабеля типа «витая пара» категории не ниже 6а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проекта предусмотреть установку коммутатора ядра и системы хранения данных.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осуществить волоконно-оптическим кабелем с количеством волокон не менее 8. Тип кабеля (одномодовый, многомодовый) определить проектом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внутреннюю локально-вычислительную сеть с подключением к сети интернет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евидени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м предусмотреть строительство системы кабельного телевидения по технологии IPTV. Подключение к сетям телевидения выполнить согласно технических условий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должна обеспечивать трансляцию цифрового телевидения, а также собственного контента.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ная сеть должна быть выполнена на основе кабеля типа «витая пара» категории не ниже 6а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ановку ТВ-розеток выполнить согласно раздела «Технологические решения»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ификация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азрабатывается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диспетчеризация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азрабатывается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ети инженерно-технического обеспечения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еонаблюдение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систему видеонаблюдения для обеспечения визуального контроля и регистрации обстановки средствами телевизионной техники на территории объекта с целью предотвращения противоправных действий и документирования происходящих событий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ми видеонаблюдения в обязательном порядке должны контролироваться следующие зоны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периметр здания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се входы в здание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коридоры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естибюли и прочие места скопления людей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ходы в помещения хранения материальных ценностей, медикаментов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й перечень зон и расположение телекамер определяется на этапе разработки проектной документации по согласованию с Заказчиком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установку выделенного видеосервера для записи видеоданных. Требования к записи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изображения: согласно разрешению телекамеры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записи: 25к/с из расчета 12 часов в сутки для каждой телекамеры;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архива – 30 суток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хранения данных должна дополнительно обеспечивать возможность записи не менее 128 ip-камер, помимо проектируемых, с разрешением не менее 2МП с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электроснабжение телекамер по технологии PoE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ечное оборудование установить в телекоммуникационные шкафы высотой не менее 42U.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ная сеть должна быть выполнена на основе кабеля типа «витая пара» категории не ниже 6а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гистратуре предусмотреть установку рабочего места. Количество мониторов в регистратуре определить проектом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ная сеть должна быть выполнена на основе кабеля типа «витая пара» категории не ниже 6а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а охранной сигнализации: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систему охранно-тревожной сигнализации, обеспечивающей своевременное обнаружение попыток не-санкционированного доступа в защищаемые помещения, а также выдачи сигнала в случае возникновения таковых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передачу тревожного сигнала от КТС на ПЦН охранной организации, согласно технических условий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втоматизация систем противопожарной защиты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на базе оборудования, полностью совместимого с оборудованием АПС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бования к наружным сетям инженерно-технического обеспечения, точкам присоединения (указываются требования к объемам проектирования внешних сетей и реквизиты полученных технических условий, которые прилагаются к заданию на проектирование)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требуется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отведени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нить смотровые колодцы и трубопровод от границы балансовой принадлежности до здания поликлиники. Устройство производить из бетонных армированных колец диаметром 1000 мм. Материал трубопровода ПНД (СП 32.13330.2018)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требуется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усмотреть наружное освещение автостоянки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лефонизация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но потребности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иофикация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но потребности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о-телекоммуникационная сеть "Интернет"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но потребности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левидени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но потребности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разрабатывается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сети инженерно-технического обеспечения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но потреб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5" w:leader="none"/>
              </w:tabs>
              <w:snapToGrid w:val="false"/>
              <w:spacing w:lineRule="auto" w:line="240" w:before="0" w:after="0"/>
              <w:ind w:left="0"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36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мероприятиям по охране окружающей среды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атривается про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мероприятиям по обеспечению пожарной безопасност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раздел проекта «Мероприятия по обеспечению пожарной безопасности» в соответствии с действующими норм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мероприятиям по обеспечению соблюдения требований энергетической эффективности и по оснащенности объекта приборами учета используемых энергетических ресурсов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раздел проекта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соответствии с действующими нормами:</w:t>
            </w:r>
          </w:p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50.13330.2012. Свод правил. Тепловая защита зданий;</w:t>
            </w:r>
          </w:p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 23-101 «Проектирование тепловой защиты зданий»;</w:t>
            </w:r>
          </w:p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оответствии с требованиями федерального закона от 23.11.2009г. № 261-ФЗ «Об энергосбережении и повышении энергетической эффективности и о внесении изменений в от-дельные законодательные акты»;</w:t>
            </w:r>
          </w:p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оответствии с Постановлением Правительства РФ от 04.05.2012 № 442 «Основные положения функционирования розничных рынков электрической энергии».</w:t>
            </w:r>
          </w:p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яемые материалы и оборудование должны обеспечивать достижение максимально возможных энергосбережения и энергетической эффективности; снижение затрат заказчика, связанных с реализацией проекта, в том числе с расходами на энергетические ресурсы;</w:t>
            </w:r>
          </w:p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яемые материалы и оборудование должны соответствовать требованиям, установленным постановлениями Правительства РФ от 31.12.2009г. № 1221 «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» и № 1222 от 31.12.2009г. «О видах и характеристиках товаров, информация о классе энергетической эффективности которых должна содержаться в технической документации, прилагаемой к этим товарам, в их маркировке, на их этикетках, и принципах правил определения производителя-ми, импортерами класса энергетической эффективности то-вара», приказом Минэкономразвития РФ от 04.06.2010г. № 229 «О требованиях энергетической эффективности товаров, используемых для создания элементов конструкции зданий, строений, сооружений, в том числе инженерных систем ресурсоснабжения, влияющих на энергетическую эффективность зданий, строений, сооружений», приказом Министерства промышленности и торговли РФ от 29.04.2010г. № 357 «Об утверждении правил определения производителями и импортерами класса энергетической эффективности товара и иной информации о его энергетической эффективности, приказом Министерства промышленности и торговли РФ от 07.09.2010г. № 769 «О категориях товаров, которые должны содержать информацию о классе их энергетической эффективности в технической документации, прилагаемой к этим товарам, маркировке и на этикетках, а также о характеристиках товаров с указанием категорий товаров, на которые в соответствии с требованиями федерального закона «Об энерго-сбережении и повышении энергетической эффективности и о внесении изменений в отдельные законодательные акты Российской Федерации» не распространяются требования о включении информации об их энергетической эффективности в техническую документацию, прилагаемую к товарам, маркировку и этикетку».</w:t>
            </w:r>
          </w:p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теплоэнергетический паспорт здания в соответствии с СП 50.13330.201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мероприятиям по обеспечению доступа маломобильных групп населения к объекту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ать раздел проекта «Мероприятия по обеспечению доступа инвалидов» с учетом требований Свода правил «Доступность зданий и сооружений для маломобильных групп населения» СП 59.13330.2012 и других нормативных актов, действующих на территории РФ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м предусмотреть: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способление входной группы для нужд МГН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роприятия по обеспечению эвакуации инвалидов в случае пожара в соответствии с требованиями СП 59.13330.2016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ормирующие обозначения помещений рельефными знаками (информационные таблицы с текстом Брайля)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деле предусмотреть комплекс мер по обеспечению беспрепятственного доступа и передвижения МГН: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примыкающе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ходная групп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ути движения и эвакуации, зоны отдыха;</w:t>
            </w:r>
          </w:p>
          <w:p>
            <w:pPr>
              <w:pStyle w:val="Normal"/>
              <w:tabs>
                <w:tab w:val="clear" w:pos="720"/>
                <w:tab w:val="center" w:pos="5173" w:leader="none"/>
              </w:tabs>
              <w:spacing w:lineRule="auto" w:line="240" w:before="0" w:after="0"/>
              <w:ind w:right="3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оны обслужи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инженерно-техническому укреплению объекта в целях обеспечения его антитеррористической защищенност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ать раздел проекта «Перечень мероприятий по обеспечению антитеррористической защищенности». </w:t>
            </w:r>
          </w:p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объекта по значимости 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соблюдению безопасных для здоровья человека условий проживания и пребывания в объекте и требования к соблюдению безопасного уровня воздействия объекта на окружающую среду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е требования не установле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технической эксплуатации и техническому обслуживанию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раздел «Требования к обеспечению безопасной эксплуатации объектов капитального строительств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роекту организации строительства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разбивку всех объемов работ по строительству объекта на этапы, комплексы, виды, части видов работ. Разбивку объемов работ согласовать с Застройщиком. Разработать график выполнения работ согласно сформированной разбивке.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 организации строительства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ыполнить в соответствии с постановлением Правительства РФ от 16 февраля 2008 г. №87 п.23, а также с учетом действующих нормативных документов СП, СНиП, часть 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о необходимости сноса или сохранения зданий, сооружений, вырубки или сохранения зеленых насаждений, реконструкции, капитального ремонта существующих линейных объектов в связи с планируемым строительством объекта, расположенных на земельном участке, на котором планируется строительство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с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решениям по благоустройству прилегающей территории, малым архитектурным формам и планировочной организации земельного участк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ующее здание поликлиники размещается на тер-ритории с кадастровым номером:</w:t>
            </w:r>
          </w:p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  <w:tab/>
              <w:t>42:20:1101033:46 – 9370,24 кв.м.</w:t>
            </w:r>
          </w:p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границами земельного участка, предусмотреть парков-ку для посетителей. Предусмотреть благоустройство территории с установкой малых архитектурных форм, посадкой деревьев и кустарников.</w:t>
            </w:r>
          </w:p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ытие проездов и площадок выполнить из асфальтобетона, пешеходных дорожек и тротуаров из тротуарной плитки.</w:t>
            </w:r>
          </w:p>
          <w:p>
            <w:pPr>
              <w:pStyle w:val="Style18"/>
              <w:ind w:right="3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прилегающей территории принять в соответствии с согласованным с заказчиком эскизным предложением.</w:t>
            </w:r>
          </w:p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замену ограждений территории на 3d панели забора высотой не менее 1,7 м с установкой ворот и калито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разработке проекта рекультивации земель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местам складирования излишков грунта и (или) мусора при строительстве и протяженность маршрута их доставк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у о месте складирования излишков грунта и (или) мусора при строительстве и протяженность маршрута их доставки оформляет Подрядчи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выполнению научно-исследовательских и опытно-конструкторских работ в процессе проектирования и строительства объек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3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 Иные требования к проектирова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составу проектной документации, в том числе требования о разработке разделов проектной документации, наличие которых не является обязательным (указываются при необходимости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у проектной документации выполнить в соответствии со ст. 48 Градостроительного кодекса Российской Федерации, Постановлением Правительства РФ № 87 от 16.02.2008 г. «О составе разделов проектной документации и требованиях к их содержанию», ГОСТ Р 21.1101-2013 «Система проектной документации для строительства. Основные требования к проектной и рабочей документ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ю «П» не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дию «Р» выполнить в соответствии с 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" (утв. и введен в действие Приказом Росстандарта от 11.06.2013 N 156-ст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нная проектная документация должна соответствовать критериям экономической эффективности проект-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ую продукцию выдать в следующем количестве экземпляр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чая документация на бумажном носителе –      6 экземпля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метная документация – 4 экземпля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ектную продукцию на электронном носителе (CD диск) в форматах:  pdf, xls (xlsx), dwg. В электронной версии необходимо учесть следующие треб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текстовая часть должна быть представлена в редактируемом и не редактируемом формате, графическая часть проектной и рабочей документации предоставляется в редактируемом формате dwg, отсканированную часть документации представить в формате pdf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наименование файлов должно соответствовать наименованию на титульном листе и составу проекта, допускаются сокращение имен папок и фай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формат представления текстовой части должен обеспечивать возможность копирования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графическая часть должна соответствовать бумажному оригиналу, как по масштабу, так и по цветовому отобра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ежи, титульные листы томов должны быть продублированы в виде отсканированных образов документов, с подписями разработчиков и представлены в формате pdf. Все экземпляры передаваемой Заказчику документации откорректировать по замечаниям Государственной экспертиз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дготовке сметной документаци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етные документации разработать согласно действующим требованиям к ее составу и оформл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метная документация составлена в соответствии с Федеральными единичными расценками ФЕР-2001г (ред. на момент составления сметы), утверждёнными приказом Минстроя России, ФЕР-на момент составления сметы, утверждёнными приказом Минстроя, включенными в Федеральный реестр сметных нормативов и Приказом Минстроя России от 07.07.2022 №557/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тод расчета в текущем уровне цен – базисно - индек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ормативы накладных расходов и сметной прибыли в базисном уровне цен приняты согласно МДС 421/пр от 04.08.2020 г. по видам работ от фонда оплаты труда рабочих-строителей и механизато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имость работ в текущем уровне цен определена с применением ежеквартальных прогнозных индексов изменения сметной стоимости, рекомендованных Минстроем Рос-сии на дату выдачи сметной докум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ждой строке локальной сметы, где стоимость материалов и оборудования определена по прайс-листам, показать ценообразование. Обосновывающие отпускную цену документы должны содержать (минимальные требования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квизиты организации, предоставившей обосновывающий документ (наименование, адрес, контактные данные, ИНН, банковские реквизит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ное наименование материального ресурса или оборудования с указанием марки, технических характеристик и т.п. идентификационных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ровень ценовых показателей (месяц, го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шифровку включенных в стоимость затрат и условий поставки (отпускная цена опт/розница, транспортные затраты, тара, комплектация, сервисные расходы, НДС и т.п.) в текущем уровне цен в рублевом эквивале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должны быть представлены в Кемеровской области – Кузбас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сновывающие отпускную цену документы должны содержать информацию, актуальную на момент подготовки сметной документ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ывающие отпускную цену документы сшиваются в отдельную Книгу (Том) с обязательным проставлением в ней страниц и включением «Ведомости цен материалов и оборудования, применённых в сметах на основании прайсов и коммерческих предложений» с указанием наименования сметы, материала или оборудования, поставщика, цены изделия, и страницы в сшиве с прайсом на это изделие. Ведомость подписывает ГИП проектной организации и согласовывает Застройщ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ввода в эксплуатацию федеральной государственной информационной системы ценообразования в строительстве (ФГИС ЦС), текущие цены на материальные, трудовые и технические ресурсы следует определять в соответствии с требованиями методики применения сметных цен строительных ресур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ы представлять на бумажном и электронном носителе, выполненные в сметной программе Гранд-смета. Локальные и объектовые сметные расчеты предоставить формате Excel – в одной книге Excel, каждая смета на отдельном листе книги, на первом листе книги – перечень предоставляемой документации. Локальные сметные расчеты следует представить также в формате xml (в соответствии с п.2 Приказа Минстроя от 12.05.2017 г. №783/пр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яснительной записке к сметной документации указывать метод пересчета в текущую стоимость, применяемые индексы и коэффициен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разработке специальных технических условий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о применении при разработке проектной документации документов в области стандартизаци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выполнению демонстрационных материалов, макетов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емонстрационных материалов для согласовани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бумажном носителе: 3 экз. и в электронном вид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о подготовке проектной документации, содержащей материалы в форме информационной модели (указываются при необходимости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е о применении типовой проектной документаци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полнительные требования и указания, конкретизирующие объем проектных работ (указываются при необходимости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й организации обеспечить подготовку документации в полном объёме, необходимом для прохождения государственной экспертизы (достоверности сметной стоимости). Согласовать проектную документацию со всеми надзорными организациями в установленном порядке до передачи ее в государственную экспертизу. Прохождение в уполномоченном государственном экспертном учреждении в соответствии с действующим законодательством до получения положительного заключения государственной экспертизы в части достоверности определения сметной стоимости строительства, осуществляется проектной организацией (по доверенности Заказчи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и оплата услуг государственной экспертизы осуществляется Заказчи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ый план и планировочные решения согласовать с Заказчиком и Министерством здравоохранения Кузба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ую документацию согласовать в установленном порядке с Заказч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ию выдать в количестве 6-х экз. в бумажном виде и на электронном носител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ате pdf сформированным способом, не предусматривающим сканирование документа на бумажном носител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данию на проектирование прилагаются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устанавливающие документы на объект недвижимости  и земельный уча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а на присоединение к сетям инженерного обесп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о-технических обследований – «Техническое заключение по результатам комплексного технического обследования нежилого здания, расположенного по адресу: Кемеровская область - Кузбасс, г. Анжеро-Судженск, пгт. Рудничный, ул. Ушакова, д. 4» ИП Шурухо Марина Александровна, Санкт-Петербург, 20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тодические рекомендациями для руководителей медицинских организаций первичного звена здравоохранения» (Брэнд-бу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ходные данны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250"/>
        <w:gridCol w:w="1500"/>
        <w:gridCol w:w="250"/>
        <w:gridCol w:w="3500"/>
      </w:tblGrid>
      <w:tr>
        <w:trPr/>
        <w:tc>
          <w:tcPr>
            <w:tcW w:w="3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Х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ьянович Антон Андреевич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 уполномоченн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ройщика (технического заказчика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щего подготовку задания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___" _________________ 20 г. 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53:00Z</dcterms:created>
  <dc:creator>Антон</dc:creator>
  <dc:description/>
  <cp:keywords/>
  <dc:language>en-US</dc:language>
  <cp:lastModifiedBy>Вячеслав Евстегнеев</cp:lastModifiedBy>
  <cp:lastPrinted>2022-09-30T09:40:00Z</cp:lastPrinted>
  <dcterms:modified xsi:type="dcterms:W3CDTF">2023-04-05T08:18:00Z</dcterms:modified>
  <cp:revision>9</cp:revision>
  <dc:subject/>
  <dc:title/>
</cp:coreProperties>
</file>