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69"/>
        <w:gridCol w:w="3401"/>
        <w:gridCol w:w="1988"/>
        <w:gridCol w:w="2233"/>
        <w:gridCol w:w="1451"/>
        <w:gridCol w:w="1134"/>
        <w:gridCol w:w="1419"/>
        <w:gridCol w:w="2268"/>
      </w:tblGrid>
      <w:tr>
        <w:trPr>
          <w:tblHeader w:val="true"/>
          <w:trHeight w:val="115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оз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Тип, марка, 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документа, </w:t>
            </w:r>
          </w:p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опросного лис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Код оборудования, изделия, 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>матери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Завод-изготовите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>Колич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единицы, </w:t>
            </w:r>
          </w:p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9</w:t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;Arial" w:hAnsi="ISOCPEUR;Aria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/>
                <w:b/>
                <w:sz w:val="24"/>
                <w:szCs w:val="24"/>
              </w:rPr>
            </w:pPr>
            <w:r>
              <w:rPr>
                <w:rFonts w:cs="Arial" w:ascii="ISOCPEUR;Arial" w:hAnsi="ISOCPEUR;Arial"/>
                <w:b/>
                <w:bCs/>
                <w:sz w:val="24"/>
                <w:szCs w:val="24"/>
              </w:rPr>
              <w:t>ОБОРУДОВАНИЕ И МАТЕРИАЛ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ISOCPEUR;Arial" w:hAnsi="ISOCPEUR;Arial" w:cs="Arial CYR"/>
                <w:b/>
                <w:b/>
                <w:sz w:val="24"/>
                <w:szCs w:val="24"/>
              </w:rPr>
            </w:pPr>
            <w:r>
              <w:rPr>
                <w:rFonts w:cs="Arial CYR" w:ascii="ISOCPEUR;Arial" w:hAnsi="ISOCPEUR;Arial"/>
                <w:b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Fonts w:ascii="ISOCPEUR;Arial" w:hAnsi="ISOCPEUR;Arial" w:cs="ISOCPEUR;Arial"/>
                <w:b/>
                <w:b/>
                <w:bCs/>
                <w:sz w:val="24"/>
                <w:szCs w:val="24"/>
              </w:rPr>
            </w:pPr>
            <w:r>
              <w:rPr>
                <w:rFonts w:cs="ISOCPEUR;Arial" w:ascii="ISOCPEUR;Arial" w:hAnsi="ISOCPEUR;Arial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Arial" w:ascii="ISOCPEUR;Arial" w:hAnsi="ISOCPEUR;Arial"/>
                <w:sz w:val="24"/>
                <w:szCs w:val="24"/>
              </w:rPr>
              <w:t xml:space="preserve">Прибор приемно-контрольный охранно-пожарный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Рубеж-МК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ПС1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Arial" w:ascii="ISOCPEUR;Arial" w:hAnsi="ISOCPEUR;Arial"/>
                <w:sz w:val="24"/>
                <w:szCs w:val="24"/>
              </w:rPr>
              <w:t xml:space="preserve">Прибор приемно-контрольный охранно-пожарный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Рубеж-МК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ПС2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Arial" w:ascii="ISOCPEUR;Arial" w:hAnsi="ISOCPEUR;Arial"/>
                <w:sz w:val="24"/>
                <w:szCs w:val="24"/>
              </w:rPr>
              <w:t xml:space="preserve">Прибор приемно-контрольный охранно-пожарный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Рубеж-МК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ПС3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Arial" w:ascii="ISOCPEUR;Arial" w:hAnsi="ISOCPEUR;Arial"/>
                <w:sz w:val="24"/>
                <w:szCs w:val="24"/>
              </w:rPr>
              <w:t xml:space="preserve">Прибор приемно-контрольный охранно-пожарный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Рубеж-МК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ПС4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Блок индикации и управ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3-Рубеж-БИ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195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>ТД "Рубеж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Стойка речевого оповещ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color w:val="FF0000"/>
                <w:lang w:val="en-US"/>
              </w:rPr>
            </w:pPr>
            <w:r>
              <w:rPr>
                <w:rFonts w:cs="Arial" w:ascii="ISOCPEUR;Arial" w:hAnsi="ISOCPEUR;Arial"/>
                <w:color w:val="FF0000"/>
                <w:sz w:val="24"/>
                <w:szCs w:val="24"/>
                <w:lang w:val="en-US"/>
              </w:rPr>
              <w:t>Sonar-</w:t>
            </w:r>
            <w:r>
              <w:rPr>
                <w:color w:val="FF0000"/>
                <w:lang w:val="en-US"/>
              </w:rPr>
              <w:t xml:space="preserve"> RACK </w:t>
            </w:r>
            <w:r>
              <w:rPr>
                <w:rFonts w:cs="Arial" w:ascii="ISOCPEUR;Arial" w:hAnsi="ISOCPEUR;Arial"/>
                <w:color w:val="FF0000"/>
                <w:sz w:val="24"/>
                <w:szCs w:val="24"/>
                <w:lang w:val="en-US"/>
              </w:rPr>
              <w:t>SPM-B10025-AW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color w:val="FF0000"/>
                <w:lang w:val="en-U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Стойка речевого оповещ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color w:val="FF0000"/>
                <w:lang w:val="en-US"/>
              </w:rPr>
            </w:pPr>
            <w:r>
              <w:rPr>
                <w:rFonts w:cs="Arial" w:ascii="ISOCPEUR;Arial" w:hAnsi="ISOCPEUR;Arial"/>
                <w:color w:val="FF0000"/>
                <w:sz w:val="24"/>
                <w:szCs w:val="24"/>
                <w:lang w:val="en-US"/>
              </w:rPr>
              <w:t>Sonar-</w:t>
            </w:r>
            <w:r>
              <w:rPr>
                <w:color w:val="FF0000"/>
                <w:lang w:val="en-US"/>
              </w:rPr>
              <w:t xml:space="preserve"> RACK </w:t>
            </w:r>
            <w:r>
              <w:rPr>
                <w:rFonts w:cs="Arial" w:ascii="ISOCPEUR;Arial" w:hAnsi="ISOCPEUR;Arial"/>
                <w:color w:val="FF0000"/>
                <w:sz w:val="24"/>
                <w:szCs w:val="24"/>
                <w:lang w:val="en-US"/>
              </w:rPr>
              <w:t>SPM-B10025-AW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color w:val="FF0000"/>
                <w:lang w:val="en-U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ульт микрофон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Sonar SRM-70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2191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Адресный релейный модул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РМ-1С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764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Адресный модуль управления клапано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МДУ-1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919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2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Изолятор шлейф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ИЗ-1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76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Шкаф управления пожарный, 380В, 410 х 410 х 210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Н/В-0,75-03-УК6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2153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У. ПД6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каф управления пожарный, 380В, 410 х 410 х 210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Н/В-2,2-00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RBZ-1199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У. ПД3</w:t>
            </w:r>
          </w:p>
        </w:tc>
      </w:tr>
      <w:tr>
        <w:trPr>
          <w:trHeight w:val="7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Н/В-5,5-00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RBZ-1199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  <w:sz w:val="16"/>
                <w:szCs w:val="16"/>
              </w:rPr>
            </w:pPr>
            <w:r>
              <w:rPr>
                <w:rStyle w:val="FontStyle55"/>
                <w:rFonts w:cs="ISOCPEUR;Arial" w:ascii="ISOCPEUR;Arial" w:hAnsi="ISOCPEUR;Arial"/>
                <w:bCs/>
                <w:sz w:val="16"/>
                <w:szCs w:val="16"/>
              </w:rPr>
              <w:t>ШУ.ДУ1-ШУ.ДУ7, ШУ.ПД1,ШУ.ПД2</w:t>
            </w:r>
          </w:p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  <w:sz w:val="16"/>
                <w:szCs w:val="16"/>
              </w:rPr>
              <w:t>ШУ.ПД4, ШУ.ПД5, ШУ.ПД7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Н/В-7,5-00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RBZ-1199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У. ПД8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Шкаф управления электроприводной задвижкой, 220В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510 × 410 × 250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З-0-0,18-00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11987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УЗ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Извещатель пожарный ручной адрес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ИПР 513-11ИКЗ-А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0115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4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Устройство дистанционного пуска адресное.</w:t>
            </w:r>
            <w:r>
              <w:rPr>
                <w:rFonts w:cs="Arial CYR" w:ascii="ISOCPEUR;Arial" w:hAnsi="ISOCPEUR;Arial"/>
                <w:bCs/>
              </w:rPr>
              <w:t xml:space="preserve"> </w:t>
            </w:r>
            <w:r>
              <w:rPr>
                <w:rFonts w:cs="Arial CYR" w:ascii="ISOCPEUR;Arial" w:hAnsi="ISOCPEUR;Arial"/>
                <w:bCs/>
                <w:sz w:val="24"/>
                <w:szCs w:val="24"/>
              </w:rPr>
              <w:t xml:space="preserve">Надпись </w:t>
            </w:r>
            <w:r>
              <w:rPr>
                <w:rFonts w:cs="Arial CYR" w:ascii="ISOCPEUR;Arial" w:hAnsi="ISOCPEUR;Arial"/>
                <w:bCs/>
              </w:rPr>
              <w:t xml:space="preserve">"ПУСК ДЫМОУДАЛЕНИЯ", </w:t>
            </w:r>
            <w:r>
              <w:rPr>
                <w:rFonts w:cs="Arial CYR" w:ascii="ISOCPEUR;Arial" w:hAnsi="ISOCPEUR;Arial"/>
                <w:bCs/>
                <w:sz w:val="24"/>
                <w:szCs w:val="24"/>
              </w:rPr>
              <w:t>цвет оранжев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УДП 513-11 ИКЗ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612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3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Устройство дистанционного пуска адресное. Надпись "ПУСК</w:t>
            </w:r>
          </w:p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ПРОТИВОПОЖАРНОГО ВОДОПРОВОДА", цвет желт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УДП 513-11 ИКЗ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612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2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ISOCPEUR;Arial" w:ascii="ISOCPEUR;Arial" w:hAnsi="ISOCPEUR;Arial"/>
                  <w:color w:val="000000"/>
                  <w:sz w:val="24"/>
                  <w:szCs w:val="24"/>
                  <w:u w:val="none"/>
                </w:rPr>
                <w:t>Извещатель пожарный дымовой оптико-электронный адресно-аналоговый</w:t>
              </w:r>
            </w:hyperlink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c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базовым основание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Times New Roman"/>
                <w:bCs/>
              </w:rPr>
            </w:pPr>
            <w:r>
              <w:rPr>
                <w:rFonts w:cs="ISOCPEUR;Arial" w:ascii="ISOCPEUR;Arial" w:hAnsi="ISOCPEUR;Arial"/>
                <w:bCs/>
                <w:sz w:val="24"/>
                <w:szCs w:val="24"/>
              </w:rPr>
              <w:t>ИП 212-64-R3 W1.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747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105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ISOCPEUR;Arial" w:ascii="ISOCPEUR;Arial" w:hAnsi="ISOCPEUR;Arial"/>
                  <w:color w:val="000000"/>
                  <w:sz w:val="24"/>
                  <w:szCs w:val="24"/>
                  <w:u w:val="none"/>
                </w:rPr>
                <w:t>Извещатель пожарный дымовой оптико-электронный адресно-аналоговый</w:t>
              </w:r>
            </w:hyperlink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c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базовым основанием с изоляторо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>
                <w:rFonts w:cs="ISOCPEUR;Arial" w:ascii="ISOCPEUR;Arial" w:hAnsi="ISOCPEUR;Arial"/>
                <w:bCs/>
                <w:sz w:val="24"/>
                <w:szCs w:val="24"/>
              </w:rPr>
              <w:t>ИП 212-64-R3 с ИЗ-1Б-Р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429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5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ISOCPEUR;Arial" w:ascii="ISOCPEUR;Arial" w:hAnsi="ISOCPEUR;Arial"/>
                  <w:color w:val="000000"/>
                  <w:sz w:val="24"/>
                  <w:szCs w:val="24"/>
                  <w:u w:val="none"/>
                </w:rPr>
                <w:t>Извещатель пожарный дымовой оптико-электронный автономный</w:t>
              </w:r>
            </w:hyperlink>
            <w:r>
              <w:rPr>
                <w:rFonts w:cs="ISOCPEUR;Arial" w:ascii="ISOCPEUR;Arial" w:hAnsi="ISOCPEUR;Arial"/>
                <w:sz w:val="24"/>
                <w:szCs w:val="24"/>
              </w:rPr>
              <w:t>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>
                <w:rFonts w:cs="ISOCPEUR;Arial" w:ascii="ISOCPEUR;Arial" w:hAnsi="ISOCPEUR;Arial"/>
                <w:bCs/>
                <w:sz w:val="24"/>
                <w:szCs w:val="24"/>
              </w:rPr>
              <w:t>ИП 212-1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05454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3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Извещатель охранный магнитоуправляемый адрес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>
                <w:rFonts w:cs="ISOCPEUR;Arial" w:ascii="ISOCPEUR;Arial" w:hAnsi="ISOCPEUR;Arial"/>
                <w:bCs/>
                <w:sz w:val="24"/>
                <w:szCs w:val="24"/>
              </w:rPr>
              <w:t>ИО 10220-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4027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1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Громкоговоритель трансляционный настенный, 100 В, мощность 6 Вт/3 В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Sonar SWP-1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430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>ТМ "SONAR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2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Акустическая система потолочная, 100В, мощность 6/3В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Sonar S</w:t>
            </w:r>
            <w:r>
              <w:rPr>
                <w:rFonts w:cs="ISOCPEUR;Arial" w:ascii="ISOCPEUR;Arial" w:hAnsi="ISOCPEUR;Arial"/>
                <w:sz w:val="24"/>
                <w:szCs w:val="24"/>
              </w:rPr>
              <w:t>С</w:t>
            </w: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S-1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1873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>ТМ "SONAR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Оповещатель охранно-пожарный звуковой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ОПОП 2-35 12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RBZ-20846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вещатель охранно-пожарный световой «Выход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П 1-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86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вещатель охранно-пожарный световой «Лево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П 1-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86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вещатель охранно-пожарный световой «Право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П 1-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86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1" w:hanging="0"/>
              <w:rPr>
                <w:rStyle w:val="FontStyle55"/>
                <w:rFonts w:ascii="ISOCPEUR;Arial" w:hAnsi="ISOCPEUR;Arial" w:cs="Arial CYR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  <w:t>КАБЕЛИ И МАТЕРИАЛЫ ДЛЯ ПРОКЛАДКИ КАБЕЛЬНЫХ ТРАСС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0"/>
              <w:ind w:left="710" w:hanging="0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  <w:t>ОКЛ-ГТ (ТУ 27.90.33-001-52715257-2017) в составе: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Кабели огнестойкие для систем пожарной безопасности</w:t>
              <w:br/>
              <w:t xml:space="preserve">ТУ 3581-014-39793330-2009 сечением: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ISOCPEUR;Arial"/>
              </w:rPr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х2х0,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4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х2х1,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5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2х2х0,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9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Кабель огнестойкий парной скрутки ТУ 3574-010-39793330-2009 сечением:</w:t>
            </w:r>
            <w:r>
              <w:rPr/>
              <w:t xml:space="preserve"> </w:t>
            </w:r>
            <w:r>
              <w:rPr>
                <w:rFonts w:cs="Arial CYR" w:ascii="ISOCPEUR;Arial" w:hAnsi="ISOCPEUR;Arial"/>
                <w:bCs/>
                <w:sz w:val="24"/>
                <w:szCs w:val="24"/>
              </w:rPr>
              <w:t>2х2х0,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;Arial" w:ascii="ISOCPEUR;Arial" w:hAnsi="ISOCPEUR;Arial"/>
                <w:color w:val="000000"/>
                <w:sz w:val="24"/>
                <w:szCs w:val="24"/>
                <w:lang w:val="en-US"/>
              </w:rPr>
              <w:t>ParLan F/UTP Cat5e</w:t>
            </w:r>
          </w:p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Fonts w:cs="ISOCPEUR;Arial" w:ascii="ISOCPEUR;Arial" w:hAnsi="ISOCPEUR;Arial"/>
                <w:color w:val="000000"/>
                <w:sz w:val="24"/>
                <w:szCs w:val="24"/>
                <w:lang w:val="en-US"/>
              </w:rPr>
              <w:t xml:space="preserve">ZH </w:t>
            </w:r>
            <w:r>
              <w:rPr>
                <w:rFonts w:cs="ISOCPEUR;Arial" w:ascii="ISOCPEUR;Arial" w:hAnsi="ISOCPEUR;Arial"/>
                <w:color w:val="000000"/>
                <w:sz w:val="24"/>
                <w:szCs w:val="24"/>
              </w:rPr>
              <w:t>нг</w:t>
            </w:r>
            <w:r>
              <w:rPr>
                <w:rFonts w:cs="ISOCPEUR;Arial" w:ascii="ISOCPEUR;Arial" w:hAnsi="ISOCPEUR;Arial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ISOCPEUR;Arial" w:ascii="ISOCPEUR;Arial" w:hAnsi="ISOCPEUR;Arial"/>
                <w:color w:val="000000"/>
                <w:sz w:val="24"/>
                <w:szCs w:val="24"/>
              </w:rPr>
              <w:t>А</w:t>
            </w:r>
            <w:r>
              <w:rPr>
                <w:rFonts w:cs="ISOCPEUR;Arial" w:ascii="ISOCPEUR;Arial" w:hAnsi="ISOCPEUR;Arial"/>
                <w:color w:val="000000"/>
                <w:sz w:val="24"/>
                <w:szCs w:val="24"/>
                <w:lang w:val="en-US"/>
              </w:rPr>
              <w:t xml:space="preserve">)-FRHF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Кабели огнестойкие для систем пожарной безопасности</w:t>
            </w:r>
          </w:p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ТУ 3500-029-39793330-2015 сечением: 3х1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ПРПГ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9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Труба гофрированная ПВХ легкая 350 Н серая с/з д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.0120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89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Тройник разбор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.073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Патрубок-муфта д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.017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Муфта вводная д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326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Скоба металлическая двухлапковая СМД 19-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5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 xml:space="preserve">223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через 0,4 м</w:t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Саморез 4,2х32 с прессшайбо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36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44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Дюбель металлический универсальный 5х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348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44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Коробка огнестойкая для о/п 40-0300-FR2.5-4 Е15-Е120 100х100х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40-0300-FR2.5-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Шпилька оцинкованная М8х1000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38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айба стальная плоская увеличенна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37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9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Гайка DIN6923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36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9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Анкер забивной стальной оцинкованный M8 10x30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34</w:t>
            </w:r>
            <w:r>
              <w:rPr>
                <w:rStyle w:val="FontStyle55"/>
                <w:rFonts w:cs="ISOCPEUR;Arial" w:ascii="ISOCPEUR;Arial" w:hAnsi="ISOCPEUR;Arial"/>
                <w:lang w:val="en-US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Стяжка кабельная стальная СКС-2 7,9x400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397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9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 CYR"/>
                <w:b/>
                <w:b/>
                <w:bCs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  <w:t>ОКЛ-КП (ТУ 27.90.33-001-52715257- 2017) в составе: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х2х0,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2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х2х1,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Кабель-канал белый двойной замок 25х16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 xml:space="preserve">PR03.0050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1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</w:t>
            </w:r>
            <w:r>
              <w:rPr>
                <w:rStyle w:val="FontStyle55"/>
                <w:rFonts w:cs="ISOCPEUR;Arial" w:ascii="ISOCPEUR;Arial" w:hAnsi="ISOCPEUR;Arial"/>
              </w:rPr>
              <w:t>Кабель-канал белый двойной замок 80х40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.0580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Поворот на 90° 25x16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4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Угол внешний 25x16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0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120" w:after="0"/>
              <w:ind w:left="1004" w:hanging="720"/>
              <w:rPr/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 xml:space="preserve">Угол внутренний 25x16мм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Т-образный угол 25x16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2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Заглушка 25x16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5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Хомут FR П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FR ПР-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Хомут FR П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Narrow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FR ПР-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54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eastAsia="ISOCPEUR;Arial" w:cs="ISOCPEUR;Arial" w:ascii="ISOCPEUR;Arial" w:hAnsi="ISOCPEUR;Arial"/>
                <w:lang w:val="en-US"/>
              </w:rPr>
              <w:t xml:space="preserve"> </w:t>
            </w:r>
            <w:r>
              <w:rPr>
                <w:rStyle w:val="FontStyle55"/>
                <w:rFonts w:cs="ISOCPEUR;Arial" w:ascii="ISOCPEUR;Arial" w:hAnsi="ISOCPEUR;Arial"/>
              </w:rPr>
              <w:t>через 0,4 м</w:t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Дюбель металлический универсальный 5х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PR08.348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54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Саморез 4,2х32 с прессшайбо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PR08.36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54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Жесткая труба из ПВХ, d25 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PR05.00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гильзы в стенах</w:t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Жесткая труба из ПВХ, d50 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PR05.002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гильзы в перекрытиях</w:t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Противопожарная огнестойкая пе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Fonts w:eastAsia="ISOCPEUR;Arial" w:cs="ISOCPEUR;Arial" w:ascii="ISOCPEUR;Arial" w:hAnsi="ISOCPEUR;Arial"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ISOCPEUR;Arial" w:hAnsi="ISOCPEUR;Arial"/>
                <w:bCs/>
                <w:sz w:val="24"/>
                <w:szCs w:val="24"/>
              </w:rPr>
              <w:t>DBS 9802-NB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>DS12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DKC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Style w:val="FontStyle55"/>
          <w:rFonts w:ascii="ISOCPEUR;Arial" w:hAnsi="ISOCPEUR;Arial" w:cs="Arial CYR"/>
          <w:bCs/>
          <w:sz w:val="24"/>
          <w:szCs w:val="24"/>
        </w:rPr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23811" w:h="16838"/>
      <w:pgMar w:left="1134" w:right="567" w:gutter="0" w:header="0" w:top="709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CondensedCTT">
    <w:altName w:val="Lucida Console"/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MT-Identity-H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jc w:val="left"/>
      <w:rPr>
        <w:rFonts w:ascii="ISOCPEUR;Arial" w:hAnsi="ISOCPEUR;Arial" w:cs="ISOCPEUR;Arial"/>
        <w:lang w:val="en-US" w:eastAsia="en-US"/>
      </w:rPr>
    </w:pPr>
    <w:r>
      <w:rPr>
        <w:rFonts w:cs="ISOCPEUR;Arial" w:ascii="ISOCPEUR;Arial" w:hAnsi="ISOCPEUR;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8290</wp:posOffset>
              </wp:positionH>
              <wp:positionV relativeFrom="page">
                <wp:posOffset>7449185</wp:posOffset>
              </wp:positionV>
              <wp:extent cx="433705" cy="3780790"/>
              <wp:effectExtent l="5080" t="5080" r="4445" b="444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3800" cy="3780720"/>
                        <a:chOff x="0" y="0"/>
                        <a:chExt cx="433800" cy="3780720"/>
                      </a:xfrm>
                    </wpg:grpSpPr>
                    <wps:wsp>
                      <wps:cNvSpPr/>
                      <wps:spPr>
                        <a:xfrm>
                          <a:off x="181440" y="2881080"/>
                          <a:ext cx="2520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1620360"/>
                          <a:ext cx="25200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720"/>
                          <a:ext cx="2520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8560" y="360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8560" y="108036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00" y="252036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7pt;margin-top:614.85pt;width:99.25pt;height:269.4pt" coordorigin="-394,12297" coordsize="1985,5388">
              <v:rect id="shape_0" fillcolor="white" stroked="t" o:allowincell="f" style="position:absolute;left:740;top:16268;width:396;height:1416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740;top:14283;width:396;height:1983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740;top:12866;width:396;height:1416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11;top:12298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94;top:13432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13;top:15700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353425</wp:posOffset>
              </wp:positionH>
              <wp:positionV relativeFrom="page">
                <wp:posOffset>9966325</wp:posOffset>
              </wp:positionV>
              <wp:extent cx="6626225" cy="6134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622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5"/>
                            <w:gridCol w:w="561"/>
                            <w:gridCol w:w="1290"/>
                            <w:gridCol w:w="841"/>
                            <w:gridCol w:w="561"/>
                            <w:gridCol w:w="5886"/>
                            <w:gridCol w:w="84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8"/>
                                    <w:szCs w:val="2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Cs/>
                                    <w:i/>
                                    <w:iCs/>
                                    <w:spacing w:val="20"/>
                                    <w:sz w:val="28"/>
                                    <w:szCs w:val="28"/>
                                    <w:lang w:val="ru-RU" w:eastAsia="ru-RU"/>
                                  </w:rPr>
                                  <w:t>21.021-ТЕХ-ПБ1.СО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  <w:lang w:val="ru-RU" w:eastAsia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;Arial" w:ascii="ISOCPEUR;Arial" w:hAnsi="ISOCPEUR;Arial"/>
                                    <w:lang w:val="ru-RU" w:eastAsia="ru-RU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;Arial" w:ascii="ISOCPEUR;Arial" w:hAnsi="ISOCPEUR;Arial"/>
                                    <w:lang w:val="ru-RU" w:eastAsia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;Arial" w:ascii="ISOCPEUR;Arial" w:hAnsi="ISOCPEUR;Arial"/>
                                    <w:lang w:val="ru-RU" w:eastAsia="ru-RU"/>
                                  </w:rPr>
                                  <w:t>5</w:t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;Arial" w:ascii="ISOCPEUR;Arial" w:hAnsi="ISOCPEUR;Arial"/>
                                    <w:lang w:val="ru-RU" w:eastAsia="ru-RU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8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75pt;height:48.3pt;mso-wrap-distance-left:9.05pt;mso-wrap-distance-right:9.05pt;mso-wrap-distance-top:0pt;mso-wrap-distance-bottom:0pt;margin-top:784.75pt;mso-position-vertical-relative:page;margin-left:657.7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376" w:type="dxa"/>
                      <w:jc w:val="left"/>
                      <w:tblInd w:w="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5"/>
                      <w:gridCol w:w="561"/>
                      <w:gridCol w:w="1290"/>
                      <w:gridCol w:w="841"/>
                      <w:gridCol w:w="561"/>
                      <w:gridCol w:w="5886"/>
                      <w:gridCol w:w="84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88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8"/>
                              <w:szCs w:val="28"/>
                              <w:lang w:val="en-US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Cs/>
                              <w:i/>
                              <w:iCs/>
                              <w:spacing w:val="20"/>
                              <w:sz w:val="28"/>
                              <w:szCs w:val="28"/>
                              <w:lang w:val="ru-RU" w:eastAsia="ru-RU"/>
                            </w:rPr>
                            <w:t>21.021-ТЕХ-ПБ1.СО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lang w:val="ru-RU" w:eastAsia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88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  <w:lang w:val="en-US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;Arial" w:ascii="ISOCPEUR;Arial" w:hAnsi="ISOCPEUR;Arial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;Arial" w:ascii="ISOCPEUR;Arial" w:hAnsi="ISOCPEUR;Arial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;Arial" w:ascii="ISOCPEUR;Arial" w:hAnsi="ISOCPEUR;Arial"/>
                              <w:lang w:val="ru-RU" w:eastAsia="ru-RU"/>
                            </w:rPr>
                            <w:t>5</w:t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;Arial" w:ascii="ISOCPEUR;Arial" w:hAnsi="ISOCPEUR;Arial"/>
                              <w:lang w:val="ru-RU" w:eastAsia="ru-RU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8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rFonts w:ascii="ISOCPEUR;Arial" w:hAnsi="ISOCPEUR;Arial" w:cs="ISOCPEUR;Arial"/>
                      </w:rPr>
                    </w:pPr>
                    <w:r>
                      <w:rPr>
                        <w:rFonts w:cs="ISOCPEUR;Arial" w:ascii="ISOCPEUR;Arial" w:hAnsi="ISOCPEUR;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0828" w:leader="none"/>
        <w:tab w:val="center" w:pos="11056" w:leader="none"/>
      </w:tabs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5750</wp:posOffset>
              </wp:positionH>
              <wp:positionV relativeFrom="page">
                <wp:posOffset>7489190</wp:posOffset>
              </wp:positionV>
              <wp:extent cx="433705" cy="3729990"/>
              <wp:effectExtent l="5080" t="5080" r="4445" b="444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3800" cy="3729960"/>
                        <a:chOff x="0" y="0"/>
                        <a:chExt cx="433800" cy="3729960"/>
                      </a:xfrm>
                    </wpg:grpSpPr>
                    <wps:wsp>
                      <wps:cNvSpPr/>
                      <wps:spPr>
                        <a:xfrm>
                          <a:off x="181440" y="2841480"/>
                          <a:ext cx="25200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1597680"/>
                          <a:ext cx="252000" cy="12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09200"/>
                          <a:ext cx="25200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2800" y="354240"/>
                          <a:ext cx="8888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0280" y="1065600"/>
                          <a:ext cx="12438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4240" y="2486520"/>
                          <a:ext cx="8888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25pt;margin-top:617.55pt;width:97.95pt;height:265.8pt" coordorigin="-385,12351" coordsize="1959,5316">
              <v:rect id="shape_0" fillcolor="white" stroked="t" o:allowincell="f" style="position:absolute;left:736;top:16269;width:396;height:1398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736;top:14310;width:396;height:1957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736;top:12911;width:396;height:1398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shape id="shape_0" fillcolor="white" stroked="t" o:allowincell="f" style="position:absolute;left:-106;top:12352;width:1399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en-US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85;top:13472;width:1958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en-US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8;top:15710;width:1399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en-US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  <w:r>
      <mc:AlternateContent>
        <mc:Choice Requires="wps">
          <w:drawing>
            <wp:anchor behindDoc="0" distT="71755" distB="0" distL="114935" distR="114935" simplePos="0" locked="0" layoutInCell="0" allowOverlap="1" relativeHeight="6">
              <wp:simplePos x="0" y="0"/>
              <wp:positionH relativeFrom="page">
                <wp:posOffset>8272145</wp:posOffset>
              </wp:positionH>
              <wp:positionV relativeFrom="page">
                <wp:posOffset>8991600</wp:posOffset>
              </wp:positionV>
              <wp:extent cx="6675755" cy="1595755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5755" cy="159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51"/>
                            <w:gridCol w:w="553"/>
                            <w:gridCol w:w="493"/>
                            <w:gridCol w:w="688"/>
                            <w:gridCol w:w="858"/>
                            <w:gridCol w:w="572"/>
                            <w:gridCol w:w="3998"/>
                            <w:gridCol w:w="858"/>
                            <w:gridCol w:w="858"/>
                            <w:gridCol w:w="1143"/>
                          </w:tblGrid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57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8"/>
                                    <w:szCs w:val="2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Cs/>
                                    <w:i/>
                                    <w:iCs/>
                                    <w:spacing w:val="20"/>
                                    <w:sz w:val="28"/>
                                    <w:szCs w:val="28"/>
                                    <w:lang w:val="ru-RU" w:eastAsia="ru-RU"/>
                                  </w:rPr>
                                  <w:t>21.021-ТЕХ-ПБ1.СО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8"/>
                                    <w:szCs w:val="1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8"/>
                                    <w:szCs w:val="18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57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4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Arial"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57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Соловьев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Cs w:val="18"/>
                                    <w:lang w:val="ru-RU" w:eastAsia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28" w:firstLine="28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07.22</w:t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iCs/>
                                    <w:sz w:val="28"/>
                                    <w:szCs w:val="28"/>
                                    <w:lang w:val="ru-RU"/>
                                  </w:rPr>
                                  <w:t>Спецификация материалов и оборудования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iCs/>
                                    <w:sz w:val="28"/>
                                    <w:szCs w:val="28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bCs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86" w:hanging="0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Демиденко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Cs w:val="18"/>
                                    <w:lang w:val="ru-RU" w:eastAsia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>07.22</w:t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firstLine="115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MonoCondensedCTT;Lucida Console"/>
                                    <w:lang w:val="ru-RU" w:eastAsia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9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 w:eastAsia="en-US"/>
                                  </w:rPr>
                                  <w:drawing>
                                    <wp:inline distT="0" distB="0" distL="0" distR="0">
                                      <wp:extent cx="1550670" cy="566420"/>
                                      <wp:effectExtent l="0" t="0" r="0" b="0"/>
                                      <wp:docPr id="9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3" t="-35" r="-13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50670" cy="5664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86" w:hanging="0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Дмитриев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MonoCondensedCTT;Lucida Console"/>
                                    <w:i/>
                                    <w:szCs w:val="18"/>
                                    <w:lang w:val="ru-RU" w:eastAsia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>07.22</w:t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 xml:space="preserve">Н.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к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>онтр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Cs w:val="18"/>
                                    <w:lang w:val="ru-RU"/>
                                  </w:rPr>
                                  <w:t>Санникова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i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07.22</w:t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65pt;height:125.65pt;mso-wrap-distance-left:9.05pt;mso-wrap-distance-right:9.05pt;mso-wrap-distance-top:5.65pt;mso-wrap-distance-bottom:0pt;margin-top:708pt;mso-position-vertical-relative:page;margin-left:651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57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51"/>
                      <w:gridCol w:w="553"/>
                      <w:gridCol w:w="493"/>
                      <w:gridCol w:w="688"/>
                      <w:gridCol w:w="858"/>
                      <w:gridCol w:w="572"/>
                      <w:gridCol w:w="3998"/>
                      <w:gridCol w:w="858"/>
                      <w:gridCol w:w="858"/>
                      <w:gridCol w:w="1143"/>
                    </w:tblGrid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4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6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6857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8"/>
                              <w:szCs w:val="28"/>
                              <w:lang w:val="en-US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Cs/>
                              <w:i/>
                              <w:iCs/>
                              <w:spacing w:val="20"/>
                              <w:sz w:val="28"/>
                              <w:szCs w:val="28"/>
                              <w:lang w:val="ru-RU" w:eastAsia="ru-RU"/>
                            </w:rPr>
                            <w:t>21.021-ТЕХ-ПБ1.СО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51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8"/>
                              <w:szCs w:val="18"/>
                              <w:lang w:val="en-US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8"/>
                              <w:szCs w:val="18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93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57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4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ISOCPEUR;Arial" w:cs="ISOCPEUR;Arial" w:ascii="ISOCPEUR;Arial" w:hAnsi="ISOCPEUR;Arial"/>
                              <w:b/>
                              <w:i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57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Соловьев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Cs w:val="18"/>
                              <w:lang w:val="ru-RU" w:eastAsia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28" w:firstLine="28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07.22</w:t>
                          </w:r>
                        </w:p>
                      </w:tc>
                      <w:tc>
                        <w:tcPr>
                          <w:tcW w:w="399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iCs/>
                              <w:sz w:val="28"/>
                              <w:szCs w:val="28"/>
                              <w:lang w:val="ru-RU"/>
                            </w:rPr>
                            <w:t>Спецификация материалов и оборудования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iCs/>
                              <w:sz w:val="28"/>
                              <w:szCs w:val="28"/>
                            </w:rPr>
                            <w:t>.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bCs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86" w:hanging="0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Демиденко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Cs w:val="18"/>
                              <w:lang w:val="ru-RU" w:eastAsia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>07.22</w:t>
                          </w:r>
                        </w:p>
                      </w:tc>
                      <w:tc>
                        <w:tcPr>
                          <w:tcW w:w="39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firstLine="115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eastAsia="MonoCondensedCTT;Lucida Console"/>
                              <w:lang w:val="ru-RU" w:eastAsia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59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50670" cy="566420"/>
                                <wp:effectExtent l="0" t="0" r="0" b="0"/>
                                <wp:docPr id="10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35" r="-13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0670" cy="566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 w:val="24"/>
                              <w:szCs w:val="24"/>
                              <w:lang w:val="ru-RU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86" w:hanging="0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Дмитриев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eastAsia="MonoCondensedCTT;Lucida Console"/>
                              <w:i/>
                              <w:szCs w:val="18"/>
                              <w:lang w:val="ru-RU" w:eastAsia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>07.22</w:t>
                          </w:r>
                        </w:p>
                      </w:tc>
                      <w:tc>
                        <w:tcPr>
                          <w:tcW w:w="39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 xml:space="preserve">Н.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к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>онтр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.</w:t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Cs w:val="18"/>
                              <w:lang w:val="ru-RU"/>
                            </w:rPr>
                            <w:t>Санникова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i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07.22</w:t>
                          </w:r>
                        </w:p>
                      </w:tc>
                      <w:tc>
                        <w:tcPr>
                          <w:tcW w:w="39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5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ISOCPEUR;Arial" w:hAnsi="ISOCPEUR;Arial" w:cs="ISOCPEUR;Arial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ISOCPEUR;Arial" w:ascii="ISOCPEUR;Arial" w:hAnsi="ISOCPEUR;Arial"/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924280</wp:posOffset>
              </wp:positionH>
              <wp:positionV relativeFrom="paragraph">
                <wp:posOffset>175260</wp:posOffset>
              </wp:positionV>
              <wp:extent cx="311150" cy="2927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2927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instrText xml:space="preserve"> =  </w:instrText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</w:r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  <w:t>42</w:t>
                          </w:r>
                          <w:r/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GOST type A" w:hAnsi="GOST type A"/>
                            </w:rPr>
                            <w:t>6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.5pt;height:23.05pt;mso-wrap-distance-left:9.05pt;mso-wrap-distance-right:9.05pt;mso-wrap-distance-top:0pt;mso-wrap-distance-bottom:0pt;margin-top:13.8pt;mso-position-vertical-relative:text;margin-left:1096.4pt;mso-position-horizontal-relative:text"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fldChar w:fldCharType="begin"/>
                    </w:r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instrText xml:space="preserve"> =  </w:instrText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</w:r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  <w:t>42</w:t>
                    </w:r>
                    <w:r/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</w:r>
                  </w:p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rPr>
                        <w:rStyle w:val="PageNumber"/>
                        <w:rFonts w:cs="Arial" w:ascii="GOST type A" w:hAnsi="GOST type A"/>
                      </w:rPr>
                      <w:t>6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3916660</wp:posOffset>
              </wp:positionH>
              <wp:positionV relativeFrom="paragraph">
                <wp:posOffset>175260</wp:posOffset>
              </wp:positionV>
              <wp:extent cx="311150" cy="292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2927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instrText xml:space="preserve"> =  </w:instrText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</w:r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  <w:t>41</w:t>
                          </w:r>
                          <w:r/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.5pt;height:23.05pt;mso-wrap-distance-left:9.05pt;mso-wrap-distance-right:9.05pt;mso-wrap-distance-top:0pt;mso-wrap-distance-bottom:0pt;margin-top:13.8pt;mso-position-vertical-relative:text;margin-left:1095.8pt;mso-position-horizontal-relative:text"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fldChar w:fldCharType="begin"/>
                    </w:r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instrText xml:space="preserve"> =  </w:instrText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</w:r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  <w:t>41</w:t>
                    </w:r>
                    <w:r/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MonoCondensedCTT;Lucida Console" w:hAnsi="MonoCondensedCTT;Lucida Console" w:cs="MonoCondensedCTT;Lucida Console"/>
        <w:color w:val="000000"/>
        <w:lang w:val="ru-RU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lang w:val="ru-RU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lineRule="atLeast" w:line="287" w:before="120" w:after="120"/>
      <w:jc w:val="center"/>
      <w:outlineLvl w:val="0"/>
    </w:pPr>
    <w:rPr>
      <w:rFonts w:ascii="MonoCondensedCTT;Lucida Console" w:hAnsi="MonoCondensedCTT;Lucida Console" w:cs="MonoCondensedCTT;Lucida Console"/>
      <w:b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tLeast" w:line="287" w:before="120" w:after="0"/>
      <w:outlineLvl w:val="1"/>
    </w:pPr>
    <w:rPr>
      <w:rFonts w:cs="MonoCondensedCTT;Lucida Console"/>
      <w:color w:val="000000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MonoCondensedCTT;Lucida Console" w:hAnsi="MonoCondensedCTT;Lucida Console" w:cs="MonoCondensedCTT;Lucida Conso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val="ru-RU"/>
    </w:rPr>
  </w:style>
  <w:style w:type="character" w:styleId="WW8Num3z2">
    <w:name w:val="WW8Num3z2"/>
    <w:qFormat/>
    <w:rPr>
      <w:lang w:val="ru-RU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rFonts w:ascii="MonoCondensedCTT;Lucida Console" w:hAnsi="MonoCondensedCTT;Lucida Console" w:cs="MonoCondensedCTT;Lucida Console"/>
      <w:sz w:val="18"/>
    </w:rPr>
  </w:style>
  <w:style w:type="character" w:styleId="Style7">
    <w:name w:val="Верх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55">
    <w:name w:val="Font Style55"/>
    <w:qFormat/>
    <w:rPr>
      <w:rFonts w:ascii="Arial Narrow" w:hAnsi="Arial Narrow" w:cs="Arial Narrow"/>
      <w:sz w:val="24"/>
      <w:szCs w:val="24"/>
    </w:rPr>
  </w:style>
  <w:style w:type="character" w:styleId="FontStyle49">
    <w:name w:val="Font Style49"/>
    <w:qFormat/>
    <w:rPr>
      <w:rFonts w:ascii="Arial Narrow" w:hAnsi="Arial Narrow" w:cs="Arial Narrow"/>
      <w:b/>
      <w:bCs/>
      <w:sz w:val="20"/>
      <w:szCs w:val="20"/>
    </w:rPr>
  </w:style>
  <w:style w:type="character" w:styleId="1">
    <w:name w:val="Заголовок 1 Знак"/>
    <w:qFormat/>
    <w:rPr>
      <w:rFonts w:ascii="MonoCondensedCTT;Lucida Console" w:hAnsi="MonoCondensedCTT;Lucida Console" w:cs="MonoCondensedCTT;Lucida Console"/>
      <w:b/>
      <w:color w:val="00000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MT-Identity-H;Times New Roman" w:hAnsi="ArialMT-Identity-H;Times New Roman" w:cs="ArialMT-Identity-H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MonoCondensedCTT;Lucida Console" w:hAnsi="MonoCondensedCTT;Lucida Console" w:cs="MonoCondensedCTT;Lucida Console"/>
      <w:sz w:val="1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autoSpaceDE w:val="false"/>
      <w:spacing w:lineRule="atLeast" w:line="242"/>
      <w:ind w:left="142" w:firstLine="578"/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id.ru/production/devices/devices_176.html" TargetMode="External"/><Relationship Id="rId3" Type="http://schemas.openxmlformats.org/officeDocument/2006/relationships/hyperlink" Target="http://www.bolid.ru/production/devices/devices_176.html" TargetMode="External"/><Relationship Id="rId4" Type="http://schemas.openxmlformats.org/officeDocument/2006/relationships/hyperlink" Target="http://www.bolid.ru/production/devices/devices_176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текстовый (разный на страницах) А3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15:00Z</dcterms:created>
  <dc:creator>Latte</dc:creator>
  <dc:description/>
  <cp:keywords>29</cp:keywords>
  <dc:language>en-US</dc:language>
  <cp:lastModifiedBy>Дом</cp:lastModifiedBy>
  <cp:lastPrinted>2021-01-20T13:23:00Z</cp:lastPrinted>
  <dcterms:modified xsi:type="dcterms:W3CDTF">2023-03-22T04:53:00Z</dcterms:modified>
  <cp:revision>18</cp:revision>
  <dc:subject/>
  <dc:title/>
</cp:coreProperties>
</file>